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780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ANNEXURE - VA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DESCRIPTIVE BAND-BY-BAND ANALYTICAL DATA OF BOREHOLES DRILLED IN </w:t>
      </w:r>
    </w:p>
    <w:p>
      <w:pPr>
        <w:pStyle w:val="PlainTex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bCs/>
          <w:sz w:val="24"/>
          <w:szCs w:val="24"/>
        </w:rPr>
        <w:t>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BLOCK: WEST OF BORDA &amp; GHONSA PARSODA, COAL FIELD: WARDHA VALLEY       STATE: MAHARASHTRA </w:t>
      </w:r>
    </w:p>
    <w:p>
      <w:pPr>
        <w:pStyle w:val="PlainTex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bCs/>
          <w:sz w:val="24"/>
          <w:szCs w:val="24"/>
        </w:rPr>
        <w:t>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1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9645.917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DUCED LEVEL(M)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82.27                                          DEPARTURE   : 264858.8494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A  815.60    .37    .37  COAL                                         601   6.4 20.3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A  815.97    .65    .62  SHALY COAL                                  1051   4.9 42.8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A  816.62    .60    .59  COAL                                         810   8.1 14.5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A  817.22    .19    .19  COAL                                         300   6.6 20.2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A  817.41    .79    .77  COAL                                        1020  10.6 11.2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A  818.20    .25    .24  COAL                                         479   4.9 34.7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18.45   1.00   2.52  SANDSTONE(FINE GRAINED)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2.85m  FROM DEPTH 815.60m  TO  818.45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19.75   1.25   2.52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1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9645.917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282.27                                    DEPARTURE   : 264858.8494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1.00    .75    .70  INTERCALATIONS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1.75   1.00    .99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2.75    .19    .16  SHALY COAL                                   356   4.5  49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2.94    .46    .46  COAL                                         685   9.0  17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3.40    .28    .27  COAL                                         446   7.2  15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3.68    .32    .32  COAL                                         550   6.6  23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4.00    .74    .74  COAL                                        1219   6.4  25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4.74    .35    .35  COAL                                         535   8.9  18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5.09    .65    .65  COAL                                         923  10.1  13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5.74    .16    .16  COAL                                         309   8.8  18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5.90    .46    .46  COAL                                         782   6.4  30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26.36    .24    .23  COAL                                         402   9.0  16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6.60    .40    .39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7.00    .60   3.00  SANDSTONE(FINE TO MEDIUM GRAINED)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3.85m  FROM DEPTH 822.75m  TO  826.6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3.57   2.43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-----------------------------------------------------------------------------------------------------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1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9645.917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DUCED LEVEL(M):  282.2669                                        DEPARTURE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64858.8494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6.00    .57    .57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836.57    .36    .35  SHALY COAL                                   420   3.6  49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6.60    .40    .39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7.00    .60   3.0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3.57   2.43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6.00    .57    .57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 .36m  FROM DEPTH 836.57m  TO  836.93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3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8132.208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DUCED LEVEL(M): 307.95                                          DEPARTURE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64852.0102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1   859.97    .33    .28  SHALY COAL                                   579   5.2  47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1   860.30    .27    .22  SHALY COAL                                   451   5.2  47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60.57    .43    .38  SHALE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61.00    .57    .62  SHALE                  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1        ) OF THICKNESS    .60m  FROM DEPTH 859.97m  TO  860.57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0.12    .88   1.00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1.00   2.12   2.12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    893.12    .25    .25  CARB SHALE LOW                               481   4.9  57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3.37    .15    .15  SHALE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3.52    .13    .13  ALTERNATING SHALE AND SST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3.65    .35    .35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4.00    .37   2.92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98.94   1.06   1.90  SANDSTONE(FINE TO COARSE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00.00   1.94   1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L    901.94    .06    .05  COAL 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02.00    .90    .86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3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8132.208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307.95                                          DEPARTURE   : 264852.0102       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02.90    .10   2.90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         ) OF THICKNESS   8.88m  FROM DEPTH 893.12m  TO  902.0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07.62   1.08   2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08.70   1.92   1.85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910.62    .98    .90  COAL                                        1214   5.2  15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911.60    .12    .10  COAL                                               5.2  15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11.72   1.59   1.55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13.31   1.19   1.15  INTERCALATIONS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14.50    .20    .20  SHALE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914.70    .26    .26  CARB SHALE LOW                               638   3.5  60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914.96    .27    .27  CARB SHALE HIGH                              579   3.4  68.8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1.10m  FROM DEPTH 910.62m  TO  911.72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915.23    .27    .27  CARB SHALE HIGH                              626   3.5  67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5.50    .27    .27  SHALY COAL                                  1679   5.0  42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3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8132.208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307.95                                          DEPARTURE   : 264852.0102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5.77    .43    .42  SHALY COAL                                         5.0  42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6.20    .30    .30  SHALY COAL                                         5.0  42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6.50    .30    .30  COAL                                         490   5.9  20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6.80    .30    .30  COAL                                         447   5.7  26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7.10    .30    .30  SHALY COAL                                   547   4.7  41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7.40    .60    .60  COAL                                         957   5.2  25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8.00    .75    .75  COAL                                        1010   6.1  14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918.75    .75    .75  COAL                                        1233   5.2  30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19.50    .80    .8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0.30    .20   2.90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4.00m  FROM DEPTH 915.50m  TO  919.5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6.08    .02   2.8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6.10   2.90   2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9.00    .08    .08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929.08    .28    .28  SHALY COAL                                   467   4.0  40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929.36    .28    .28  SHALY COAL                                   557   4.2  41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3                                        LATITUDE    : 2208132.208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307.95                                         DEPARTURE   : 264852.0102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19.50    .80    .8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0.30    .20   2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6.08    .02   2.8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6.10   2.90   2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929.00    .08    .08  SANDSTONE(FINE GRAINED)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 .56m  FROM DEPTH 929.08m  TO  929.64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4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3174.803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261.63                                          DEPARTURE   : 268127.9779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1   583.75    .25    .20  CARB SHALE LOW                               441   4.0  56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1   584.00    .11    .10  CARB SHALE LOW                                     4.0  56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584.11   1.00   2.89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1        ) OF THICKNESS    .36m  FROM DEPTH 583.75m  TO  584.11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588.68   1.32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590.00    .12    .12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590.12    .90    .89  SHALE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591.02    .18    .15  CARB SHALE HIGH                              749   3.2  70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591.20    .24    .24  CARB SHALE HIGH                                    3.2  70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591.44    .24    .24  CARB SHALE HIGH                              525   3.1  69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591.68    .25    .25  SHALY COAL                                   454   5.7  38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591.93    .98    .98  COAL                                        1290   5.5  17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592.91    .99    .98  COAL                                        1135   6.1  23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593.90    .30    .30  COAL                                         507   5.8  37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594.20    .10    .06  COAL                                         507   5.8  37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594.30   1.00   2.30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4                                        LATITUDE    :2203174.803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261.63                                          DEPARTURE   :268127.9779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2.62m  FROM DEPTH 591.68m  TO  594.3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13.27   1.33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14.60   1.67   1.63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    616.27    .20    .17  SHALY COAL                                   323   5.6  35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594.30   1.00   2.30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13.27   1.33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14.60   1.67   1.63  SANDSTONE(FINE TO MEDIUM GRAINED)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         ) OF THICKNESS    .20m  FROM DEPTH 616.27m  TO  616.47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5                                        LATITUDE    : 2209720.133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265.25                                          DEPARTURE   :  266452.7581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25.80    .38    .30  SHALY COAL                                   361   4.5  41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26.18    .37    .30  COAL                                         339   6.5  26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26.55    .38    .30  COAL                                         225   6.4  20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26.93    .37    .30  COAL                                         243   4.4  28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27.30   1.00    .70  SANDSTONE(FINE TO MEDIUM GRAINED)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1.50m  FROM DEPTH 725.80m  TO  727.3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0.50   1.30    .9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1.80    .75    .35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2.55    .95    .60  INTERCALATIONS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2   733.50    .55    .48  CARB SHALE HIGH                              943   3.2  68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4.05   1.00   1.77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2        ) OF THICKNESS    .55m  FROM DEPTH 733.50m  TO  734.05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5.10    .90   1.77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6.00   2.00   1.95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5                                        LATITUDE    :2209720.133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 265.25                                        DEPARTURE   :266452.7581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8.00    .10    .1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38.10    .80    .80  COAL                                        1051   6.1  24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38.90    .81    .80  COAL                                        1113   5.4  30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39.71    .23    .23  CARB SHALE HIGH                              574   3.1  69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39.94    .38    .37  SHALY COAL                                   596   4.8  42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4.05   1.00   1.77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5.10    .90   1.77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6.00   2.00   1.95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8.00    .10    .10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2.22m  FROM DEPTH 738.10m  TO  740.32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6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06377.896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258.80                                          DEPARTURE   : 269717.3688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49.51    .42    .40  COAL                                         450   5.2  23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49.93    .27    .26  SHALY COAL                                   468   4.8  48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50.20    .20    .20  SHALY COAL                                   354   4.4  39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50.40    .80    .80  COAL                                        1036  10.5  17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51.20    .77    .77  COAL                                         868   7.8  20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51.97    .53    .53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52.50    .47   1.06  SANDSTONE(FINE GRAINED)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2.46m  FROM DEPTH 649.51m  TO  651.97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1.00    .50   2.99  SANDSTONE(FINE TO COARSE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1.50   2.50   2.5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64.00    .50    .50  COAL                                         655   4.5  15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64.50    .25    .25  COAL                                         323   6.2  21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64.75    .25    .25  SHALY COAL                                   428   4.8  36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5.00    .21    .21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5.21    .79   2.28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1.00m  FROM DEPTH 664.00m  TO  665.0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6                                        LATITUDE    : 2206377.896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258.80                                          DEPARTURE   :  269717.3688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4.10   2.20   2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6.30    .80    .8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677.10    .30    .30  COAL                                         381   5.2  11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677.40    .22    .22  COAL                                         320   5.8  19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5.00    .21    .21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5.21    .79   2.28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4.10   2.20   2.9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6.30    .80    .80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 .52m  FROM DEPTH 677.10m  TO  677.62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7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12725.505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290.59                                          DEPARTURE   : 264820.0445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1   664.55    .56    .54  CARB SHALE HIGH                              813   5.3  64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5.11    .89    .88  SHALE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66.00    .11    .70  SANDY SHALE            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1        ) OF THICKNESS    .56m  FROM DEPTH 664.55m  TO  665.11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06.20   1.80   2.99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08.00   1.20   1.20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09.20    .60    .60  COAL                                        1097   6.6  27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09.80    .60    .60  COAL                                         685   5.7  24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10.40    .60    .60  COAL                                        1076   8.2  20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11.00    .60    .60  COAL                                        1121   7.7  13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11.60    .60    .60  COAL                                         885   4.7  31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12.20   1.00   1.40  SANDSTONE(FINE GRAINED)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3.00m  FROM DEPTH 709.20m  TO  712.2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18.70   1.30   3.0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7                                        LATITUDE    :  2212725.505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290.59                                         DEPARTURE   : 264820.0445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20.00   1.70   1.70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1.70    .65    .65  COAL                                         813   8.1  18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2.35    .65    .65  COAL                                        1469   8.4  24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3.00    .25    .25  COAL                                         704   9.1  14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IB  723.25    .05    .05  SHALE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3.30    .31    .31  COAL                                         556   7.8  22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3.61    .30    .30  COAL                                         676   6.3  25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3.91    .31    .31  COAL                                         823   6.5  19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24.22    .23    .23  COAL                                         629   5.2  34.4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24.45   1.00   1.55  SANDSTONE(FINE GRAINED)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2.75m  FROM DEPTH 721.70m  TO  724.45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29.19   2.81   3.0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2.00    .19    .19  SANDSTONE(MEDIUM GRAINED)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732.19    .51    .51  COAL                                        1260   8.6  33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24.45   1.00   1.55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29.19   2.81   3.00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32.00    .19    .19  SANDSTONE(MEDIUM GRAINED)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 .51m  FROM DEPTH 732.19m  TO  732.7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REHOLE NO   :  CMWWB08                                        LATITUDE 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211118.941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288.19                                         DEPARTURE   : 264890.2356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827.92    .35    .34  COAL                                         409   4.5  21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828.27    .88    .86  COAL                                         906   4.3  16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29.15   1.00    .97  SANDSTONE(FINE TO COARSE GRAINED)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1.23m  FROM DEPTH 827.92m  TO  829.15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0.15   1.35   1.35  INTERCALATIONS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1.50    .51    .51  INTERCALATIONS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2   832.01    .46    .45  CARB SHALE HIGH                              979   2.9  64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2.47   1.93   1.93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2        ) OF THICKNESS    .46m  FROM DEPTH 832.01m  TO  832.47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4.40    .24    .24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4.64    .50    .48  COAL                                         519   5.4  20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5.14    .45    .43  COAL                                         808   5.2  27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5.59    .70    .70  COAL                                        1107   5.7  25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6.29    .43    .42  COAL                                         625   4.9  20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8                                        LATITUDE    :2211118.941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 288.19                                        DEPARTURE   :264890.2356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6.72    .23    .23  COAL                                         431   4.5  24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6.95    .18    .17  COAL                                         285   5.5  15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37.13    .70    .70  COAL                                        1032   5.7  27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7.83    .62    .60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8.45    .38   1.32  SANDSTONE(FINE TO MEDIUM GRAINED)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3.19m  FROM DEPTH 834.64m  TO  837.83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45.53    .47   2.5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46.00   1.70   1.5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47.70    .83    .83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3   848.53    .17    .17  SHALY COAL                                   343   4.0  47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7.83    .62    .60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38.45    .38   1.32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45.53    .47   2.5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46.00   1.70   1.5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47.70    .83    .83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L3        ) OF THICKNESS    .17m  FROM DEPTH 848.53m  TO  848.70m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9                                        LATITUDE    : 2208274.308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 257.07                                        DEPARTURE   : 267804.9796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70.02    .99    .96  COAL                                        1736   9.0  27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671.01    .99    .97  SHALY COAL                                  2308   8.7  31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2.00    .43    .42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2.43    .57   2.40  INTERCALATIONS         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1.98m  FROM DEPTH 670.02m  TO  672.0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79.84   1.16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81.00   1.84   1.84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82.84    .42    .40  COAL                                         936  10.2  21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83.26    .37    .37  COAL                                         999   8.9  29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83.63    .37    .37  COAL                                         887  10.5  17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84.00    .45    .45  COAL                                        1011  12.8  14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84.45    .35    .35  COAL                                         758   8.3  16.8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684.80    .46    .46  COAL                                        1306  11.0  21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85.26    .44    .44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85.70    .56   1.30  SANDSTONE(FINE GRAINED)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2.42m  FROM DEPTH 682.84m  TO  685.26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09                                        LATITUDE    : 2208274.308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  257.07                                        DEPARTURE   :267804.9796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95.50    .50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96.00   2.50   2.50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698.50    .25    .25  COAL                                         637  10.8  20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698.75    .25    .25  COAL                                         651   6.5  25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85.26    .44    .44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85.70    .56   1.30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95.50    .50   2.99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696.00   2.50   2.50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 .50m  FROM DEPTH 698.50m  TO  699.0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10                                        LATITUDE    : 2206241.004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DUCED LEVEL(M): 305.70 M                                      DEPARTURE   :</w:t>
      </w:r>
      <w:r>
        <w:rPr/>
        <w:t xml:space="preserve"> </w:t>
      </w:r>
      <w:r>
        <w:rPr>
          <w:rFonts w:cs="Courier New" w:ascii="Courier New" w:hAnsi="Courier New"/>
          <w:b/>
          <w:bCs/>
        </w:rPr>
        <w:t xml:space="preserve">266086.0171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54.40    .53    .50  COAL                                         643   4.5  32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54.93    .26    .26  SHALY COAL                                   678   3.7  46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55.19    .35    .35  COAL                                         785   6.7  21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55.54    .32    .32  SHALY COAL                                   836   4.8  35.7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55.86    .50    .50  COAL                                        1043   7.0  14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56.36    .60    .60  COAL                                        1520   5.8  31.5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2.56m  FROM DEPTH 754.40m  TO  756.96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56.96   1.68   1.68             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58.64    .47    .46  COAL                                        1061   7.8  15.9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59.11    .60    .60  COAL                                        1507   6.5  23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59.71    .42    .42  COAL                                        1096   6.4  27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60.13    .94    .94  COAL                                        2342   6.7  25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61.07    .15    .14  COAL                                         378   5.3  20.0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61.22    .65    .63  COAL                                        1221   5.3  19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761.87    .43    .40  COAL                                         982   5.2  22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762.30    .20    .17  CARB SHALE HIGH                              588   2.8  66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10                                        LATITUDE    :2206241.004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(M): 305.70M                                       DEPARTURE   : 266086.0171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62.50    .80   1.66  SANDY SHALE            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3.66m  FROM DEPTH 758.64m  TO  762.3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69.56   1.44   2.96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71.00   1.56   1.56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772.56    .25    .22  COAL                                         545   5.6  21.3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772.81    .30    .28  COAL                                         672   4.4  26.2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773.11    .46    .46  COAL                                        1149   5.5  22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773.57    .30    .27  SHALY COAL                                   858   3.6  46.5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762.30    .20    .17  CARB SHALE HIGH                              588   2.8  66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62.50    .80   1.66  SANDY SHALE            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69.56   1.44   2.96  SANDSTONE(MED. TO C. GRAINED)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71.00   1.56   1.56  SANDSTONE(MED. TO C. GRAINED)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1.31m  FROM DEPTH 772.56m  TO  773.87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12                                             LATITUDE    :2204740.652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 :  252.5                                               DEPARTURE   :271317.9331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89.72   1.04   1.04  COAL                                        2251   10.0  14.8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90.76    .29    .29  CARB SHALE LOW                               913   5.9   49.7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A  791.05    .95    .95  COAL                                        2209   10.7  18.6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92.00    .18    .18  SANDSTONE(FINE GRAINED)          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792.18    .82   1.87  INTERCALATIONS         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A       ) OF THICKNESS   2.28m  FROM DEPTH 789.72m  TO  792.00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01.07   2.93   2.99  SANDSTONE(FINE TO MEDIUM GRAINED)            NOT ANALYSED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04.00    .07    .07  SANDSTONE(FINE TO MEDIUM GRAINED)            NOT ANALYSED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4.07    .17    .17  COAL                                         387   7.6   13.6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4.24    .37    .37  COAL                                         940   7.3   22.7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4.61    .44    .43  COAL                                        1022   8.8   21.7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5.05    .15    .15  COAL                                         423   6.9   23.5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5.20    .50    .50  COAL                                        1250   8.2   18.9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5.70    .37    .37  COAL                                        1014   5.5   31.1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IB  806.07    .21    .21  COAL                                         542   9.2   18.3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806.28    .11    .11  SHALE                                        479   3.5   72.1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BOREHOLE NO   :  CMWWB12                                        LATITUDE    :2204740.652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REDUCED LEVEL : 252.5                                           DEPARTURE   : 271317.9331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DEPTH  THICK   RECO            DESCRIPTIVE LITHOLOGY      P R O X I M A T E   A N A L Y S I S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SEAM  FROM   NESS    VERY              MODIFIER/                SAMPLE WEIGHT MOIS  ASH   VM    FC 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*     (M)    (M)    (M)               INDICATOR                  NO.  (gms.)  (%)  (%)   (%)   (%)  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806.39    .61    .61  INTERCALATIONS                               NOT ANALYSED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IB       ) OF THICKNESS   2.21m  FROM DEPTH 804.07m  TO  806.28m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>807    3.00    3.00  SANDSTONE(FINE TO MEDIUM GRAINED)            NOT ANALYSED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>810    3.00    3.00  SANDSTONE(FINE TO MEDIUM GRAINED)            NOT ANALYSED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>813    3.00    3.00  SANDSTONE(FINE TO MEDIUM GRAINED)            NOT ANALYSED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>816    2.35    2.35  SANDSTONE(FINE TO MEDIUM GRAINED)            NOT ANALYSED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I    818.35    .32    .32  COAL                                         769   7.4 21.6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*   SEAM ( I         ) OF THICKNESS    .32m  FROM DEPTH 818.35m  TO  818.67m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</w:rPr>
        <w:t>ANALYSIS CONT..,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SOFTWARE DEVELOPED BY  GEOSYSTEM UNIT, EXPLORATION DIVISION, CMPDI(HQ), RANCHI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503" w:footer="72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;Times New Roman" w:hAnsi="Liberation Serif;Times New Roman" w:eastAsia="NSimSun" w:cs="Mangal"/>
        <w:sz w:val="24"/>
        <w:szCs w:val="21"/>
        <w:lang w:eastAsia="zh-CN" w:bidi="hi-IN"/>
      </w:rPr>
    </w:pPr>
    <w:r>
      <w:rPr/>
      <w:tab/>
    </w:r>
    <w:r>
      <w:rPr>
        <w:rFonts w:eastAsia="NSimSun" w:cs="Mangal" w:ascii="Liberation Serif;Times New Roman" w:hAnsi="Liberation Serif;Times New Roman"/>
        <w:sz w:val="24"/>
        <w:szCs w:val="21"/>
        <w:u w:val="single"/>
        <w:lang w:eastAsia="zh-CN" w:bidi="hi-I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widowControl w:val="false"/>
      <w:pBdr>
        <w:top w:val="single" w:sz="4" w:space="15" w:color="000000"/>
      </w:pBd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  <w:rPr>
        <w:rFonts w:ascii="Arial" w:hAnsi="Arial" w:eastAsia="NSimSun" w:cs="Arial"/>
        <w:sz w:val="24"/>
        <w:szCs w:val="21"/>
        <w:lang w:eastAsia="zh-CN" w:bidi="hi-IN"/>
      </w:rPr>
    </w:pPr>
    <w:r>
      <w:rPr>
        <w:rFonts w:eastAsia="NSimSun" w:cs="Arial" w:ascii="Arial" w:hAnsi="Arial"/>
        <w:sz w:val="24"/>
        <w:szCs w:val="21"/>
        <w:lang w:eastAsia="zh-CN" w:bidi="hi-IN"/>
      </w:rPr>
      <w:t xml:space="preserve">JOB NO. EX-CM23-4EX15                                                                            ANNEXURE-VA- </w:t>
    </w:r>
    <w:r>
      <w:rPr>
        <w:rFonts w:eastAsia="NSimSun" w:cs="Arial" w:ascii="Arial" w:hAnsi="Arial"/>
        <w:b/>
        <w:sz w:val="24"/>
        <w:szCs w:val="21"/>
        <w:lang w:eastAsia="zh-CN" w:bidi="hi-IN"/>
      </w:rPr>
      <w:fldChar w:fldCharType="begin"/>
    </w:r>
    <w:r>
      <w:rPr>
        <w:sz w:val="24"/>
        <w:b/>
        <w:szCs w:val="21"/>
        <w:rFonts w:eastAsia="NSimSun" w:cs="Arial" w:ascii="Arial" w:hAnsi="Arial"/>
        <w:lang w:eastAsia="zh-CN" w:bidi="hi-IN"/>
      </w:rPr>
      <w:instrText xml:space="preserve"> PAGE </w:instrText>
    </w:r>
    <w:r>
      <w:rPr>
        <w:sz w:val="24"/>
        <w:b/>
        <w:szCs w:val="21"/>
        <w:rFonts w:eastAsia="NSimSun" w:cs="Arial" w:ascii="Arial" w:hAnsi="Arial"/>
        <w:lang w:eastAsia="zh-CN" w:bidi="hi-IN"/>
      </w:rPr>
      <w:fldChar w:fldCharType="separate"/>
    </w:r>
    <w:r>
      <w:rPr>
        <w:sz w:val="24"/>
        <w:b/>
        <w:szCs w:val="21"/>
        <w:rFonts w:eastAsia="NSimSun" w:cs="Arial" w:ascii="Arial" w:hAnsi="Arial"/>
        <w:lang w:eastAsia="zh-CN" w:bidi="hi-IN"/>
      </w:rPr>
      <w:t>23</w:t>
    </w:r>
    <w:r>
      <w:rPr>
        <w:sz w:val="24"/>
        <w:b/>
        <w:szCs w:val="21"/>
        <w:rFonts w:eastAsia="NSimSun" w:cs="Arial" w:ascii="Arial" w:hAnsi="Arial"/>
        <w:lang w:eastAsia="zh-CN" w:bidi="hi-IN"/>
      </w:rPr>
      <w:fldChar w:fldCharType="end"/>
    </w:r>
    <w:r>
      <w:rPr>
        <w:rFonts w:eastAsia="NSimSun" w:cs="Arial" w:ascii="Arial" w:hAnsi="Arial"/>
        <w:sz w:val="24"/>
        <w:szCs w:val="21"/>
        <w:lang w:eastAsia="zh-CN" w:bidi="hi-IN"/>
      </w:rPr>
      <w:t xml:space="preserve"> / </w:t>
    </w:r>
    <w:r>
      <w:rPr>
        <w:rFonts w:eastAsia="NSimSun" w:cs="Arial" w:ascii="Arial" w:hAnsi="Arial"/>
        <w:b/>
        <w:sz w:val="24"/>
        <w:szCs w:val="21"/>
        <w:lang w:eastAsia="zh-CN" w:bidi="hi-IN"/>
      </w:rPr>
      <w:fldChar w:fldCharType="begin"/>
    </w:r>
    <w:r>
      <w:rPr>
        <w:sz w:val="24"/>
        <w:b/>
        <w:szCs w:val="21"/>
        <w:rFonts w:eastAsia="NSimSun" w:cs="Arial" w:ascii="Arial" w:hAnsi="Arial"/>
        <w:lang w:eastAsia="zh-CN" w:bidi="hi-IN"/>
      </w:rPr>
      <w:instrText xml:space="preserve"> NUMPAGES \* ARABIC </w:instrText>
    </w:r>
    <w:r>
      <w:rPr>
        <w:sz w:val="24"/>
        <w:b/>
        <w:szCs w:val="21"/>
        <w:rFonts w:eastAsia="NSimSun" w:cs="Arial" w:ascii="Arial" w:hAnsi="Arial"/>
        <w:lang w:eastAsia="zh-CN" w:bidi="hi-IN"/>
      </w:rPr>
      <w:fldChar w:fldCharType="separate"/>
    </w:r>
    <w:r>
      <w:rPr>
        <w:sz w:val="24"/>
        <w:b/>
        <w:szCs w:val="21"/>
        <w:rFonts w:eastAsia="NSimSun" w:cs="Arial" w:ascii="Arial" w:hAnsi="Arial"/>
        <w:lang w:eastAsia="zh-CN" w:bidi="hi-IN"/>
      </w:rPr>
      <w:t>23</w:t>
    </w:r>
    <w:r>
      <w:rPr>
        <w:sz w:val="24"/>
        <w:b/>
        <w:szCs w:val="21"/>
        <w:rFonts w:eastAsia="NSimSun" w:cs="Arial" w:ascii="Arial" w:hAnsi="Arial"/>
        <w:lang w:eastAsia="zh-CN" w:bidi="hi-IN"/>
      </w:rPr>
      <w:fldChar w:fldCharType="end"/>
    </w:r>
  </w:p>
  <w:p>
    <w:pPr>
      <w:pStyle w:val="Footer"/>
      <w:tabs>
        <w:tab w:val="clear" w:pos="4513"/>
        <w:tab w:val="clear" w:pos="9026"/>
        <w:tab w:val="left" w:pos="4080" w:leader="none"/>
      </w:tabs>
      <w:spacing w:before="0" w:after="160"/>
      <w:rPr>
        <w:rFonts w:ascii="Arial" w:hAnsi="Arial" w:eastAsia="NSimSun" w:cs="Arial"/>
        <w:sz w:val="24"/>
        <w:szCs w:val="21"/>
        <w:lang w:eastAsia="zh-CN" w:bidi="hi-IN"/>
      </w:rPr>
    </w:pPr>
    <w:r>
      <w:rPr>
        <w:rFonts w:eastAsia="NSimSun" w:cs="Arial" w:ascii="Arial" w:hAnsi="Arial"/>
        <w:sz w:val="24"/>
        <w:szCs w:val="21"/>
        <w:lang w:eastAsia="zh-CN"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NSimSun"/>
      </w:rPr>
    </w:pPr>
    <w:r>
      <w:rPr>
        <w:rFonts w:eastAsia="Arial" w:cs="Arial" w:ascii="Arial" w:hAnsi="Arial"/>
        <w:sz w:val="24"/>
        <w:szCs w:val="21"/>
        <w:u w:val="single"/>
        <w:lang w:eastAsia="zh-CN" w:bidi="hi-I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before="0" w:after="160"/>
      <w:rPr/>
    </w:pPr>
    <w:r>
      <w:rPr>
        <w:rFonts w:eastAsia="Arial" w:cs="Arial" w:ascii="Arial" w:hAnsi="Arial"/>
        <w:sz w:val="24"/>
        <w:szCs w:val="21"/>
        <w:u w:val="single"/>
        <w:lang w:eastAsia="zh-CN" w:bidi="hi-IN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NSimSun" w:cs="Arial" w:ascii="Arial" w:hAnsi="Arial"/>
        <w:sz w:val="24"/>
        <w:szCs w:val="21"/>
        <w:u w:val="single"/>
        <w:lang w:eastAsia="zh-CN" w:bidi="hi-IN"/>
      </w:rPr>
      <w:t>CMPD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24:00Z</dcterms:created>
  <dc:creator>word</dc:creator>
  <dc:description/>
  <cp:keywords/>
  <dc:language>en-US</dc:language>
  <cp:lastModifiedBy>DOLLY HANDIQUE</cp:lastModifiedBy>
  <dcterms:modified xsi:type="dcterms:W3CDTF">2025-04-16T06:25:00Z</dcterms:modified>
  <cp:revision>3</cp:revision>
  <dc:subject/>
  <dc:title/>
</cp:coreProperties>
</file>