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17"/>
          <w:szCs w:val="17"/>
          <w:u w:val="single"/>
          <w:lang w:val="en-IN" w:eastAsia="en-IN"/>
        </w:rPr>
      </w:pPr>
      <w:r>
        <w:rPr>
          <w:rFonts w:eastAsia="Times New Roman" w:cs="Arial" w:ascii="Arial" w:hAnsi="Arial"/>
          <w:b/>
          <w:bCs/>
          <w:color w:val="000000"/>
          <w:sz w:val="17"/>
          <w:szCs w:val="17"/>
          <w:u w:val="single"/>
          <w:lang w:val="en-IN" w:eastAsia="en-IN"/>
        </w:rPr>
        <w:t>STATEMENT SHOWING DESCRIPTIVE LITHOLOGY OF BOREHOLES DRILLED IN WEST OF BORDA &amp; GHONSA -PARSODABLOCK, WARDHA VALLEY COALFIELD, DISTRICT- YAVATMAL, STATE: MAHAARSHTRA</w:t>
      </w:r>
    </w:p>
    <w:p>
      <w:pPr>
        <w:pStyle w:val="Normal"/>
        <w:rPr>
          <w:rStyle w:val="IntenseEmphasis"/>
          <w:rFonts w:ascii="Arial Black" w:hAnsi="Arial Black" w:cs="Arial"/>
          <w:b/>
          <w:b/>
          <w:bCs/>
          <w:i w:val="false"/>
          <w:i w:val="false"/>
          <w:iCs w:val="false"/>
          <w:sz w:val="17"/>
          <w:szCs w:val="17"/>
        </w:rPr>
      </w:pPr>
      <w:r>
        <w:rPr>
          <w:rFonts w:eastAsia="Times New Roman" w:cs="Arial Black" w:ascii="Arial" w:hAnsi="Arial"/>
          <w:b/>
          <w:bCs/>
          <w:color w:val="000000"/>
          <w:sz w:val="17"/>
          <w:szCs w:val="17"/>
          <w:u w:val="single"/>
          <w:lang w:val="en-IN" w:eastAsia="en-IN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bCs/>
          <w:sz w:val="17"/>
          <w:szCs w:val="17"/>
        </w:rPr>
        <w:t xml:space="preserve">BOREHOLE NO    :CMWWB01              LATITUDE    : 2209645.917M                        DATE OF COMMENCEMENT:19.10.2023                   </w:t>
      </w:r>
    </w:p>
    <w:p>
      <w:pPr>
        <w:pStyle w:val="PlainText"/>
        <w:rPr>
          <w:rFonts w:ascii="Courier New" w:hAnsi="Courier New" w:cs="Courier New"/>
          <w:b/>
          <w:b/>
          <w:bCs/>
          <w:sz w:val="17"/>
          <w:szCs w:val="17"/>
        </w:rPr>
      </w:pPr>
      <w:r>
        <w:rPr>
          <w:rFonts w:eastAsia="Courier New" w:cs="Courier New" w:ascii="Courier New" w:hAnsi="Courier New"/>
          <w:b/>
          <w:bCs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bCs/>
          <w:sz w:val="17"/>
          <w:szCs w:val="17"/>
        </w:rPr>
        <w:t>REDUCED LEVEL  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bCs/>
          <w:sz w:val="17"/>
          <w:szCs w:val="17"/>
        </w:rPr>
        <w:t>282.27M             DEPARTURE   : 264858.8494M                        DATE OF COMPLETION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bCs/>
          <w:sz w:val="17"/>
          <w:szCs w:val="17"/>
        </w:rPr>
        <w:t xml:space="preserve">27.11.2024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 xml:space="preserve">.00    .20    .10      .00    .20    .10   SOIL,BROWN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SOIL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*************************************************************************************************************************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WEATHERED MANTL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 xml:space="preserve">.20    .60    .10      .20    .60    .10   BASALT,GREY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 xml:space="preserve">.80   2.20    .80      .80   2.20    .80   BASALT,GREY,FRACTURE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3.00   1.00    .98     3.00   1.00    .98   BASALT,GREY,FRACTURE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4.00   1.00   1.00     4.00   1.00   1.00   BASALT,GREY                   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5.00   1.50   1.50     5.00   1.50   1.50   BASALT,GREY,FRACTURE    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TRAP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6.50   3.00   3.00     6.50   3.00   3.00   BASALT,GREY,FRACTURE   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9.50   3.00   3.00     9.50   3.00   3.00   BASALT,GREY,FRACTURE                       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2.50   3.00   3.00    12.50   3.00   3.00   BASALT,GREY                         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5.50   3.00   3.00    15.50   3.00   3.00   BASALT,GREY                         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8.50   3.00   3.00    18.50   3.00   3.00   BASALT,GREY,FRACTURE              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1.50   3.00   3.00    21.50   3.00   3.00   BASALT,GREY                                                              9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4.50   3.00   3.00    24.50   3.00   3.00   BASALT,GREY                       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7.50   3.00   3.00    27.50   3.00   3.00   BASALT,GREY                           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0.50   3.00   2.92    30.50   3.00   2.92   BASALT,GREY                         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3.50   3.00   3.00    33.50   3.00   3.00   BASALT,GREY,FRACTURE        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6.50   3.00   2.99    36.50   3.00   2.99   BASALT,GREY             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9.50   3.00   3.00    39.50   3.00   3.00   BASALT,GREY                                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2.50   3.00   3.00    42.50   3.00   3.00   BASALT,GREY,FRACTURE                   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5.50   3.00   3.00    45.50   3.00   3.00   BASALT,GREY                                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8.50   3.00   3.00    48.50   3.00   3.00   BASALT,GREY                                                              82</w:t>
      </w:r>
    </w:p>
    <w:p>
      <w:pPr>
        <w:pStyle w:val="PlainText"/>
        <w:pBdr>
          <w:bottom w:val="dotted" w:sz="24" w:space="1" w:color="000000"/>
        </w:pBdr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1.50   1.12   1.10    51.50   1.12   1.10   BASALT,GREY,FRACTURE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MOTUR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2.62   1.88   1.83    52.62   1.88   1.83   SILTSTONE,GREY         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4.50   3.00   2.90    54.50   3.00   2.90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7.50   1.00    .44    57.50   1.00    .44   CLAYSTONE,BROWN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8.50   2.00    .55    58.50   2.00    .55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0.50   1.50    .85    60.50   1.50    .85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2.00    .40    .31    62.00    .40    .31   SILT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2.40   1.10   1.00    62.40   1.10   1.00   MUDSTONE,REDD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3.50   2.50   2.50    63.50   2.50   2.50   MUDSTONE,REDD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6.00   1.50   1.20    66.00   1.50   1.20   MUDSTONE,REDD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7.50    .50    .17    67.50    .50    .17   BOULDER (UNCONSOLIDATED),GREENISH 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8.00   1.50    .47    68.00   1.50    .47   MUDSTONE,YELLOWISH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9.50   1.10   1.06    69.50   1.10   1.06   MUDSTONE,YELLOWISH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0.60   1.90   1.84    70.60   1.90   1.84   SANDSTONE(FINE GRAINED),BROWNISH BROWN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2.50    .23    .08    72.50    .23    .08   SILT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2.73   1.27   1.17    72.73   1.27   1.17   SANDSTONE(COARSE GRAINED),YELLOWISHBROWN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4.00   1.50    .53    74.00   1.50    .53   SANDSTONE(MEDIUM GRAINED),YELLOWISHBROWN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5.50   2.50   1.18    75.50   2.50   1.18   SANDSTONE(MEDIUM GRAINED),REDD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8.00    .50    .38    78.00    .50    .38   SILT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8.50   3.00   2.85    78.50   3.00   2.85   MUDSTONE,BROWN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1.50   3.00   2.98    81.50   3.00   2.98   MUDSTONE,BROWN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4.50   3.00   2.99    84.50   3.00   2.99   MUDSTONE,BROWNISH BROWN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7.50   3.00   2.99    87.50   3.00   2.99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0.50   3.00   3.00    90.50   3.00   3.00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3.50   3.00   3.00    93.50   3.00   3.00   SILT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6.50   3.00   3.00    96.50   3.00   3.00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9.50   3.00   3.00    99.50   3.00   3.00   SILT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2.50   3.00   2.50   102.50   3.00   2.50   SILT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5.50   3.00    .60   105.50   3.00    .60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8.50   3.00   1.70   108.50   3.00   1.70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1.50   3.00   1.30   111.50   3.00   1.30   SANDSTONE(MEDIUM GRAINED),BROWN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4.50   1.50   1.40   114.50   1.50   1.40   SANDSTONE(MEDIUM GRAINED),WHIT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6.00   1.50   1.35   116.00   1.50   1.35   SANDSTONE(COARSE GRAINED),WHIT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7.50   1.50    .40   117.50   1.50    .40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9.00    .97    .82   119.00    .97    .82   SANDSTONE(COARSE GRAINED),BROWN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9.97    .53    .38   119.97    .53    .38   SILT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0.50   3.00   2.20   120.50   3.00   2.2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3.50   1.70   1.60   123.50   1.70   1.6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5.20   1.30   1.30   125.20   1.30   1.30   SILT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6.50   2.00   1.90   126.50   2.00   1.90   SILT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8.50   1.00    .87   128.50   1.00    .87   SANDSTONE(MEDIUM GRAINED),WHIT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9.50   3.00   2.40   129.50   3.00   2.40   SANDSTONE(COARSE GRAINED),BROWN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2.50   3.00   1.70   132.50   3.00   1.70   SANDSTONE(COARSE GRAINED),BROWN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5.50   3.00   2.80   135.50   3.00   2.8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8.50   3.00   2.99   138.50   3.00   2.99   CLAYSTONE,REDDISH BROWN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1.50   1.10   1.10   141.50   1.10   1.10   MUDSTONE,WHITE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2.60   1.90   1.90   142.60   1.90   1.90   SANDSTONE(FINE GRAINED),WHITE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4.50    .87    .87   144.50    .87    .87   SANDSTONE(MEDIUM GRAINED),WHITE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5.37   2.13   2.13   145.37   2.13   2.13   MUDSTONE,CHOCOLATEBROWN         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7.50   1.50   1.50   147.50   1.50   1.50   MUDSTONE,CHOCOLATE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9.00   1.50   1.50   149.00   1.50   1.50   MUDSTONE,CHOCOLATE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0.50   3.00   3.00   150.50   3.00   3.00   MUDSTONE,BROWN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3.50   3.00   3.00   153.50   3.00   3.00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6.50   3.00   3.00   156.50   3.00   3.00   SILT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9.50   3.00   3.00   159.50   3.00   3.00   SILT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2.50   1.38   1.28   162.50   1.38   1.28   SILT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3.88    .90    .80   163.88    .90    .80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4.78    .72    .62   164.78    .72    .62   SILT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5.50   1.80   1.80   165.50   1.80   1.80   SILT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7.30   1.20   1.20   167.30   1.20   1.20   SANDSTONE(COARSE GRAINED),BROWN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8.50    .55    .35   168.50    .55    .35   SANDSTONE(COARSE GRAINED),BROWN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9.05   1.25   1.05   169.05   1.25   1.05   SILT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0.30   1.20   1.00   170.30   1.20   1.00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1.50   2.00   1.70   171.50   2.00   1.70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3.50   3.00   2.80   173.50   3.00   2.80   SANDSTONE(MEDIUM GRAINED),REDD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6.50   3.00   2.00   176.50   3.00   2.00   SANDSTONE(MEDIUM GRAINED),BROWN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9.50    .18    .14   179.50    .18    .14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9.68   2.15   1.93   179.68   2.15   1.93   SANDSTONE(FINE GRAINED),BROWN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1.83    .67    .53   181.83    .67    .53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2.50   1.00    .37   182.50   1.00    .37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3.50   3.00   1.88   183.50   3.00   1.88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6.50   1.20    .84   186.50   1.20    .84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7.70    .80    .65   187.70    .80    .65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8.50   1.00    .15   188.50   1.00    .15   SANDSTONE(COARSE GRAINED),REDD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9.50   2.00    .23   189.50   2.00    .23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1.50   1.50    .23   191.50   1.50    .23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3.00   1.50    .19   193.00   1.50    .19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4.50   3.00    .55   194.50   3.00    .5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7.50   3.00    .28   197.50   3.00    .28   SANDSTONE(COARSE GRAINED),BROWNISH R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0.50   3.00    .29   200.50   3.00    .29   SANDSTONE(FINE GRAINED),REDD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3.50   2.00    .28   203.50   2.00    .28   SANDSTONE(COARSE GRAINED),BROWNISH R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5.50   1.00    .17   205.50   1.00    .17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6.50   3.00    .50   206.50   3.00    .50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9.50   3.00    .72   209.50   3.00    .72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2.50   3.00    .15   212.50   3.00    .15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5.50   3.00    .37   215.50   3.00    .37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8.50   3.00    .18   218.50   3.00    .18   SANDSTONE(COARSE GRAINED),BROWNISH R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1.50   3.00    .30   221.50   3.00    .30   SANDSTONE(COARSE GRAINED),BROWNISH R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4.50   3.00    .23   224.50   3.00    .23   SANDSTONE(COARSE GRAINED),BROWNISH R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7.50    .52    .30   227.50    .52    .30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8.02    .48    .32   228.02    .48    .32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8.50   1.00    .73   228.50   1.00    .73   CLAYSTONE,REDDISH BROWN       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9.50   1.00    .83   229.50   1.00    .83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0.50   3.00    .69   230.50   3.00    .69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3.50   1.10    .26   233.50   1.10    .26   SANDSTONE(COARSE GRAINED),REDDISH YELLOW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4.60    .90    .24   234.60    .90    .24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5.50    .20    .13   235.50    .20    .13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5.70    .30    .28   235.70    .30    .28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6.00   1.00    .94   236.00   1.00    .94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7.00   1.50   1.19   237.00   1.50   1.19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8.50   1.50   1.18   238.50   1.50   1.18   SANDSTONE(FINE GRAINED),REDD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0.00    .30    .21   240.00    .30    .21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0.30    .45    .30   240.30    .45    .30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0.75    .75    .65   240.75    .75    .6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1.50   1.50   1.25   241.50   1.50   1.25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3.00    .15    .13   243.00    .15    .13   SANDSTONE(COARSE GRAINED),BROWNISH R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3.15    .47    .43   243.15    .47    .43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3.62   1.27   1.18   243.62   1.27   1.18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4.89   1.11   1.03   244.89   1.11   1.03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6.00   3.00   2.90   246.00   3.00   2.9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9.00    .10    .10   249.00    .10    .1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9.10    .24    .21   249.10    .24    .21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9.34    .36    .34   249.34    .36    .34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9.70   2.30   2.13   249.70   2.30   2.13   SANDSTONE(FINE GRAINED),LIGHT 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2.00   3.00   2.90   252.00   3.00   2.90   SANDSTONE(FINE GRAINED),LIGHT 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5.00   3.00   2.80   255.00   3.00   2.80   SANDSTONE(FINE GRAINED),LIGHT 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8.00   3.00   2.70   258.00   3.00   2.70   SANDSTONE(FINE GRAINED),LIGHT 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1.00   3.00   2.70   261.00   3.00   2.70   SANDSTONE(FINE GRAINED),LIGHT 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4.00   3.00   2.90   264.00   3.00   2.90   SANDSTONE(FINE GRAINED),LIGHT 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7.00   1.56   1.50   267.00   1.56   1.50   SANDSTONE(FINE GRAINED),LIGHT 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8.56    .74    .71   268.56    .74    .71   CLAYSTONE,BROWNISH RED    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9.30    .70    .63   269.30    .70    .63   SANDSTONE(COARSE GRAINED),LIGHT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0.00   3.00   2.90   270.00   3.00   2.90   SANDSTONE(FINE GRAINED),LIGHT BROWN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3.00   3.00   2.91   273.00   3.00   2.91   SANDSTONE(FINE GRAINED),LIGHT 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6.00   3.00   2.90   276.00   3.00   2.90   SANDSTONE(FINE GRAINED),LIGHT BROWN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9.00   3.00   2.87   279.00   3.00   2.87   SANDSTONE(FINE GRAINED),BROWNISH RED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2.00   3.00   2.92   282.00   3.00   2.92   SANDSTONE(MEDIUM GRAINED),BROWNISH RED,FRACTURE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5.00   1.42   1.40   285.00   1.42   1.40   SANDSTONE(COARSE GRAINED),BROWNISH RED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6.42    .08    .08   286.42    .08    .08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6.50   1.50   1.50   286.50   1.50   1.50   SANDSTONE(FINE GRAINED),BROWNISH RED 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8.00   1.00    .90   288.00   1.00    .90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9.00    .20    .18   289.00    .20    .18   SANDSTONE(FINE GRAINED),LIGHT 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9.20    .22    .19   289.20    .22    .19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9.42    .20    .15   289.42    .20    .15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9.62    .27    .22   289.62    .27    .22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9.89    .61    .53   289.89    .61    .53   SANDSTONE(FINE GRAINED),LIGHT BROWN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0.50   1.46   1.23   290.50   1.46   1.23   SANDSTONE(FINE GRAINED),LIGHT BROWN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1.96   1.54   1.35   291.96   1.54   1.35   SANDSTONE(FINE GRAINED),BROWNISH RED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3.50   3.00   2.82   293.50   3.00   2.82   SANDSTONE(FINE GRAINED),BROWNISH RED,FRACTURE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6.50   3.00   2.78   296.50   3.00   2.78   SANDSTONE(FINE GRAINED),LIGHT BROWN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9.50   3.00   2.94   299.50   3.00   2.94   SANDSTONE(FINE GRAINED),REDDISH BROWN,FRACTURE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2.50   1.27   1.23   302.50   1.27   1.23   SANDSTONE(FINE GRAINED),REDDISH BROWN,FRACTURE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3.77    .35    .35   303.77    .35    .35   CLAYSTONE,REDDISH BROWN                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4.12   1.38   1.36   304.12   1.38   1.36   SANDSTONE(FINE GRAINED),LIGHT BROWN    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5.50   3.00   2.95   305.50   3.00   2.95   SANDSTONE(FINE GRAINED),BROWNISH RED   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8.50   3.00   2.85   308.50   3.00   2.85   SANDSTONE(FINE GRAINED),BROWNISH RED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1.50   3.00   2.86   311.50   3.00   2.86   SANDSTONE(FINE GRAINED),BROWNISH RED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4.50   3.00   2.78   314.50   3.00   2.78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7.50   2.00   1.78   317.50   2.00   1.78   SANDSTONE(FINE GRAINED),REDDISH GREY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9.50   1.50   1.38   319.50   1.50   1.38   SANDSTONE(FINE GRAINED),REDDISH GREY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1.00   2.00   1.80   321.00   2.00   1.80   SANDSTONE(FINE GRAINED),REDDISH GREY                                    6.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3.00   2.00   1.80   323.00   2.00   1.80   SANDSTONE(FINE GRAINED),REDDISH GREY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5.00   2.00   1.78   325.00   2.00   1.78   SANDSTONE(FINE GRAINED),REDDISH GREY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7.00   2.00   1.77   327.00   2.00   1.77   SANDSTONE(FINE GRAINED),REDDISH GREY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9.00   1.00    .85   329.00   1.00    .85   SANDSTONE(FINE GRAINED),REDDISH GREY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0.00   3.00   2.87   330.00   3.00   2.87   SANDSTONE(FINE GRAINED),REDDISH GREY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3.00   3.00   2.85   333.00   3.00   2.85   SANDSTONE(FINE GRAINED),REDDISH GREY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6.00   3.00   2.88   336.00   3.00   2.88   SANDSTONE(FINE GRAINED),BROWNISH RED,FRACTURE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9.00   1.00    .85   339.00   1.00    .85   SANDSTONE(FINE GRAINED),LIGHT GREY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0.00   1.50   1.37   340.00   1.50   1.37   SANDSTONE(FINE GRAINED),LIGHT GREY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1.50    .50    .45   341.50    .50    .45   SANDSTONE(FINE GRAINED),LIGHT GREY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2.00   1.50   1.40   342.00   1.50   1.40   SANDSTONE(FINE GRAINED),LIGHT GREY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3.50   1.50   1.35   343.50   1.50   1.35   SANDSTONE(FINE GRAINED),LIGHT 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5.00   3.00   2.92   345.00   3.00   2.92   SANDSTONE(FINE GRAINED),LIGHT GREY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8.00   1.50   1.44   348.00   1.50   1.44   SANDSTONE(FINE GRAINED),LIGHT GREY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9.50   3.00   2.90   349.50   3.00   2.90   SANDSTONE(FINE GRAINED),LIGHT GREY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2.50   1.50   1.42   352.50   1.50   1.42   SANDSTONE(FINE GRAINED),LIGHT GREY     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4.00   3.00   2.95   354.00   3.00   2.95   SANDSTONE(FINE GRAINED),LIGHT GREY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7.00   2.86   2.85   357.00   2.86   2.85   SANDSTONE(FINE GRAINED),LIGHT GREY                                       47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9.86    .14    .14   359.86    .14    .14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0.00   2.27   2.27   360.00   2.27   2.27   CLAYSTONE,BROWNISH RED           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2.27    .73    .73   362.27    .73    .73   SANDSTONE(FINE GRAINED),BROWNISH RED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3.00   3.00   2.90   363.00   3.00   2.90   SANDSTONE(FINE GRAINED),BROWNISH RED 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6.00   3.00   2.89   366.00   3.00   2.89   SANDSTONE(FINE GRAINED),BROWNISH RED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9.00   1.20   1.20   369.00   1.20   1.20   SANDSTONE(FINE GRAINED),BROWNISH RED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0.20   1.80   1.80   370.20   1.80   1.80   CLAYSTONE,BROWNISH RED                     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2.00    .80    .80   372.00    .80    .80   CLAYSTONE,BROWNISH RED  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2.80    .98    .98   372.80    .98    .98   MUDSTONE,GREY                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3.78    .34    .34   373.78    .34    .34   CLAYSTONE,BROWN                    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4.12    .88    .88   374.12    .88    .88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5.00   1.00    .98   375.00   1.00    .98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6.00   2.00   1.80   376.00   2.00   1.80   MUDSTONE,GREY,FRACTURE                                                  7.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8.00    .60    .56   378.00    .60    .56   MUDSTONE,GREY,FRACTURE                 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8.60    .26    .24   378.60    .26    .24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8.86   1.60   1.49   378.86   1.60   1.49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0.46    .54    .48   380.46    .54    .48   SANDSTONE(FINE GRAINED),YELLOWISHGREY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1.00   2.25   2.25   381.00   2.25   2.25   SANDSTONE(MEDIUM GRAINED),YELLOWISHWHITE                                 9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3.25    .75    .75   383.25    .75    .75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4.00   3.00   1.36   384.00   3.00   1.36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7.00   3.00   2.33   387.00   3.00   2.33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0.00    .22    .22   390.00    .22    .22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0.22    .28    .28   390.22    .28    .28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0.50   1.07   1.03   390.50   1.07   1.03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1.57    .43    .42   391.57    .43    .42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2.00   1.00   1.00   392.00   1.00   1.0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3.00   1.04   1.04   393.00   1.04   1.04   CLAYSTONE,BROWNISH GREY,FRACTURE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4.04   1.96   1.96   394.04   1.96   1.96   MUDSTONE,GREY          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6.00   3.00   2.96   396.00   3.00   2.96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9.00   3.00    .62   399.00   3.00    .62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2.00   3.00   2.98   402.00   3.00   2.98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5.00   3.00   2.75   405.00   3.00   2.75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8.00   1.00    .98   408.00   1.00    .98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9.00   3.00   1.30   409.00   3.00   1.30   SANDSTONE(MEDIUM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2.00   3.00   1.30   412.00   3.00   1.30   SANDSTONE(COARSE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5.00   3.00   1.00   415.00   3.00   1.00   SANDSTONE(COARSE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8.00   1.50    .39   418.00   1.50    .39   SANDSTONE(MEDIUM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9.50   1.50    .70   419.50   1.50    .70   CLAYSTONE,GREY          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1.00   3.00   1.06   421.00   3.00   1.06   CLAYSTONE,BROWN,SLICKENSIDE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4.00   3.00   1.05   424.00   3.00   1.05   CLAYSTONE,GREYISH BROWN          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7.00   1.50    .20   427.00   1.50    .2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8.50   1.50    .80   428.50   1.50    .8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0.00   3.00   1.05   430.00   3.00   1.05   SANDSTONE(FINE GRAINED),GREY,FRACTURE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3.00   3.00   1.30   433.00   3.00   1.30   CLAYSTONE,GREY,SANDY,FRACTURE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6.00   3.00   2.10   436.00   3.00   2.10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9.00    .58    .17   439.00    .58    .17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9.58    .63    .24   439.58    .63    .24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0.21   1.79   1.40   440.21   1.79   1.40   CLAYSTONE,GREY,SLICKENSIDED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2.00   3.00   2.99   442.00   3.00   2.99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5.00   3.00   1.50   445.00   3.00   1.5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8.00   3.00   1.50   448.00   3.00   1.50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1.00   3.00   1.80   451.00   3.00   1.80   CLAYSTONE,BROWN,SLICKENSIDE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4.00   3.00   1.50   454.00   3.00   1.5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7.00   3.00   1.95   457.00   3.00   1.95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0.00   3.00   2.63   460.00   3.00   2.63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3.00   3.00   2.98   463.00   3.00   2.98   CLAYSTONE,GREYISH BROWN     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6.00   1.25   1.09   466.00   1.25   1.09   CLAYSTONE,GREYISH BROWN                  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7.25    .75    .60   467.25    .75    .60   SANDSTONE(FINE GRAINED),GREYISH BROWN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8.00   3.00   2.98   468.00   3.00   2.98   SANDSTONE(MEDIUM GRAINED),GREYISH BROWN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1.00   1.97   1.94   471.00   1.97   1.94   SANDSTONE(MEDIUM GRAINED),GREYISH BROWN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2.97   1.03   1.00   472.97   1.03   1.00   CLAYSTONE,GREYISH BROWN       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4.00   3.00   2.98   474.00   3.00   2.98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7.00    .50    .50   477.00    .50    .5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7.50   1.00   1.00   477.50   1.00   1.00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8.50   2.50   2.48   478.50   2.50   2.48   ALTERNATING SHALE AND SST,VARIEGATE    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1.00   3.00   2.99   481.00   3.00   2.99   ALTERNATING SHALE AND SST,VARIEGATE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4.00   2.00   2.00   484.00   2.00   2.00   CLAYSTONE,VARIEGATE     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6.00   1.50   1.50   486.00   1.50   1.5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7.50   3.00   2.50   487.50   3.00   2.50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0.50   2.00   1.80   490.50   2.00   1.80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2.50   1.00    .98   492.50   1.00    .98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3.50    .60    .60   493.50    .60    .60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4.10   1.40   1.40   494.10   1.40   1.40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5.50   1.00    .98   495.50   1.00    .98   ALTERNATING SHALE AND SST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6.50   1.73   1.70   496.50   1.73   1.70   ALTERNATING SHALE AND SST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8.23    .27    .23   498.23    .27    .23   SANDSTONE(MEDIUM GRAINED),GREY         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8.50   1.00    .70   498.50   1.00    .70   SANDSTONE(MEDIUM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9.50   1.50   1.20   499.50   1.50   1.2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1.00   1.00    .58   501.00   1.00    .5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2.00   2.50   2.50   502.00   2.50   2.50   CLAYSTONE,VARIEGATE               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4.50   2.50   2.50   504.50   2.50   2.50   CLAYSTONE,VARIEGAT,SLICKENSIDED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7.00   1.16   1.09   507.00   1.16   1.09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8.16   1.27   1.20   508.16   1.27   1.20   SANDSTONE(MEDIUM GRAINED),GREY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9.43    .57    .50   509.43    .57    .50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0.00    .60    .60   510.00    .60    .60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0.60    .90    .90   510.60    .90    .90   SHALE,GREY,FRACTURE HIGH ANGLE              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1.50   1.00    .98   511.50   1.00    .98   CLAYSTONE,GREY,FRACTURE         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2.50   2.00   1.80   512.50   2.00   1.80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4.50   1.50   1.50   514.50   1.50   1.50   CLAYSTONE,GREY          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6.00   3.00   2.98   516.00   3.00   2.98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9.00   3.00   2.99   519.00   3.00   2.99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2.00   2.00   2.00   522.00   2.00   2.00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4.00   3.00   2.98   524.00   3.00   2.98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7.00   3.00   2.97   527.00   3.00   2.97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0.00   2.00   1.80   530.00   2.00   1.8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2.00   1.00   1.00   532.00   1.00   1.0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3.00   1.00    .98   533.00   1.00    .98   CLAYSTONE,BROWN                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4.00   2.00   1.99   534.00   2.00   1.99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6.00   2.41   2.40   536.00   2.41   2.4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8.41    .34    .33   538.41    .34    .33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8.75    .25    .24   538.75    .25    .24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9.00   3.00   2.98   539.00   3.00   2.98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2.00   3.00   2.98   542.00   3.00   2.98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5.00   1.00    .92   545.00   1.00    .92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6.00    .88    .85   546.00    .88    .85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6.88    .29    .26   546.88    .29    .26   SANDSTONE(MEDIUM GRAINED),BROWNISH GREY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7.17    .83    .80   547.17    .83    .80   CLAYSTONE,BROWN               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8.00   1.50   1.50   548.00   1.50   1.50   CLAYSTONE,BROWN             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9.50   1.50   1.45   549.50   1.50   1.45   CLAYSTONE,BROWN                      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1.00   2.50   2.25   551.00   2.50   2.25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3.50   2.00   1.98   553.50   2.00   1.98   CLAYSTONE,BROWN           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5.50   2.00   1.90   555.50   2.00   1.90   CLAYSTONE,VARIEGATE                            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7.50   3.00   2.75   557.50   3.00   2.75   CLAYSTONE,VARIEGATE                                                       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0.50   3.00   2.00   560.50   3.00   2.0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3.50   3.00   2.50   563.50   3.00   2.5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6.50   2.50   1.90   566.50   2.50   1.9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9.00   3.00   2.20   569.00   3.00   2.20   CLAYSTONE,BROWN                                                         3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2.00   1.00    .90   572.00   1.00    .90   CLAYSTONE,BROWN                  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3.00   4.50   4.50   573.00   4.50   4.50   CLAYSTONE,BROWN           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7.50   4.00   3.99   577.50   4.00   3.99   CLAYSTONE,GREYISH BROWN        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1.50   4.00   4.00   581.50   4.00   4.00   CLAYSTONE,GREYISH BROWN            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5.50   4.00   4.00   585.50   4.00   4.0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9.50   4.00   4.00   589.50   4.00   4.0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3.50   2.00   2.00   593.50   2.00   2.00   CLAYSTONE,BROWN         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5.50   2.00   2.00   595.50   2.00   2.00   CLAYSTONE,BROWN         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7.50    .53    .53   597.50    .53    .53   SANDSTONE(FINE GRAINED),GREY       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8.03    .47    .47   598.03    .47    .47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8.50   3.23   3.23   598.50   3.23   3.23   CLAYSTONE,BROWNISH GREY         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1.73    .57    .57   601.73    .57    .57   SANDSTONE(FINE TO MEDIUM GRAINED),GREY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2.30    .70    .70   602.30    .70    .70   CLAYSTONE,BROWN             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3.00   3.00   2.99   603.00   3.00   2.99   CLAYSTONE,BROWN,FRACTURE       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6.00   1.52   1.52   606.00   1.52   1.52   CLAYSTONE,BROWN         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7.52    .46    .45   607.52    .46    .45   CLAYSTONE,GREYISH BROWN              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7.98   1.11   1.10   607.98   1.11   1.10   SANDSTONE(FINE GRAINED),GREYISH BROWN                                    9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9.09    .91    .90   609.09    .91    .90   SANDSTONE(FINE GRAINED),GREYISH BROWN          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0.00    .91    .80   610.00    .91    .80   SANDSTONE(FINE TO MEDIUM GRAINED),GREY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0.91   2.09   1.98   610.91   2.09   1.98   CLAYSTONE,GREYISH BROWN,FRACTURE HIGH ANGLE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3.00   2.00   1.99   613.00   2.00   1.99   CLAYSTONE,BROWN,FRACTURE HIGH ANGLE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5.00   1.50   1.49   615.00   1.50   1.49   CLAYSTONE,BROWN,FRACTURE HIGH ANGLE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6.50   2.50   2.40   616.50   2.50   2.40   CLAYSTONE,GREYISH BROWN                    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9.00    .72    .72   619.00    .72    .72   SANDSTONE(MEDIUM GRAINED),BROWNISH GREY                                  9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9.72   1.25   1.25   619.72   1.25   1.25   CLAYSTONE,BROWN,FRACTURE            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0.97    .30    .30   620.97    .30    .30   SANDSTONE(MEDIUM GRAINED),GREYISH BROWN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1.27   1.23   1.23   621.27   1.23   1.23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2.50   3.00   2.99   622.50   3.00   2.99   CLAYSTONE,GREYISH BROWN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5.50    .34    .33   625.50    .34    .33   CLAYSTONE,BROWN,SLICKENSIDE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5.84   1.36   1.36   625.84   1.36   1.36   SANDSTONE(FINE TO MEDIUM GRAINED),GREYISH BROWN,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7.20    .30    .30   627.20    .30    .30   CLAYSTONE,GREYISH BROWN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7.50   2.50   2.50   627.50   2.50   2.50   SANDSTONE(MED. TO C. GRAINED),GREYISH BROWN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0.00    .56    .52   630.00    .56    .52   SANDSTONE(MED. TO C. GRAINED),GREY,FRACTURE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0.56   2.44   2.40   630.56   2.44   2.4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3.00   1.03   1.00   633.00   1.03   1.0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4.03    .90    .87   634.03    .90    .87   SANDSTONE(MEDIUM GRAINED),BROWNISH GREY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4.93   1.07   1.05   634.93   1.07   1.05   CLAYSTONE,GREYISH BROWN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6.00   2.20   2.20   636.00   2.20   2.20   SANDSTONE(MED. TO C. GRAINED),GREY,FRACTURE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8.20    .27    .27   638.20    .27    .27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8.47    .25    .25   638.47    .25    .25   SANDSTONE(MEDIUM GRAINED),GREY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8.72    .28    .28   638.72    .28    .28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9.00   2.50   2.40   639.00   2.50   2.40   CLAYSTONE,BROWNISH GREY,FRACTURE HIGH ANGLE                             4.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1.50   2.00   1.00   641.50   2.00   1.0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3.50   3.00   2.98   643.50   3.00   2.98   CLAYSTONE,GREYISH BROWN 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6.50   2.12   2.12   646.50   2.12   2.12   CLAYSTONE,GREYISH BROWN              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8.62    .26    .26   648.62    .26    .26   SANDSTONE(MED. TO C. GRAINED),GREYISH WHITE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8.88    .42    .42   648.88    .42    .42   SANDSTONE(MED. TO C. GRAINED),GREYISH BROWN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9.30    .20    .20   649.30    .20    .20   CLAYSTONE,CHOCOLATEBROWN      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9.50   2.50   2.40   649.50   2.50   2.40   CLAYSTONE,CHOCOLATEBROWN         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2.00   3.00   2.98   652.00   3.00   2.98   CLAYSTONE,CHOCOLATEBROWN       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5.00   3.00   3.00   655.00   3.00   3.00   CLAYSTONE,CHOCOLATEBROWN    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8.00   3.00   2.50   658.00   3.00   2.50   CLAYSTONE,CHOCOLATEBROWN              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1.00   2.10   2.10   661.00   2.10   2.10   CLAYSTONE,CHOCOLATEBROWN,SLICKENSIDED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3.10    .35    .29   663.10    .35    .29   SANDSTONE(FINE TO MEDIUM GRAINED),GREYISH WHITE,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3.45    .55    .55   663.45    .55    .5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4.00   3.00   2.96   664.00   3.00   2.96   CLAYSTONE,CHOCOLATEBROWN,FRACTURE                                       5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7.00   3.00   2.94   667.00   3.00   2.94   CLAYSTONE,CHOCOLATEBROWN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0.00   3.00   2.97   670.00   3.00   2.97   CLAYSTONE,BROWNISH GREY,FRACTURE      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3.00   2.30   2.30   673.00   2.30   2.30   CLAYSTONE,BROWNISH GREY,FRACTURE                                        7.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5.30    .23    .23   675.30    .23    .23   SANDSTONE(MED. TO C. GRAINED),GREYISH WHITE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5.53    .34    .34   675.53    .34    .34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5.87    .13    .13   675.87    .13    .13   SANDSTONE(MED. TO C. GRAINED),GREYISH WHITE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6.00    .15    .15   676.00    .15    .15   SANDSTONE(MED. TO C. GRAINED),GREYISH WHITE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6.15   2.70   2.70   676.15   2.70   2.70   CLAYSTONE,BROWNISH GREY,FRACTURE            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8.85    .15    .15   678.85    .15    .15   CLAYSTONE,GREYISH WHITE              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9.00    .50    .50   679.00    .50    .50   SANDSTONE(MED. TO C. GRAINED),GREYISH WHITE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9.50   2.50   2.50   679.50   2.50   2.50   CLAYSTONE,BROWNISH GREY            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2.00   1.66   1.66   682.00   1.66   1.66   CLAYSTONE,BROWNISH GREY 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3.66    .38    .37   683.66    .38    .37   MUDSTONE,GREY           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4.04    .96    .96   684.04    .96    .96   CLAYSTONE,CHOCOLATEBROWN            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5.00   3.00   2.99   685.00   3.00   2.99   CLAYSTONE,CHOCOLATEBROWN,FRACTURE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8.00   3.00   3.00   688.00   3.00   3.00   CLAYSTONE,CHOCOLATEBROWN,SLICKENSIDED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1.00   3.00   3.00   691.00   3.00   3.00   CLAYSTONE,CHOCOLATEBROWN,FRACTURE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4.00   3.00   3.00   694.00   3.00   3.00   CLAYSTONE,CHOCOLATEBROWN,FRACTURE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7.00   3.00   2.99   697.00   3.00   2.99   CLAYSTONE,CHOCOLATEBROWN,FRACTURE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0.00   3.00   3.00   700.00   3.00   3.00   CLAYSTONE,CHOCOLATEBROWN,FRACTURE      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3.00   3.00   3.00   703.00   3.00   3.00   CLAYSTONE,CHOCOLATEBROWN,FRACTURE           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6.00   3.00   3.00   706.00   3.00   3.00   CLAYSTONE,CHOCOLATEBROWN,SLICKENSIDED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9.00   2.50   2.50   709.00   2.50   2.50   CLAYSTONE,CHOCOLATEBROWN,SLICKENSIDED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1.50   3.00   2.99   711.50   3.00   2.99   CLAYSTONE,CHOCOLATEBROWN,SLICKENSIDED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4.50   3.00   2.99   714.50   3.00   2.99   CLAYSTONE,CHOCOLATEBROWN,SLICKENSIDED                                     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7.50   3.00   3.00   717.50   3.00   3.00   CLAYSTONE,CHOCOLATEBROWN,SLICKENSIDED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20.50   3.00   2.98   720.50   3.00   2.98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23.50   3.00   2.98   723.50   3.00   2.98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6.50   3.00   3.00   726.50   3.00   3.00   SANDSTONE(COARSE TO V.C.GRAINED),GREENISH GREY,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9.50   3.00   2.99   729.50   3.00   2.99   SANDSTONE(COARSE TO V.C.GRAINED),GREENISH GREY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32.50   3.00   3.00   732.50   3.00   3.00   SANDSTONE(COARSE TO V.C.GRAINED),GREENISH GREY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35.50   2.45   2.43   735.50   2.45   2.43   SANDSTONE(COARSE TO V.C.GRAINED),GREY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7.95    .55    .55   737.95    .55    .55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8.50   1.69   1.65   738.50   1.69   1.65   MUDSTONE,GREY,FRACTURE                                                     </w:t>
      </w:r>
    </w:p>
    <w:p>
      <w:pPr>
        <w:pStyle w:val="PlainText"/>
        <w:pBdr>
          <w:bottom w:val="dotted" w:sz="24" w:space="1" w:color="000000"/>
        </w:pBdr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0.19    .65    .63   740.19    .65    .63   CLAYSTONE,GREY,SLICKENSIDED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BARAKAR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0.84    .66    .66   740.84    .66    .66   SANDSTONE(FINE TO MEDIUM GRAINED),GREYISH WHITE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1.50   3.00   3.00   741.50   3.00   3.00   SANDSTONE(MED. TO C. GRAINED),GREYISH WHITE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4.50   1.57   1.57   744.50   1.57   1.57   SANDSTONE(MED. TO C. GRAINED),GREENISH GREY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6.07    .27    .20   746.07    .27    .20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6.34   1.16   1.16   746.34   1.16   1.16   SANDSTONE(FINE TO MEDIUM GRAINED),GREYISH WHITE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7.50   3.00   3.00   747.50   3.00   3.00   SANDSTONE(MED. TO C. GRAINED),GREENISH GREY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0.50    .08    .08   750.50    .08    .08   SANDSTONE(MED. TO C. GRAINED),GREENISH GREY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0.58    .42    .42   750.58    .42    .42   SHALE,GREY,FRACTUR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1.00   1.38   1.38   751.00   1.38   1.38   SANDY SHALE,GREY,SLICKENSIDED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2.38   1.12   1.12   752.38   1.12   1.12   SANDSTONE(MEDIUM GRAINED),WHITE      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3.50   3.00   3.00   753.50   3.00   3.00   SANDSTONE(MED. TO C. GRAINED),WHITE,SLICKENSIDED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6.50   2.50   2.50   756.50   2.50   2.50   SANDSTONE(FINE TO MEDIUM GRAINED),GREYISH WHITE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9.00   3.00   3.00   759.00   3.00   3.00   SANDSTONE(MED. TO C. GRAINED),GREYISH WHITE                              9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2.00   3.00   3.00   762.00   3.00   3.00   SANDSTONE(FINE TO MEDIUM GRAINED),GREYISH WHITE,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5.00   2.65   2.65   765.00   2.65   2.65   SANDSTONE(FINE TO MEDIUM GRAINED),WHITE                                  9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7.65    .35    .30   767.65    .35    .30   SHALE,DARK GREY,SLICKENSIDE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8.00    .36    .35   768.00    .36    .35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8.36   1.38   1.38   768.36   1.38   1.38   SANDY SHALE,GREY,SLICKENSIDED   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9.74   1.26   1.26   769.74   1.26   1.26   INTERCALATIONS,GREY              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1.00   3.00   3.00   771.00   3.00   3.00   SANDSTONE(FINE TO MEDIUM GRAINED),GREYISH WHITE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4.00    .54    .54   774.00    .54    .54   SANDSTONE(FINE TO MEDIUM GRAINED),GREENISH GREY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74.54   1.46   1.46   774.54   1.46   1.46   SHALE,GREY,SLICKENSIDED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76.00   1.22   1.20   776.00   1.22   1.20   SHALE,DARK GREY,SLICKENSIDE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7.22    .88    .88   777.22    .88    .88   SHALE,LIGHT GREY,SLICKENSIDED   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78.10    .90    .90   778.10    .90    .90   SHALE,GREY,SLICKENSIDED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79.00    .56    .55   779.00    .56    .55   SHALE,GREY,SLICKENSIDED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79.56    .78    .78   779.56    .78    .78   SANDY SHALE,GREY,SLICKENSIDE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0.34   1.66   1.66   780.34   1.66   1.66   SANDSTONE(FINE TO MEDIUM GRAINED),GREYISH WHITE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2.00   3.00   3.00   782.00   3.00   3.00   SANDSTONE(MEDIUM GRAINED),GREYISH WHITE,FRACTURE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5.00   3.00   2.98   785.00   3.00   2.98   SANDSTONE(MEDIUM GRAINED),GREYISH WHITE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8.00   3.00   2.99   788.00   3.00   2.99   SANDSTONE(MED. TO C. GRAINED),GREYISH WHITE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1.00   3.00   3.00   791.00   3.00   3.00   SANDSTONE(MED. TO C. GRAINED),GREYISH WHITE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4.00   3.00   2.65   794.00   3.00   2.65   SANDSTONE(FINE TO MEDIUM GRAINED),GREYISH WHITE,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7.00   3.00   2.60   797.00   3.00   2.60   SANDSTONE(FINE TO MEDIUM GRAINED),GREYISH WHITE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0.00   1.00    .95   800.00   1.00    .95   SANDSTONE(FINE TO MEDIUM GRAINED),WHITE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1.00   2.00   1.68   801.00   2.00   1.68   SANDSTONE(FINE TO MEDIUM GRAINED),WHITE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3.00   3.00   2.85   803.00   3.00   2.85   SANDSTONE(FINE TO MEDIUM GRAINED),WHITE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6.00   3.00   2.90   806.00   3.00   2.90   SANDSTONE(MED. TO C. GRAINED),WHITE            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9.00   3.00   2.75   809.00   3.00   2.75   SANDSTONE(MED. TO C. GRAINED),GREYISH WHITE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2.00   3.00   2.98   812.00   3.00   2.98   SANDSTONE(MED. TO C. GRAINED),GREYISH WHITE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5.00    .60    .60   815.00    .60    .60   SANDSTONE(MED. TO C. GRAINED),GREYISH WHITE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15.60    .37    .37   815.60    .37    .37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15.97    .65    .62   815.97    .65    .62   SHALY COAL,FRACTURE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16.62    .60    .59   816.62    .60    .59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17.22    .19    .19   817.22    .19    .19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17.41    .79    .77   817.41    .79    .77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18.20    .25    .24   818.20    .25    .24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8.45   2.55   2.52   818.45   2.55   2.52   SANDSTONE(FINE GRAINED)                    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1.00    .75    .70   821.00    .75    .70   INTERCALATIONS                             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21.75   1.00    .99   821.75   1.00    .99   SANDY SHALE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822.75    .19    .16   822.75    .19    .16   SHALY COAL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822.94    .46    .46   822.94    .46    .46   COAL                                                            IIB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>823.40    .28    .27   823.40    .28    .27   COAL                                                            IIB</w:t>
      </w:r>
      <w:r>
        <w:rPr>
          <w:rFonts w:cs="Courier New" w:ascii="Courier New" w:hAnsi="Courier New"/>
          <w:b/>
          <w:sz w:val="17"/>
          <w:szCs w:val="17"/>
        </w:rPr>
        <w:t xml:space="preserve">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23.68    .32    .32   823.68    .32    .32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24.00    .74    .74   824.00    .74    .74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24.74    .35    .35   824.74    .35    .35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25.09    .65    .65   825.09    .65    .65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25.74    .16    .16   825.74    .16    .16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25.90    .46    .46   825.90    .46    .46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26.36    .24    .23   826.36    .24    .23   COAL,SLICKENSIDED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6.60    .40    .39   826.60    .40    .39   SANDY SHALE                     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7.00   3.00   3.00   827.00   3.00   3.00   SANDSTONE(FINE TO MEDIUM GRAINED)          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0.00   3.00   2.99   830.00   3.00   2.99   SANDSTONE(FINE TO MEDIUM GRAINED)         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3.00   3.00   2.99   833.00   3.00   2.99   SANDSTONE(MED. TO C. GRAINED)                                            9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6.00    .57    .57   836.00    .57    .57   SANDSTONE(MED. TO C. GRAINED) 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6.57    .36    .35   836.57    .36    .35   SHALY COAL,SLICKENSIDED                                         I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6.93    .39    .39   836.93    .39    .39   SANDY SHALE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7.32    .52    .52   837.32    .52    .52   INTERCALATIONS          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7.84   1.16   1.16   837.84   1.16   1.16   SANDSTONE(FINE TO MEDIUM GRAINED) 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9.00   3.00   2.98   839.00   3.00   2.98   SANDSTONE(FINE TO MEDIUM GRAINED)      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42.00   1.00   1.00   842.00   1.00   1.00   SANDSTONE(FINE TO MEDIUM GRAINED)    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</w:t>
      </w:r>
      <w:r>
        <w:rPr>
          <w:rFonts w:cs="Courier New" w:ascii="Courier New" w:hAnsi="Courier New"/>
          <w:b/>
          <w:sz w:val="17"/>
          <w:szCs w:val="17"/>
        </w:rPr>
        <w:t>BOREHOLE CLOSED AT   843.00 M DEPTH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  <w:t>\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 xml:space="preserve">BOREHOLE NO    :CMWWB02              LATITUDE    : 2203150.488M                        DATE OF COMMENCEMENT:25.10.2023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REDUCED LEVEL : 250.8714M            DEPARTURE   :271361.8439M                         DATE OF COMPLETION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14.03.20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 xml:space="preserve">.00   3.00   2.98      .00   3.00   2.98   BASALT,GREYISH BROWN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3.00   3.00   2.96     3.00   3.00   2.96   BASALT,GREENISH BROWN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6.00   3.00   2.95     6.00   3.00   2.95   BASALT,GREENISH GREY,VESICULAR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9.00   1.50   1.50     9.00   1.50   1.50   BASALT,GREENISH GREY,VESICULAR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10.50   1.50   1.40    10.50   1.50   1.40   BASALT,GREENISH GREY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2.00   3.00   2.95    12.00   3.00   2.95   BASALT,DARK GREY,VESICULAR           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5.00   3.00   2.99    15.00   3.00   2.99   BASALT,DARK GREY,HARD       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8.00   3.00   3.00    18.00   3.00   3.00   BASALT,GREY,HARD                 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1.00   3.00   2.98    21.00   3.00   2.98   BASALT,GREY,HARD                      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4.00   3.00   3.00    24.00   3.00   3.00   BASALT,GREY,HARD                  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7.00   3.00   3.00    27.00   3.00   3.00   BASALT,GREY,HARD                      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0.00   3.00   3.00    30.00   3.00   3.00   BASALT,GREY,HARD                               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3.00   1.50   1.44    33.00   1.50   1.44   BASALT,GREY,HARD                  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4.50   1.50   1.17    34.50   1.50   1.17   CLAY,DARK 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6.00   1.00   1.00    36.00   1.00   1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7.00   1.00    .88    37.00   1.00    .8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8.00   2.00   1.90    38.00   2.00   1.90   BASALT,DARK GREY       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0.00   2.00   2.00    40.00   2.00   2.00   BASALT,DARK GREY                 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2.00   3.00   3.00    42.00   3.00   3.00   BASALT,GREY,VESICULAR             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5.00   3.00   2.95    45.00   3.00   2.95   BASALT,GREY,VESICULAR               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8.00   3.00   2.90    48.00   3.00   2.90   BASALT,DARK GREY,VESICULAR             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1.00   3.00   2.26    51.00   3.00   2.26   BASALT,GREY,VESICULAR                     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4.00    .40    .38    54.00    .40    .38   BASALT,DARK GREY,VESICULAR             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4.40   1.60   1.58    54.40   1.60   1.5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6.00    .40    .33    56.00    .40    .33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6.40    .60    .53    56.40    .60    .53   BASALT,GREY,VESICULAR       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7.00   3.00   3.00    57.00   3.00   3.00   BASALT,DARK GREY,VESICULAR                  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0.00   3.00   3.00    60.00   3.00   3.00   BASALT,GREY,VESICULAR       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3.00   3.00   2.90    63.00   3.00   2.90   BASALT,GREY                                    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6.00   3.00   2.80    66.00   3.00   2.80   BASALT,GREY            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9.00   1.10   1.10    69.00   1.10   1.10   BASALT,GREY,VESICULAR   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TRAP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MOTUR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70.10   1.90   1.90    70.10   1.90   1.90   SANDSTONE(MEDIUM GRAINED),GREY    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2.00   3.00   2.42    72.00   3.00   2.42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5.00   2.50   1.85    75.00   2.50   1.85   SANDSTONE(FINE GRAINED),LIGHT 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7.50   2.50   1.92    77.50   2.50   1.92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0.00   1.00    .80    80.00   1.00    .80   SILT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1.00   2.00   1.75    81.00   2.00   1.75   SILT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3.00   1.50   1.39    83.00   1.50   1.39   SILT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4.50    .53    .50    84.50    .53    .50   SILT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5.03    .97    .97    85.03    .97    .97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6.00   1.90   1.80    86.00   1.90   1.80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7.90   1.10    .86    87.90   1.10    .86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9.00   3.00   2.70    89.00   3.00   2.70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2.00   1.00    .74    92.00   1.00    .74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3.00   2.00   1.90    93.00   2.00   1.90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5.00   1.80   1.70    95.00   1.80   1.70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6.80   1.20   1.10    96.80   1.20   1.1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8.00   1.15    .75    98.00   1.15    .75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9.15    .90    .50    99.15    .90    .5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0.05    .95    .55   100.05    .95    .55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1.00   3.00   2.86   101.00   3.00   2.86   SILT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4.00    .54    .45   104.00    .54    .45   SILT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4.54    .49    .40   104.54    .49    .40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5.03    .97    .88   105.03    .97    .88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6.00   1.00    .97   106.00   1.00    .97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7.00   3.00   2.80   107.00   3.00   2.80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0.00    .76    .60   110.00    .76    .60   SILT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0.76    .90    .74   110.76    .90    .74   SILT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1.66   1.34   1.20   111.66   1.34   1.20   SILT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3.00    .35    .25   113.00    .35    .2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3.35   2.65   2.60   113.35   2.65   2.60   SILTSTONE,BROWNISH RED           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6.00   1.87   1.75   116.00   1.87   1.75   SILTSTONE,BROWNISH RED                         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7.87    .46    .40   117.87    .46    .40   SANDSTONE(MED. TO C. GRAINED),GREY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8.33    .67    .60   118.33    .67    .60   CLAYSTONE,BROWNISH RED  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9.00   3.00   2.80   119.00   3.00   2.80   CLAYSTONE,BROWNISH RED  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2.00   3.00   2.86   122.00   3.00   2.86   SILTSTONE,GREY          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5.00   1.60   1.50   125.00   1.60   1.50   SILT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6.60   1.40   1.28   126.60   1.40   1.28   SANDSTONE(COARSE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8.00   1.00    .80   128.00   1.00    .80   SANDSTONE(COARSE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9.00   3.00   2.85   129.00   3.00   2.85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2.00    .50    .48   132.00    .50    .48   SILT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2.50   3.00   2.70   132.50   3.00   2.70   SILT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5.50   2.00   1.80   135.50   2.00   1.80   SILT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7.50   1.00    .85   137.50   1.00    .85   SANDSTONE(MEDIUM GRAINED),YELLOWISHBROWN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8.50   3.00   1.80   138.50   3.00   1.8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1.50   1.27   1.20   141.50   1.27   1.20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2.77   1.73   1.65   142.77   1.73   1.65   SANDSTONE(FINE GRAINED),BROWNISH BROWN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4.50   3.00   1.90   144.50   3.00   1.90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7.50   1.90   1.84   147.50   1.90   1.84   SANDSTONE(MED. TO C. GRAINED),BROWNISH RED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9.40    .32    .24   149.40    .32    .24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9.72    .78    .71   149.72    .78    .71   SANDSTONE(COARSE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0.50   1.50   1.25   150.50   1.50   1.25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2.00   2.50   2.35   152.00   2.50   2.35   SANDSTONE(MED. TO C. GRAINED),YELLOWISHBROWN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4.50    .70    .60   154.50    .70    .60   SAND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5.20   2.30   2.20   155.20   2.30   2.20   MUDSTONE,BROWN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7.50   3.00   2.85   157.50   3.00   2.85   SILT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0.50   3.00   2.80   160.50   3.00   2.80   SILT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3.50   3.00   1.90   163.50   3.00   1.90   SANDSTONE(FINE GRAINED),GREY,FRACTURE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6.50   3.00   2.70   166.50   3.00   2.70   SILTSTONE,GREY,FRACTURE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9.50   3.00   2.70   169.50   3.00   2.70   SILTSTONE,GREY,FRACTURE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2.50   1.50   1.30   172.50   1.50   1.30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4.00   1.50   1.40   174.00   1.50   1.40   CLAYSTONE,BROWNISH 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5.50   1.50   1.50   175.50   1.50   1.50   MUDSTONE,BROWN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7.00   3.00   2.77   177.00   3.00   2.77   MUDSTONE,BROWNISH RED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0.00   3.00   2.80   180.00   3.00   2.80   SILT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3.00   3.00   2.83   183.00   3.00   2.83   SILTSTONE,BROWNISH 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6.00   3.00   2.90   186.00   3.00   2.90   SILTSTONE,GREY,SHALY,FRACTURE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9.00    .67    .57   189.00    .67    .57   SILTSTONE,GREY,SHALY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9.67   1.33   1.15   189.67   1.33   1.15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1.00   1.50   1.30   191.00   1.50   1.30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2.50   3.00   2.88   192.50   3.00   2.88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5.50   1.00    .98   195.50   1.00    .98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6.50    .38    .30   196.50    .38    .3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6.88   1.18   1.10   196.88   1.18   1.10   SILT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8.06   1.44   1.32   198.06   1.44   1.32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9.50   1.40   1.30   199.50   1.40   1.30   SILT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0.90   1.60   1.43   200.90   1.60   1.43   SANDSTONE(MED. TO C. GRAINED),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2.50    .82    .72   202.50    .82    .72   SANDSTONE(MED. TO C. GRAINED),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3.32   2.18   2.08   203.32   2.18   2.08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5.50   2.00   1.83   205.50   2.00   1.83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7.50   1.00    .70   207.50   1.00    .7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8.50   2.00   1.66   208.50   2.00   1.66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0.50   1.50   1.30   210.50   1.50   1.3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2.00   1.40   1.26   212.00   1.40   1.26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3.40   1.60   1.50   213.40   1.60   1.50   SILT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5.00   1.50   1.32   215.00   1.50   1.32   SANDSTONE(FINE GRAINED),BROWNISH GREY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6.50    .11    .08   216.50    .11    .08   SANDSTONE(FINE GRAINED),BROWNISH GREY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6.61    .89    .73   216.61    .89    .73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7.50    .70    .61   217.50    .70    .61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8.20    .30    .20   218.20    .30    .2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8.50   3.00   2.56   218.50   3.00   2.56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1.50   2.00   1.73   221.50   2.00   1.73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3.50   3.00   2.55   223.50   3.00   2.5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6.50   2.00   1.94   226.50   2.00   1.94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8.50   1.00    .92   228.50   1.00    .92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9.50   1.40   1.40   229.50   1.40   1.4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0.90   1.60   1.55   230.90   1.60   1.5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2.50   1.50   1.49   232.50   1.50   1.49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4.00   1.50   1.46   234.00   1.50   1.46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5.50   1.50   1.44   235.50   1.50   1.44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7.00   1.50   1.47   237.00   1.50   1.47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8.50   1.50   1.48   238.50   1.50   1.48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0.00   1.00   1.00   240.00   1.00   1.00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1.00   2.00   1.98   241.00   2.00   1.98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3.00   3.00   2.96   243.00   3.00   2.96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6.00   3.00   2.80   246.00   3.00   2.8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9.00   1.03    .98   249.00   1.03    .98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0.03   1.97   1.87   250.03   1.97   1.87   SANDSTONE(FINE GRAINED),BROWNISH RED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2.00    .80    .65   252.00    .80    .65   SANDSTONE(FINE GRAINED),GREYISH WHITE      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2.80   2.20   2.04   252.80   2.20   2.04   CLAYSTONE,BROWNISH RED      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5.00   1.18   1.10   255.00   1.18   1.10   CLAYSTONE,BROWNISH RED  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6.18    .70    .65   256.18    .70    .65   SANDSTONE(FINE GRAINED),GREYISH WHITE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6.88    .14    .14   256.88    .14    .14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7.02    .98    .86   257.02    .98    .86   SANDSTONE(FINE GRAINED),BROWNISH RED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8.00   2.42   2.30   258.00   2.42   2.30   SANDSTONE(FINE GRAINED),BROWNISH RED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0.42    .20    .15   260.42    .20    .15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0.62    .38    .33   260.62    .38    .33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1.00   1.50   1.45   261.00   1.50   1.45   CLAYSTONE,BROWNISH GREY 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2.50   1.50   1.41   262.50   1.50   1.41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4.00    .07    .07   264.00    .07    .07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4.07    .11    .11   264.07    .11    .11   SANDSTONE(FINE GRAINED),GREYISH WHITE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4.18   1.32   1.23   264.18   1.32   1.23   CLAYSTONE,BROWNISH RED           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5.50    .56    .54   265.50    .56    .54   CLAYSTONE,BROWNISH RED  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6.06    .94    .86   266.06    .94    .86   SANDSTONE(FINE GRAINED),BROWNISH RED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7.00    .83    .73   267.00    .83    .73   SANDSTONE(FINE GRAINED),BROWNISH RED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7.83    .35    .32   267.83    .35    .32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8.18    .99    .91   268.18    .99    .91   SILTSTONE,BROWNISH GREY     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9.17    .83    .78   269.17    .83    .78   SANDSTONE(FINE GRAINED),BROWNISH RED  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0.00   2.37   2.24   270.00   2.37   2.24   SANDSTONE(FINE TO MEDIUM GRAINED),BROWNISH RED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2.37    .18    .15   272.37    .18    .1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2.55    .45    .38   272.55    .45    .38   SANDSTONE(FINE GRAINED),BROWNISH RED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3.00    .30    .30   273.00    .30    .30   SANDSTONE(FINE GRAINED),BROWNISH RED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3.30   2.70   2.70   273.30   2.70   2.70   SILTSTONE,BROWNISH RED      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6.00   1.02    .91   276.00   1.02    .91   SANDSTONE(COARSE GRAINED),GREYISH WHITE     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7.02   1.98   1.87   277.02   1.98   1.87   CLAYSTONE,BROWNISH RED,FRACTURE                                         6.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9.00   2.53   2.50   279.00   2.53   2.50   CLAYSTONE,BROWNISH RED  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1.53    .47    .47   281.53    .47    .47   SANDSTONE(FINE GRAINED),BROWNISH WHITE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2.00    .97    .97   282.00    .97    .97   SANDSTONE(FINE GRAINED),BROWNISH RED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2.97   1.91   1.91   282.97   1.91   1.91   SILTSTONE,BROWNISH GREY                    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4.88    .12    .12   284.88    .12    .12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5.00   3.00   2.97   285.00   3.00   2.97   CLAYSTONE,MEDIUM CRYSTALLINE        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8.00    .72    .69   288.00    .72    .69   CLAYSTONE,MEDIUM CRYSTALLINE     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8.72    .45    .41   288.72    .45    .41   SANDSTONE(COARSE GRAINED),WHITE    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9.17    .33    .30   289.17    .33    .30   CLAYSTONE,BROWNISH RED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9.50    .54    .51   289.50    .54    .51   SANDSTONE(FINE GRAINED),WHITE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0.04    .96    .92   290.04    .96    .92   CLAYSTONE,BROWNISH RED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1.00   1.00    .92   291.00   1.00    .92   CLAYSTONE,BROWNISH RED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2.00   2.00   1.85   292.00   2.00   1.8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4.00   1.00    .92   294.00   1.00    .92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5.00   1.20   1.12   295.00   1.20   1.12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6.20    .80    .80   296.20    .80    .80   CLAYSTONE,BROWNISH RED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7.00   1.50   1.49   297.00   1.50   1.49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8.50   1.50   1.50   298.50   1.50   1.5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0.00    .52    .52   300.00    .52    .52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0.52    .10    .10   300.52    .10    .10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0.62    .30    .30   300.62    .30    .30   MUDSTONE,BROWNISH GREY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0.92   2.08   2.08   300.92   2.08   2.08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3.00   3.00   2.92   303.00   3.00   2.92   CLAYSTONE,BROWNISH RED,FRACTURE  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6.00   2.43   2.43   306.00   2.43   2.43   CLAYSTONE,BROWNISH RED        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8.43    .47    .47   308.43    .47    .47   SILT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8.90    .10    .10   308.90    .10    .10   SANDSTONE(COARSE GRAINED),BROWN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9.00   1.82   1.82   309.00   1.82   1.82   SANDSTONE(COARSE GRAINED),BROWN,FRACTURE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0.82    .68    .68   310.82    .68    .68   SANDSTONE(FINE GRAINED),GREYISH WHITE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1.50    .50    .50   311.50    .50    .5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2.00    .11    .10   312.00    .11    .1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2.11    .78    .70   312.11    .78    .70   CLAYSTONE,BROWNISH RED,FRACTURE 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2.89    .11    .10   312.89    .11    .10   SANDSTONE(FINE GRAINED),BROWNISH BROWN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3.00    .42    .42   313.00    .42    .42   SANDSTONE(FINE GRAINED),BROWNISH BROWN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3.42   1.58   1.58   313.42   1.58   1.58   CLAYSTONE,BROWNISH RED,FRACTURE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5.00    .93    .83   315.00    .93    .83   CLAYSTONE,BROWNISH RED,FRACTURE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5.93    .24    .16   315.93    .24    .16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6.17   1.83   1.70   316.17   1.83   1.70   SANDSTONE(FINE GRAINED),BROWNISH BROWN 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8.00   1.30   1.20   318.00   1.30   1.20   SANDSTONE(FINE GRAINED),BROWNISH BROWN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9.30    .20    .18   319.30    .20    .18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9.50   1.15   1.05   319.50   1.15   1.05   SANDSTONE(FINE GRAINED),BROWNISH RED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0.65    .35    .26   320.65    .35    .26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1.00   2.00   1.85   321.00   2.00   1.85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3.00   3.00    .25   323.00   3.00    .25   SANDSTONE(FINE GRAINED),BROWNISH BROWN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6.00   2.00    .65   326.00   2.00    .65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8.00   1.50    .78   328.00   1.50    .78   SANDSTONE(FINE GRAINED),BROWNISH RED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9.50   1.50    .25   329.50   1.50    .25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1.00   1.50    .22   331.00   1.50    .22   SANDSTONE(COARSE GRAINED),BROWNISH R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2.50   1.50    .72   332.50   1.50    .72   SANDSTONE(COARSE GRAINED),BROWNISH R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4.00   1.50    .62   334.00   1.50    .62   SANDSTONE(COARSE GRAINED),BROWNISH R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5.50    .15    .12   335.50    .15    .12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5.65   1.35    .34   335.65   1.35    .34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7.00   1.50    .20   337.00   1.50    .20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8.50   1.50    .66   338.50   1.50    .66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0.00   1.30    .52   340.00   1.30    .52   SANDSTONE(FINE GRAINED),BROWNISH RED   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1.30    .10    .08   341.30    .10    .08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1.40    .10    .06   341.40    .10    .06   SANDSTONE(FINE GRAINED),BROWNISH BROWN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1.50   1.50    .38   341.50   1.50    .38   SANDSTONE(FINE GRAINED),BROWNISH RED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3.00   2.15    .90   343.00   2.15    .90   CLAYSTONE,BROWNISH BROWN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5.15    .85    .68   345.15    .85    .68   SANDSTONE(FINE GRAINED),BROWNISH RED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6.00   1.50    .26   346.00   1.50    .26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7.50   1.50    .34   347.50   1.50    .34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9.00   1.00    .40   349.00   1.00    .40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0.00   3.00   1.66   350.00   3.00   1.66   CLAYSTONE,BROWNISH BROWN,FRACTURE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3.00   3.00   1.67   353.00   3.00   1.67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6.00   3.00   1.80   356.00   3.00   1.80   CLAYSTONE,BROWNISH BROWN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9.00   2.40   1.40   359.00   2.40   1.40   SANDSTONE(FINE GRAINED),GREYISH RED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1.40    .10    .10   361.40    .10    .10   SANDSTONE(FINE GRAINED),GREYISH R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1.50   2.00   1.10   361.50   2.00   1.10   SANDSTONE(FINE GRAINED),BROWNISH BROWN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3.50   1.80   1.80   363.50   1.80   1.80   SANDSTONE(FINE GRAINED),BROWNISH BROWN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5.30   3.00   2.60   365.30   3.00   2.60   SANDSTONE(FINE GRAINED),BROWNISH BROWN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8.30   1.45   1.21   368.30   1.45   1.21   CLAYSTONE,BROWNISH BROWN        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9.75    .55    .40   369.75    .55    .40   SANDSTONE(FINE GRAINED),GREYISH R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0.30   1.70   1.48   370.30   1.70   1.48   SANDSTONE(FINE GRAINED),BROWNISH WHITE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2.00   1.50   1.25   372.00   1.50   1.25   SANDSTONE(FINE GRAINED),WHITE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3.50   1.12   1.00   373.50   1.12   1.00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4.62    .85    .77   374.62    .85    .77   CLAYSTONE,BROWNISH BROWN             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5.47    .53    .45   375.47    .53    .45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6.00   3.00   2.80   376.00   3.00   2.80   SANDSTONE(FINE GRAINED),BROWNISH BROWN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9.00   3.00   2.85   379.00   3.00   2.85   SANDSTONE(FINE TO MEDIUM GRAINED),BROWNISH BROWN,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2.00    .80    .75   382.00    .80    .75   CLAYSTONE,BROWNISH BROWN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2.80    .70    .65   382.80    .70    .65   SANDSTONE(FINE GRAINED),BROWNISH RED,FRIABLE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3.50   1.50   1.30   383.50   1.50   1.30   SANDSTONE(FINE GRAINED),BROWN                                           6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5.00   1.00    .80   385.00   1.00    .80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6.00   1.00    .70   386.00   1.00    .70   SANDSTONE(FINE GRAINED),BROWN    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7.00   2.40   2.15   387.00   2.40   2.15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9.40    .51    .41   389.40    .51    .41   SANDSTONE(FINE GRAINED),BROWN   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9.91    .82    .80   389.91    .82    .80   CLAYSTONE,BROWNISH BROWN                        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0.73    .27    .25   390.73    .27    .25   SANDSTONE(FINE TO MEDIUM GRAINED),BROWNISH RED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1.00   1.50   1.30   391.00   1.50   1.30   SANDSTONE(FINE TO MEDIUM GRAINED),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2.50   2.00   1.85   392.50   2.00   1.85   SANDSTONE(FINE TO MEDIUM GRAINED),BROWN                                   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4.50   1.50   1.36   394.50   1.50   1.36   SANDSTONE(FINE TO MEDIUM GRAINED),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6.00   2.00   1.85   396.00   2.00   1.85   SANDSTONE(FINE TO MEDIUM GRAINED),BROWN                                 7.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8.00   1.00    .90   398.00   1.00    .90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9.00   1.00    .94   399.00   1.00    .94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0.00   2.00   1.86   400.00   2.00   1.86   SANDSTONE(FINE GRAINED),BROWNISH BROWN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2.00   3.00   2.70   402.00   3.00   2.70   SANDSTONE(FINE TO MEDIUM GRAINED),BROWNISH RED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5.00   2.00   1.82   405.00   2.00   1.82   SANDSTONE(FINE TO MEDIUM GRAINED),BROWNISH BROWN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7.00   3.00   2.90   407.00   3.00   2.90   SANDSTONE(FINE TO MEDIUM GRAINED),BROWNISH BROWN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0.00   3.00   2.68   410.00   3.00   2.68   SANDSTONE(FINE TO MEDIUM GRAINED),GREY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3.00   1.50   1.40   413.00   1.50   1.40   SANDSTONE(FINE TO MEDIUM GRAINED),GREY                                  6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4.50   1.06    .96   414.50   1.06    .96   CLAYSTONE,BROWNISH BROWN         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5.56   1.44   1.25   415.56   1.44   1.25   SANDSTONE(FINE GRAINED),GREY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7.00   3.00   2.75   417.00   3.00   2.75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0.00   3.00   2.80   420.00   3.00   2.80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3.00   1.87   1.83   423.00   1.87   1.83   SANDSTONE(FINE GRAINED),BROWN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4.87    .13    .13   424.87    .13    .13   CLAYSTONE,BROWNISH 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5.00    .37    .37   425.00    .37    .37   CLAYSTONE,BROWNISH BROWN              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5.37    .63    .63   425.37    .63    .63   SANDSTONE(FINE GRAINED),REDDISH GREY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6.00   2.00   2.00   426.00   2.00   2.00   SANDSTONE(FINE GRAINED),BROWNISH BROWN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8.00   1.00   1.00   428.00   1.00   1.00   SANDSTONE(FINE GRAINED),BROWN          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9.00    .68    .64   429.00    .68    .64   CLAYSTONE,BROWNISH BROWN              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9.68   1.52   1.50   429.68   1.52   1.50   SANDSTONE(FINE GRAINED),BROWNISH BROWN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1.20   1.80   1.80   431.20   1.80   1.80   SANDSTONE(FINE GRAINED),BROWNISH BROWN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3.00   3.00   2.88   433.00   3.00   2.88   SANDSTONE(FINE TO MEDIUM GRAINED),BROWNISH RED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6.00   3.00   2.90   436.00   3.00   2.90   SANDSTONE(FINE TO MEDIUM GRAINED),BROWNISH BROWN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9.00   3.00   2.85   439.00   3.00   2.85   SANDSTONE(FINE GRAINED),BROWNISH RED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2.00   3.00   2.92   442.00   3.00   2.92   SANDSTONE(FINE GRAINED),BROWNISH RED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5.00   3.00   2.90   445.00   3.00   2.90   SANDSTONE(FINE TO MEDIUM GRAINED),BROWNISH BROWN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8.00   2.00   1.96   448.00   2.00   1.96   SANDSTONE(FINE TO MEDIUM GRAINED),BROWNISH RED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0.00   3.00   2.88   450.00   3.00   2.88   SANDSTONE(FINE TO MEDIUM GRAINED),BROWNISH RED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3.00   3.00   2.98   453.00   3.00   2.98   SANDSTONE(FINE TO MEDIUM GRAINED),BROWNISH RED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6.00   3.00   2.99   456.00   3.00   2.99   SANDSTONE(MED. TO C. GRAINED),BROWN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9.00   2.12   2.10   459.00   2.12   2.10   SANDSTONE(MEDIUM GRAINED),BROWN 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1.12    .47    .47   461.12    .47    .47   CLAYSTONE,BROWNISH BROWN         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1.59    .41    .40   461.59    .41    .40   SANDSTONE(MEDIUM GRAINED),BROWNISH BROWN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2.00   3.00   2.97   462.00   3.00   2.97   SANDSTONE(MED. TO C. GRAINED),BROWNISH RED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5.00   3.00   2.99   465.00   3.00   2.99   SANDSTONE(COARSE GRAINED),BROWNISH RED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8.00   3.00   2.95   468.00   3.00   2.95   SANDSTONE(COARSE GRAINED),BROWNISH RED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1.00   3.00   2.88   471.00   3.00   2.88   SANDSTONE(MED. TO C. GRAINED),BROWNISH RED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4.00   3.00   2.82   474.00   3.00   2.82   SANDSTONE(MED. TO C. GRAINED),BROWNISH RED                              3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7.00   3.00   2.90   477.00   3.00   2.90   SANDSTONE(FINE TO COARSE GRAINED),BROWNISH RED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0.00   3.00   2.97   480.00   3.00   2.97   SANDSTONE(FINE TO MEDIUM GRAINED),BROWNISH RED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3.00   3.00   2.91   483.00   3.00   2.91   SANDSTONE(FINE GRAINED),BROWN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6.00   3.00   2.98   486.00   3.00   2.98   SANDSTONE(COARSE GRAINED),BROWN     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9.00   3.00   3.00   489.00   3.00   3.00   SANDSTONE(COARSE GRAINED),BROWNISH RED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2.00   3.00   3.00   492.00   3.00   3.00   SANDSTONE(FINE TO COARSE GRAINED),BROWN    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5.00   3.00   2.97   495.00   3.00   2.97   SANDSTONE(FINE TO COARSE GRAINED),BROWN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8.00   1.50   1.50   498.00   1.50   1.50   SANDSTONE(COARSE GRAINED),BROWNISH RED         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9.50   1.50   1.50   499.50   1.50   1.50   SANDSTONE(COARSE GRAINED),BROWN     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1.00   3.00   3.00   501.00   3.00   3.00   SANDSTONE(COARSE GRAINED),BROWNISH BROWN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4.00   3.00   2.94   504.00   3.00   2.94   SANDSTONE(MEDIUM GRAINED),BROWNISH RED     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7.00   2.60   2.60   507.00   2.60   2.60   SANDSTONE(MED. TO C. GRAINED),BROWNISH BROWN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9.60   1.40   1.37   509.60   1.40   1.37   SANDSTONE(MEDIUM GRAINED),BROWNISH BROWN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1.00   2.00   2.00   511.00   2.00   2.00   SANDSTONE(MEDIUM GRAINED),BROWNISH BROWN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3.00   3.00   2.95   513.00   3.00   2.95   SANDSTONE(FINE TO COARSE GRAINED),BROWNISH BROWN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6.00   1.50   1.50   516.00   1.50   1.50   SANDSTONE(FINE GRAINED),BROWNISH BROWN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7.50   1.50   1.50   517.50   1.50   1.50   SANDSTONE(FINE GRAINED),BROWNISH BROWN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9.00   1.07   1.06   519.00   1.07   1.06   CLAYSTONE,BROWNISH BROWN             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0.07    .72    .70   520.07    .72    .70   SANDSTONE(MEDIUM GRAINED),BROWNISH RED 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0.79    .42    .42   520.79    .42    .42   CLAYSTONE,BROWNISH BROWN                                                 9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1.21    .79    .77   521.21    .79    .77   CLAYSTONE,CHOCOLATEBROWN,SLICKENSIDED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2.00   3.00   3.00   522.00   3.00   3.00   CLAYSTONE,CHOCOLATEBROWN,STRONG ROCKS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5.00   3.00   3.00   525.00   3.00   3.00   CLAYSTONE,CHOCOLATEBROWN,STRONG ROCKS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8.00    .52    .52   528.00    .52    .52   CLAYSTONE,CHOCOLATEBROWN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8.52    .54    .53   528.52    .54    .53   SILTSTONE,GREY,SHALY                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9.06    .94    .90   529.06    .94    .9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0.00   1.00    .97   530.00   1.00    .97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1.00   3.00   2.99   531.00   3.00   2.99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4.00   1.20   1.19   534.00   1.20   1.19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5.20   1.00   1.00   535.20   1.00   1.0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6.20   2.30   2.29   536.20   2.30   2.29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8.50   3.00   2.99   538.50   3.00   2.99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1.50    .98    .96   541.50    .98    .96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2.48   2.02   2.00   542.48   2.02   2.00   SILTSTONE,GREY,SHALY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4.50   2.50   2.00   544.50   2.50   2.00   SILTSTONE,GREY,SHALY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7.00   3.00   2.99   547.00   3.00   2.99   MUDSTONE,VARIEGAT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0.00   2.00   1.98   550.00   2.00   1.98   MUDSTONE,VARIEGAT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2.00   1.50   1.49   552.00   1.50   1.49   MUDSTONE,VARIEGAT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3.50   1.50   1.50   553.50   1.50   1.50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5.00   3.00   2.99   555.00   3.00   2.99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8.00   2.50   2.50   558.00   2.50   2.5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0.50   2.50   2.49   560.50   2.50   2.49   MUDSTONE,VARIEGAT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3.00   2.50   2.50   563.00   2.50   2.50   MUDSTONE,VARIEGAT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5.50   3.00   1.99   565.50   3.00   1.99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8.50   1.50   1.48   568.50   1.50   1.48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0.00   1.50   1.49   570.00   1.50   1.49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1.50   1.50   1.49   571.50   1.50   1.49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3.00   1.00    .99   573.00   1.00    .99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4.00   3.00   2.99   574.00   3.00   2.99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7.00   1.00   1.00   577.00   1.00   1.00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8.00   2.00   2.00   578.00   2.00   2.0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0.00   1.00    .98   580.00   1.00    .98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1.00   3.00   2.98   581.00   3.00   2.98   CLAYSTONE,BROWNISH GREY,SLICKENSIDED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4.00   1.57   1.55   584.00   1.57   1.55   MUDSTONE,GREY                                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5.57    .59    .57   585.57    .59    .57   SANDSTONE(MEDIUM GRAINED),GREYISH WHITE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6.16    .32    .30   586.16    .32    .3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6.48    .52    .50   586.48    .52    .50   SANDSTONE(FINE GRAINED),GREYISH WHITE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7.00   3.00   2.85   587.00   3.00   2.85   SANDSTONE(FINE TO MEDIUM GRAINED),GREYISH WHITE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0.00   2.40   2.40   590.00   2.40   2.40   SANDSTONE(MED. TO C. GRAINED),GREYISH BROWN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2.40    .60    .58   592.40    .60    .58   CLAYSTONE,BROWN,FRACTURE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3.00   3.00   2.99   593.00   3.00   2.99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6.00   1.50   1.48   596.00   1.50   1.48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7.50   1.50   1.49   597.50   1.50   1.49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9.00   1.00   1.00   599.00   1.00   1.00   MUDSTONE,GREYISH BROWN          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0.00   2.08   2.06   600.00   2.08   2.06   MUDSTONE,GREYISH BROWN,FRACTURE    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2.08    .92    .90   602.08    .92    .90   SANDSTONE(FINE GRAINED),GREY         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3.00    .52    .52   603.00    .52    .52   SANDSTONE(FINE GRAINED),GREY        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3.52    .37    .36   603.52    .37    .36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3.89   2.11   2.10   603.89   2.11   2.10   MUDSTONE,GREYISH BROWN           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6.00   3.00   3.00   606.00   3.00   3.00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9.00   1.50   1.50   609.00   1.50   1.50   CLAYSTONE,VARIEGAT,FRACTURE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0.50   1.27   1.25   610.50   1.27   1.25   CLAYSTONE,VARIEGAT,SLICKENSIDED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1.77    .23    .23   611.77    .23    .23   SANDSTONE(COARSE GRAINED),GREYISH WHITE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2.00   1.56   1.55   612.00   1.56   1.55   SANDSTONE(COARSE GRAINED),GREYISH WHITE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3.56    .95    .94   613.56    .95    .94   SANDY SHALE,GREY                   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4.51    .49    .48   614.51    .49    .48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5.00   3.00   3.00   615.00   3.00   3.00   CLAYSTONE,GREY,SLICKENSIDED  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8.00   3.00   2.98   618.00   3.00   2.98   MUDSTONE,GREY                        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1.00   1.00   1.00   621.00   1.00   1.00   MUDSTONE,GREYISH BROWN  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2.00   2.00   1.97   622.00   2.00   1.97   CLAYSTONE,GREYISH BROWN,FRACTURE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4.00   3.00   2.99   624.00   3.00   2.99   CLAYSTONE,BROWNISH GREY         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7.00   3.00   2.97   627.00   3.00   2.97   MUDSTONE,GREY             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0.00   2.00   1.99   630.00   2.00   1.99   MUDSTONE,GREYISH BROWN                                                  8.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2.00    .70    .66   632.00    .70    .66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2.70    .26    .24   632.70    .26    .24   SANDSTONE(MEDIUM GRAINED),GREYISH BROWN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2.96   1.04   1.00   632.96   1.04   1.00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4.00   1.00    .97   634.00   1.00    .97   MUDSTONE,GREYISH BROWN  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5.00   3.00   2.98   635.00   3.00   2.98   MUDSTONE,BROWNISH GREY 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8.00   3.00   2.99   638.00   3.00   2.99   MUDSTONE,BROWNISH GREY,FRACTURE 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1.00   3.00   2.95   641.00   3.00   2.95   CLAYSTONE,GREYISH BROWN,FRACTURE                                        4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4.00   1.00   1.00   644.00   1.00   1.00   ALTERNATING SHALE AND SST,GREYISH BROWN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5.00   2.00   2.00   645.00   2.00   2.00   ALTERNATING SHALE AND SST,GREYISH BROWN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7.00   3.00   2.97   647.00   3.00   2.97   CLAYSTONE,GREYISH BROWN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0.00   3.00   2.98   650.00   3.00   2.98   CLAYSTONE,GREYISH BROWN 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3.00   3.00   2.99   653.00   3.00   2.99   ALTERNATING SHALE AND SST,GREYISH BROWN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6.00   1.00   1.00   656.00   1.00   1.00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7.00   3.00   2.98   657.00   3.00   2.98   SHALE,GREY             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0.00   3.00   2.99   660.00   3.00   2.99   SHALE,GREY                      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3.00   2.10   2.08   663.00   2.10   2.08   SANDY SHALE,GREY           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5.10    .47    .46   665.10    .47    .46   SANDSTONE(FINE GRAINED),GREY      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5.57    .43    .41   665.57    .43    .41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6.00   3.00   2.98   666.00   3.00   2.98   SHALE,GREY,SLICKENSIDED 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9.00   3.00   2.98   669.00   3.00   2.98   MUDSTONE,BROWNISH GREY                                                  5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2.00   2.18   2.15   672.00   2.18   2.15   CLAYSTONE,GREYISH BROWN         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4.18    .82    .80   674.18    .82    .80   SANDSTONE(FINE GRAINED),GREY     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5.00    .54    .53   675.00    .54    .53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5.54   1.55   1.55   675.54   1.55   1.55   CLAYSTONE,BROWNISH GREY        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7.09    .91    .91   677.09    .91    .91   SANDY SHALE,GREY                    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8.00   3.00   2.99   678.00   3.00   2.99   CLAYSTONE,GREYISH BROWN,SLICKENSIDED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1.00   1.60   1.60   681.00   1.60   1.60   CLAYSTONE,BROWNISH GREY 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2.60    .50    .50   682.60    .50    .50   SANDSTONE(MEDIUM GRAINED),GREYISH BROWN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3.10    .90    .90   683.10    .90    .90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4.00   3.00   2.99   684.00   3.00   2.99   SHALE,GREY                  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7.00   2.00   1.98   687.00   2.00   1.98   CLAYSTONE,GREYISH BROWN        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9.00   1.00   1.00   689.00   1.00   1.0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0.00   3.00   2.99   690.00   3.00   2.99   CLAYSTONE,GREYISH BROWN,FRACTURE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3.00   3.00   2.99   693.00   3.00   2.99   CLAYSTONE,BROWNISH GREY          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6.00   3.00   2.99   696.00   3.00   2.99   CLAYSTONE,BROWNISH GREY                                                 5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9.00   1.50   1.49   699.00   1.50   1.49   CLAYSTONE,BROWNISH GREY          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0.50   1.50   1.50   700.50   1.50   1.50   CLAYSTONE,BROWNISH GREY     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2.00   3.00   2.99   702.00   3.00   2.99   CLAYSTONE,BROWN                       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5.00    .42    .42   705.00    .42    .42   CLAYSTONE,BROWN                       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5.42    .98    .98   705.42    .98    .98   SANDSTONE(FINE TO MEDIUM GRAINED),GREYISH WHITE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6.40   1.60   1.60   706.40   1.60   1.60   CLAYSTONE,BROWN         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08.00   1.20   1.20   708.00   1.20   1.2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9.20    .50    .50   709.20    .50    .50   SANDSTONE(MEDIUM GRAINED),GREY        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09.70   1.30   1.30   709.70   1.30   1.30   CLAYSTONE,GREY,FRACTURE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1.00   1.00    .99   711.00   1.00    .99   CLAYSTONE,BROWN                  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2.00   2.00   1.99   712.00   2.00   1.99   CLAYSTONE,BROWN         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14.00   3.00   2.99   714.00   3.00   2.99   CLAYSTONE,BROWN,SLICKENSIDE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7.00   3.00   2.99   717.00   3.00   2.99   CLAYSTONE,BROWN                    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0.00   3.00   3.00   720.00   3.00   3.00   CLAYSTONE,BROWNISH GREY,SLICKENSIDED   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3.00   3.00   2.98   723.00   3.00   2.98   CLAYSTONE,BROWNISH GREY            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6.00   3.00   2.98   726.00   3.00   2.98   CLAYSTONE,BROWN                 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9.00   3.00   2.99   729.00   3.00   2.99   CLAYSTONE,BROWN         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32.00   3.00   2.99   732.00   3.00   2.99   CLAYSTONE,BROWNISH GREY         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5.00   3.00   2.97   735.00   3.00   2.97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38.00   3.00   2.97   738.00   3.00   2.97   MUDSTONE,GREY,FRACTURE           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1.00   3.00   2.98   741.00   3.00   2.98   CLAYSTONE,GREYISH BROWN 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4.00   1.00    .98   744.00   1.00    .9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5.00   2.00   1.98   745.00   2.00   1.98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7.00   3.00   2.99   747.00   3.00   2.99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0.00   1.50   1.50   750.00   1.50   1.50   CLAYSTONE,BROWNISH GREY        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1.50   1.50   1.50   751.50   1.50   1.50   SHALE,GREY              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3.00   3.00   2.99   753.00   3.00   2.99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6.00   3.00   2.98   756.00   3.00   2.98   MUDSTONE,GREY                                                           9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9.00   3.00   2.99   759.00   3.00   2.99   MUDSTONE,GREY                   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2.00   3.00   2.98   762.00   3.00   2.98   MUDSTONE,GREY,FRACTURE  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5.00   3.00   2.98   765.00   3.00   2.98   MUDSTONE,GREY                  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8.00   3.00   2.98   768.00   3.00   2.98   CLAYSTONE,BROWN        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71.00   3.00   2.99   771.00   3.00   2.99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4.00   1.00   1.00   774.00   1.00   1.00   CLAYSTONE,GREYISH BROWN          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5.00   2.00   1.98   775.00   2.00   1.98   CLAYSTONE,GREYISH BROWN                                                   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7.00   3.00   2.98   777.00   3.00   2.98   CLAYSTONE,GREYISH BROWN         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0.00   3.00   2.98   780.00   3.00   2.98   CLAYSTONE,GREYISH BROWN     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3.00   1.00    .98   783.00   1.00    .98   CLAYSTONE,BROWN                      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4.00   2.00   1.97   784.00   2.00   1.97   CLAYSTONE,BROWN                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6.00   3.00   2.98   786.00   3.00   2.98   MUDSTONE,BROWNISH GREY                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9.00   3.00   2.97   789.00   3.00   2.97   MUDSTONE,GREYISH BROWN        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2.00   1.00    .99   792.00   1.00    .99   CLAYSTONE,BROWN                      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3.00   2.00   1.98   793.00   2.00   1.98   CLAYSTONE,BROWN              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5.00   3.00   2.95   795.00   3.00   2.95   CLAYSTONE,BROWN           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8.00   3.00   2.99   798.00   3.00   2.99   CLAYSTONE,BROWN           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1.00   1.50   1.48   801.00   1.50   1.48   CLAYSTONE,BROWN                    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02.50   1.50   1.48   802.50   1.50   1.48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4.00   3.00   2.99   804.00   3.00   2.99   CLAYSTONE,BROWNISH GREY 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7.00   3.00   2.80   807.00   3.00   2.80   CLAYSTONE,BROWNISH GREY 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0.00   1.50   1.48   810.00   1.50   1.48   CLAYSTONE,BROWNISH GREY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11.50   1.50   1.48   811.50   1.50   1.4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13.00   2.80   2.80   813.00   2.80   2.80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5.80    .20    .20   815.80    .20    .20   SANDSTONE(MEDIUM GRAINED),GREY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6.00    .30    .30   816.00    .30    .30   SANDSTONE(MEDIUM GRAINED),GREY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16.30   2.70   2.70   816.30   2.70   2.70   CLAYSTONE,BROWN,FRACTURE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19.00   1.00    .98   819.00   1.00    .98   CLAYSTONE,BROWN,FRACTURE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0.00   1.05   1.05   820.00   1.05   1.05   SANDSTONE(FINE GRAINED),BROWNISH GREY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1.05    .67    .67   821.05    .67    .67   CLAYSTONE,GREY          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1.72    .28    .28   821.72    .28    .28   SANDSTONE(MEDIUM GRAINED),GREY        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2.00   1.60   1.60   822.00   1.60   1.60   CLAYSTONE,GREYISH BROWN        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3.60    .20    .20   823.60    .20    .20   SANDSTONE(MEDIUM GRAINED),GREY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23.80   1.20   1.20   823.80   1.20   1.2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5.00   3.00   2.98   825.00   3.00   2.98   CLAYSTONE,BROWN         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28.00   3.00   2.98   828.00   3.00   2.98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1.00   3.00   2.99   831.00   3.00   2.99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4.00   1.00    .99   834.00   1.00    .99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5.00   2.00   1.97   835.00   2.00   1.97   CLAYSTONE,BROWNISH GREY                                                   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7.00   3.00   2.99   837.00   3.00   2.99   CLAYSTONE,BROWNISH GREY 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40.00   2.00   1.95   840.00   2.00   1.95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42.00   1.00    .98   842.00   1.00    .98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43.00   3.00   2.97   843.00   3.00   2.97   CLAYSTONE,BROWNISH GREY                     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46.00   2.85   2.85   846.00   2.85   2.85   CLAYSTONE,BROWNISH GREY   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48.85    .15    .15   848.85    .15    .15   SANDSTONE(MEDIUM GRAINED),BROWNISH GREY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49.00   1.37   1.17   849.00   1.37   1.17   SANDSTONE(FINE TO MEDIUM GRAINED),GREY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50.37   1.07    .82   850.37   1.07    .82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51.44    .56    .16   851.44    .56    .16   SANDSTONE(FINE TO MEDIUM GRAINED),GREY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52.00    .58    .57   852.00    .58    .57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52.58    .83    .82   852.58    .83    .82   SANDSTONE(FINE TO MEDIUM GRAINED),GREY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53.41    .35    .34   853.41    .35    .34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53.76   1.24   1.23   853.76   1.24   1.23   CLAYSTONE,BROWNISH GREY,FRACTURE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55.00   3.00   2.98   855.00   3.00   2.98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58.00   3.00   2.99   858.00   3.00   2.99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61.00   2.00   1.90   861.00   2.00   1.90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63.00   1.00    .95   863.00   1.00    .95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64.00   1.50   1.45   864.00   1.50   1.45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65.50   2.50   2.48   865.50   2.50   2.48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68.00   3.00   2.99   868.00   3.00   2.99   CLAYSTONE,BROWNISH GREY,FRACTURE                                          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71.00   3.00   2.98   871.00   3.00   2.98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74.00   3.00   2.95   874.00   3.00   2.95   CLAYSTONE,BROWNISH GREY,FRACTURE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77.00   3.00   2.95   877.00   3.00   2.95   CLAYSTONE,BROWNISH GREY,FRACTURE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80.00   2.00   1.98   880.00   2.00   1.98   CLAYSTONE,BROWNISH GREY,FRACTURE 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82.00   3.00   2.60   882.00   3.00   2.60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</w:t>
      </w:r>
      <w:r>
        <w:rPr>
          <w:rFonts w:cs="Courier New" w:ascii="Courier New" w:hAnsi="Courier New"/>
          <w:b/>
          <w:sz w:val="17"/>
          <w:szCs w:val="17"/>
        </w:rPr>
        <w:t>BOREHOLE CLOSED AT   885.00 M DEPTH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</w:t>
      </w:r>
      <w:r>
        <w:rPr>
          <w:rFonts w:cs="Courier New" w:ascii="Courier New" w:hAnsi="Courier New"/>
          <w:b/>
          <w:sz w:val="17"/>
          <w:szCs w:val="17"/>
        </w:rPr>
        <w:t>---------------------------------------------------------------------------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BOREHOLE NO    :CMWWB03              LATITUDE    : 2208132.208M                  DATE OF COMMENCEMENT 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 xml:space="preserve">17.11.2023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REDUCED LEVEL  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307.94M             DEPARTURE   : 264852.0102M                  DATE OF COMPLETION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03.02.20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.00   3.00   2.80      .00   3.00   2.80   BASALT,DARK GREY,FRACTURE                      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3.00   3.00   3.00     3.00   3.00   3.00   BASALT,DARK GREY,FRACTURE         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6.00    .85    .85     6.00    .85    .85   BASALT,DARK GREY,FRACTURE         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6.85   1.15   1.15     6.85   1.15   1.15   BASALT,GREENISH GREY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8.00   1.00    .94     8.00   1.00    .94   BASALT,GREENISH GREY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9.00    .26    .21     9.00    .26    .21   BASALT,GREENISH GREY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9.26   2.74   2.49     9.26   2.74   2.49   BASALT,GREY                           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2.00   3.00   3.00    12.00   3.00   3.00   BASALT,DARK GREY            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5.00   3.00   2.96    15.00   3.00   2.96   BASALT,DARK GREY                       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8.00   3.00   3.00    18.00   3.00   3.00   BASALT,GREY                   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1.00   3.00   3.00    21.00   3.00   3.00   BASALT,GREY,FRACTURE          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4.00   3.00   3.00    24.00   3.00   3.00   BASALT,GREY,FRACTURE              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7.00   3.00   3.00    27.00   3.00   3.00   BASALT,GREY,FRACTURE                 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0.00   3.00   3.00    30.00   3.00   3.00   BASALT,GREY,FRACTURE                   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3.00   3.00   3.00    33.00   3.00   3.00   BASALT,GREY                   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6.00   3.00   3.00    36.00   3.00   3.00   BASALT,GREY,FRACTURE                 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9.00   3.00   3.00    39.00   3.00   3.00   BASALT,GREY                   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2.00   3.00   3.00    42.00   3.00   3.00   BASALT,DARK GREY                      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5.00   3.00   3.00    45.00   3.00   3.00   BASALT,GREY,FRACTURE                            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8.00   3.00   3.00    48.00   3.00   3.00   BASALT,GREY                                     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1.00    .50    .48    51.00    .50    .48   BASALT,GREY                                                              9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1.50    .93    .83    51.50    .93    .83   CLAYSTONE,BROWNISH RED              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2.43    .57    .52    52.43    .57    .52   BASALT,DARK GREY              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3.00   1.00   1.00    53.00   1.00   1.00   BASALT,GREY                   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4.00   3.00   3.00    54.00   3.00   3.00   BASALT,DARK GREY                          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7.00   3.00   3.00    57.00   3.00   3.00   BASALT,DARK GREY,FRACTURE                      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0.00   3.00   3.00    60.00   3.00   3.00   BASALT,DARK GREY                      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3.00   3.00   3.00    63.00   3.00   3.00   BASALT,DARK GREY                     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6.00   3.00   3.00    66.00   3.00   3.00   BASALT,DARK GREY,FRACTURE            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9.00   3.00   2.94    69.00   3.00   2.94   BASALT,DARK GREY,FRACTURE           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72.00   3.00   2.97    72.00   3.00   2.97   BASALT,DARK GREY,FRACTURE            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TRAP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MOTUR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5.00   3.00   2.98    75.00   3.00   2.98   SANDSTONE(V.FINE GRAINED),GREYISH WHITE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8.00   3.00   2.92    78.00   3.00   2.92   SANDSTONE(V.FINE GRAINED),GREYISH WHITE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1.00   1.00    .95    81.00   1.00    .95   CLAYSTONE,REDDISH WHITE            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2.00   1.85   1.80    82.00   1.85   1.80   SANDSTONE(V.FINE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3.85    .15    .12    83.85    .15    .12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4.00    .71    .54    84.00    .71    .54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4.71   2.29   2.12    84.71   2.29   2.12   SANDSTONE(COARSE TO V.C.GRAINED),BROWNISH RED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7.00   2.15   2.05    87.00   2.15   2.05   SANDSTONE(COARSE TO V.C.GRAINED),BROWNISH RED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9.15    .85    .74    89.15    .85    .74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0.00   3.00   2.82    90.00   3.00   2.82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3.00   3.00   2.80    93.00   3.00   2.8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6.00    .65    .63    96.00    .65    .63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6.65    .68    .66    96.65    .68    .66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7.33   1.67   1.65    97.33   1.67   1.6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9.00    .34    .32    99.00    .34    .32   SANDSTONE(VERY COARSE GRAINED),GREYISH WHITE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9.34   2.66   2.65    99.34   2.66   2.6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2.00   3.00   2.83   102.00   3.00   2.83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5.00   3.00   2.99   105.00   3.00   2.99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8.00   2.31   2.30   108.00   2.31   2.3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0.31    .69    .68   110.31    .69    .68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1.00   3.00   2.98   111.00   3.00   2.98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4.00   3.00   2.76   114.00   3.00   2.76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7.00   3.00   2.85   117.00   3.00   2.8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0.00   3.00   2.80   120.00   3.00   2.80   SANDSTONE(FINE TO MEDIUM GRAINED),BROWNISH RED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3.00   3.00    .57   123.00   3.00    .57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6.00   3.00   1.26   126.00   3.00   1.26   SANDSTONE(COARSE TO V.C.GRAINED),BROWNISH RED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9.00   1.00    .26   129.00   1.00    .26   SANDSTONE(COARSE TO V.C.GRAINED),BROWNISH RED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0.00   1.00    .28   130.00   1.00    .2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1.00   1.00    .26   131.00   1.00    .26   SANDSTONE(COARSE GRAINED),BROWNISH R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2.00    .61    .23   132.00    .61    .23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2.61   2.39   2.00   132.61   2.39   2.00   SANDSTONE(MEDIUM GRAINED),YELLOWISHBROWN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5.00   3.00   2.90   135.00   3.00   2.90   SANDSTONE(COARSE TO V.C.GRAINED),YELLOWISHBROWN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8.00   3.00   2.90   138.00   3.00   2.90   SANDSTONE(COARSE TO V.C.GRAINED),BROWNISH YELLOW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1.00   3.00   2.95   141.00   3.00   2.95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4.00   1.39   1.39   144.00   1.39   1.39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5.39    .82    .82   145.39    .82    .82   SANDSTONE(MEDIUM GRAINED),YELLOWISHBROWN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6.21    .60    .60   146.21    .60    .6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6.81    .19    .18   146.81    .19    .18   SANDSTONE(MEDIUM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7.00   3.00   2.98   147.00   3.00   2.98   SANDSTONE(VERY COARSE GRAINED),BROWNISH YELLOW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0.00    .50    .50   150.00    .50    .50   SANDSTONE(VERY COARSE GRAINED),BROWNISH YELLOW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0.50   2.50   2.48   150.50   2.50   2.48   CLAYSTONE,BROWNISH RED  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3.00   3.00   2.99   153.00   3.00   2.99   CLAYSTONE,BROWNISH RED      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6.00   1.62   1.60   156.00   1.62   1.60   SHALE,GREY                     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7.62   1.38   1.37   157.62   1.38   1.37   SANDSTONE(VERY COARSE GRAINED),BROWNISH RED    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9.00    .98    .93   159.00    .98    .93   SANDSTONE(VERY COARSE GRAINED),BROWNISH RED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9.98    .41    .35   159.98    .41    .3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0.39   1.61   1.55   160.39   1.61   1.55   SANDSTONE(MED. TO C. GRAINED),BROWNISH RED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2.00   3.00   2.74   162.00   3.00   2.74   SANDSTONE(MED. TO C. GRAINED),BROWNISH RED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5.00   3.00   2.80   165.00   3.00   2.8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8.00   3.00   2.95   168.00   3.00   2.9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1.00   2.00   1.10   171.00   2.00   1.10   SANDSTONE(MEDIUM GRAINED),BROWNISH RED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3.00   1.48   1.09   173.00   1.48   1.09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4.48   1.52   1.15   174.48   1.52   1.15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6.00   1.00    .70   176.00   1.00    .7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7.00   3.00   2.30   177.00   3.00   2.3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0.00   1.00    .40   180.00   1.00    .4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1.00   2.00   1.00   181.00   2.00   1.00   MUDSTONE,BROWNISH GREY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3.00   3.00   2.99   183.00   3.00   2.99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6.00   3.00   2.84   186.00   3.00   2.84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9.00   3.00   2.90   189.00   3.00   2.9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2.00   2.00   1.95   192.00   2.00   1.95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4.00   2.00   1.90   194.00   2.00   1.90   MUDSTONE,REDD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6.00   3.00   1.70   196.00   3.00   1.7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9.00   3.00   2.00   199.00   3.00   2.0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2.00   1.00    .80   202.00   1.00    .8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3.00   2.00    .90   203.00   2.00    .9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5.00   3.00   1.00   205.00   3.00   1.0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8.00   3.00    .33   208.00   3.00    .33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1.00   3.00   1.65   211.00   3.00   1.65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4.00   3.00    .45   214.00   3.00    .45   SANDSTONE(FINE GRAINED),REDD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7.00   3.00    .41   217.00   3.00    .41   SANDSTONE(FINE GRAINED),REDD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0.00   3.00    .40   220.00   3.00    .40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3.00   3.00    .62   223.00   3.00    .62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6.00   3.00    .34   226.00   3.00    .34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9.00   2.00    .29   229.00   2.00    .29   SANDSTONE(FINE GRAINED),REDD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1.00   1.00    .58   231.00   1.00    .58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2.00   3.00    .65   232.00   3.00    .65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5.00   3.00    .20   235.00   3.00    .20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8.00   3.00    .10   238.00   3.00    .10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1.00   3.00    .22   241.00   3.00    .22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4.00   3.00    .20   244.00   3.00    .20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7.00   3.00    .27   247.00   3.00    .27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0.00   3.00    .35   250.00   3.00    .35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3.00   2.00    .47   253.00   2.00    .47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5.00   1.00    .56   255.00   1.00    .56   SANDSTONE(FINE TO MEDIUM GRAINED),BROWNISH RED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6.00   3.00   1.10   256.00   3.00   1.10   SANDSTONE(MEDIUM GRAINED),BROWNISH R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9.00   3.00   1.08   259.00   3.00   1.08   SANDSTONE(MEDIUM GRAINED),BROWNISH R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2.00   3.00   1.15   262.00   3.00   1.15   SANDSTONE(MED. TO C. GRAINED),BROWNISH RED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5.00   3.00   1.55   265.00   3.00   1.55   SANDSTONE(MED. TO C. GRAINED),BROWNISH RED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8.00   3.00   1.10   268.00   3.00   1.10   SANDSTONE(FINE TO MEDIUM GRAINED),BROWNISH RED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1.00   3.00   1.35   271.00   3.00   1.35   SANDSTONE(FINE TO MEDIUM GRAINED),BROWNISH RED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4.00   1.50   1.05   274.00   1.50   1.05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5.50   1.00    .18   275.50   1.00    .18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6.50    .50    .12   276.50    .50    .12   SANDSTONE(FINE GRAINED),REDD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7.00   3.00   2.95   277.00   3.00   2.95   SANDSTONE(FINE TO MEDIUM GRAINED),BROWNISH RED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0.00   3.00   2.95   280.00   3.00   2.95   SANDSTONE(FINE TO MEDIUM GRAINED),BROWNISH RED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3.00   3.00   2.80   283.00   3.00   2.80   SANDSTONE(FINE GRAINED),BROWNISH YELLOW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6.00   3.00   2.80   286.00   3.00   2.80   SANDSTONE(FINE TO MEDIUM GRAINED),BROWNISH YELLOW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9.00   3.00   2.80   289.00   3.00   2.80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2.00   3.00   2.80   292.00   3.00   2.80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5.00   3.00   2.80   295.00   3.00   2.80   SANDSTONE(FINE TO MEDIUM GRAINED),BROWNISH RED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8.00   3.00   2.85   298.00   3.00   2.85   SANDSTONE(FINE TO MEDIUM GRAINED),BROWNISH RED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1.00    .59    .53   301.00    .59    .53   SANDSTONE(FINE TO MEDIUM GRAINED),BROWNISH RED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1.59    .55    .50   301.59    .55    .5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2.14   1.86   1.80   302.14   1.86   1.80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4.00   3.00   2.85   304.00   3.00   2.85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7.00   3.00   2.85   307.00   3.00   2.85   SANDSTONE(FINE GRAINED),BROWNISH R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0.00   3.00   2.90   310.00   3.00   2.90   SANDSTONE(FINE GRAINED),BROWNISH YELLOW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3.00   3.00   2.95   313.00   3.00   2.95   SANDSTONE(FINE GRAINED),BROWNISH YELLOW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6.00   3.00   2.80   316.00   3.00   2.80   SANDSTONE(FINE GRAINED),BROWNISH YELLOW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9.00   3.00   2.80   319.00   3.00   2.80   SANDSTONE(FINE TO MEDIUM GRAINED),BROWNISH RED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2.00   3.00   2.90   322.00   3.00   2.90   SANDSTONE(FINE TO MEDIUM GRAINED),BROWNISH RED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5.00   3.00   2.95   325.00   3.00   2.95   SANDSTONE(FINE TO MEDIUM GRAINED),BROWNISH RED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8.00   3.00   2.84   328.00   3.00   2.84   SANDSTONE(FINE TO MEDIUM GRAINED),REDDISH BROWN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1.00   3.00   2.90   331.00   3.00   2.90   SANDSTONE(MED. TO C. GRAINED),REDDISH BROWN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4.00   1.70   1.50   334.00   1.70   1.50   SANDSTONE(MED. TO C. GRAINED),BROWNISH YELLOW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5.70   1.30   1.00   335.70   1.30   1.00   SANDSTONE(FINE GRAINED),BROWNISH YELLOW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7.00   3.00   2.00   337.00   3.00   2.00   SANDSTONE(FINE TO MEDIUM GRAINED),BROWNISH YELLOW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0.00   1.60   1.30   340.00   1.60   1.30   SANDSTONE(FINE TO MEDIUM GRAINED),BROWNISH YELLOW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1.60   1.40   1.15   341.60   1.40   1.15   SANDSTONE(MED. TO C. GRAINED),BROWNISH YELLOW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3.00   3.00   2.97   343.00   3.00   2.97   SANDSTONE(MED. TO C. GRAINED),BROWNISH YELLOW,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6.00   3.00   2.85   346.00   3.00   2.85   SANDSTONE(MED. TO C. GRAINED),BROWNISH YELLOW,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9.00   3.00   2.80   349.00   3.00   2.80   SANDSTONE(MED. TO C. GRAINED),BROWNISH YELLOW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2.00   3.00   2.68   352.00   3.00   2.68   SANDSTONE(MED. TO C. GRAINED),BROWNISH YELLOW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5.00   3.00   2.45   355.00   3.00   2.45   SANDSTONE(MED. TO C. GRAINED),BROWNISH YELLOW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8.00   3.00   2.85   358.00   3.00   2.85   SANDSTONE(MED. TO C. GRAINED),BROWNISH YELLOW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1.00   3.00   2.80   361.00   3.00   2.80   SANDSTONE(MED. TO C. GRAINED),BROWNISH YELLOW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4.00   3.00   2.80   364.00   3.00   2.80   SANDSTONE(MED. TO C. GRAINED),BROWNISH YELLOW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7.00   3.00   2.80   367.00   3.00   2.80   SANDSTONE(MED. TO C. GRAINED),BROWNISH YELLOW,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0.00   3.00   2.95   370.00   3.00   2.95   SANDSTONE(MED. TO C. GRAINED),BROWNISH RED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3.00   2.32   2.30   373.00   2.32   2.30   CLAYSTONE,REDDISH BROWN             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5.32    .68    .68   375.32    .68    .68   SANDSTONE(FINE GRAINED),BROWNISH RED   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6.00   1.55   1.50   376.00   1.55   1.50   SANDSTONE(MEDIUM GRAINED),GREYISH WHITE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7.55   1.45   1.35   377.55   1.45   1.35   CLAYSTONE,REDDISH BROWN   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9.00   3.00   2.97   379.00   3.00   2.97   CLAYSTONE,VARIEGATE         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2.00   3.00   2.97   382.00   3.00   2.97   MUDSTONE,VARIEGAT,FRACTURE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5.00   1.50   1.45   385.00   1.50   1.45   MUDSTONE,GREENISH GREY           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6.50   1.50    .50   386.50   1.50    .50   MUDSTONE,GREENISH GREY  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8.00   3.00   2.40   388.00   3.00   2.4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1.00   2.30   2.20   391.00   2.30   2.2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3.30   3.00   1.45   393.30   3.00   1.45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6.30   2.70   1.40   396.30   2.70   1.4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9.00   1.00    .98   399.00   1.00    .98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0.00   3.00   2.80   400.00   3.00   2.80   MUDSTONE,DARK GREY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3.00   3.00   2.75   403.00   3.00   2.75   MUDSTONE,DARK GREY,SLICKENSIDED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6.00   2.00   1.90   406.00   2.00   1.90   MUDSTONE,DARK GREY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8.00   3.00   2.35   408.00   3.00   2.35   MUDSTONE,DARK GREY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1.00    .84    .50   411.00    .84    .5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1.84    .83    .63   411.84    .83    .63   SANDY SHALE,GREY        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2.67   1.33   1.10   412.67   1.33   1.1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4.00   3.00   2.35   414.00   3.00   2.35   MUDSTONE,VARIEGAT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7.00   3.00   2.50   417.00   3.00   2.50   MUDSTONE,VARIEGAT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0.00   3.00   2.50   420.00   3.00   2.5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3.00   3.00   2.75   423.00   3.00   2.75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6.00    .35    .20   426.00    .35    .2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6.35    .39    .25   426.35    .39    .25   SANDSTONE(MEDIUM GRAINED),GREY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6.74   1.16   1.02   426.74   1.16   1.02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7.90   1.10    .96   427.90   1.10    .96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9.00    .91    .66   429.00    .91    .66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9.91   2.09   1.89   429.91   2.09   1.89   SANDSTONE(FINE GRAINED),GREENISH BROWN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2.00   3.00   2.70   432.00   3.00   2.70   SANDSTONE(FINE TO MEDIUM GRAINED),BROWNISH RED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5.00   3.00   2.69   435.00   3.00   2.69   SANDSTONE(COARSE TO V.C.GRAINED),GREY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8.00   1.50   1.20   438.00   1.50   1.20   SANDSTONE(COARSE GRAINED),BROWNISH GREY     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9.50    .79    .71   439.50    .79    .71   SANDSTONE(VERY COARSE GRAINED),BROWNISH GREY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0.29    .71    .63   440.29    .71    .63   CLAYSTONE,BROWNISH GREY 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1.00   1.50   1.37   441.00   1.50   1.37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2.50   1.50   1.47   442.50   1.50   1.47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4.00   2.04   1.97   444.00   2.04   1.97   CLAYSTONE,GREY                                                          5.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6.04    .96    .90   446.04    .96    .90   SANDSTONE(MEDIUM GRAINED),GREY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7.00    .18    .16   447.00    .18    .16   SANDSTONE(MEDIUM GRAINED),GREY       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7.18   2.82   2.80   447.18   2.82   2.80   CLAYSTONE,BROWNISH GREY           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0.00   3.00   2.80   450.00   3.00   2.80   CLAYSTONE,GREY               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3.00    .91    .75   453.00    .91    .75   SHALE,GREY                             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3.91    .43    .26   453.91    .43    .26   SANDSTONE(FINE GRAINED),GREY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4.34   1.66   1.50   454.34   1.66   1.50   SANDY SHALE,GREY       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6.00    .90    .83   456.00    .90    .83   SANDY SHALE,GREY                           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6.90   1.66   1.59   456.90   1.66   1.59   SANDSTONE(MED. TO C. GRAINED),GREY             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8.56    .44    .37   458.56    .44    .37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9.00   1.50   1.15   459.00   1.50   1.15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0.50   1.50   1.24   460.50   1.50   1.24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2.00   2.60   2.60   462.00   2.60   2.60   CLAYSTONE,GREY                  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4.60    .40    .38   464.60    .40    .38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5.00   1.10   1.10   465.00   1.10   1.10   CLAYSTONE,BROWN           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6.10   1.32   1.32   466.10   1.32   1.32   SANDSTONE(MED. TO C. GRAINED),BROWNISH GREY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7.42    .58    .58   467.42    .58    .58   CLAYSTONE,BROWN                                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8.00   1.00   1.00   468.00   1.00   1.00   CLAYSTONE,BROWN                      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9.00   2.00   1.80   469.00   2.00   1.80   CLAYSTONE,BROWNISH GREY         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1.00   2.55   2.54   471.00   2.55   2.54   SANDSTONE(MED. TO C. GRAINED),BROWNISH GREY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3.55    .45    .43   473.55    .45    .43   SHALE,BROWNISH GREY     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4.00   1.00    .97   474.00   1.00    .97   SHALE,BROWNISH GREY         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5.00   2.00   1.99   475.00   2.00   1.99   SHALE,GREYISH BROWN    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7.00   3.00   2.99   477.00   3.00   2.99   SHALE,BROWNISH GREY                    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0.00   3.00   2.99   480.00   3.00   2.99   SHALE,BROWNISH GREY          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3.00   3.00   2.99   483.00   3.00   2.99   SHALE,GREY                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6.00   3.00   2.99   486.00   3.00   2.99   SHALE,GREY                      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9.00   2.00   1.99   489.00   2.00   1.99   SHALE,GREY                          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1.00    .39    .39   491.00    .39    .39   SHALE,GREY                             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1.39    .41    .40   491.39    .41    .40   SANDSTONE(FINE GRAINED),GREY      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1.80    .20    .18   491.80    .20    .18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2.00   3.00   2.95   492.00   3.00   2.95   SHALE,DARK GREY,SLICKENSIDED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5.00    .73    .70   495.00    .73    .70   SANDY SHALE,GREY       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5.73   2.27   2.26   495.73   2.27   2.26   SANDSTONE(FINE TO MEDIUM GRAINED),GREY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8.00    .43    .42   498.00    .43    .42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8.43   1.07   1.06   498.43   1.07   1.06   CLAYSTONE,DARK 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9.50   1.50   1.45   499.50   1.50   1.45   CLAYSTONE,DARK 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1.00   2.20   2.10   501.00   2.20   2.10   CLAYSTONE,DARK GREY,FRACTURE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3.20    .80    .79   503.20    .80    .79   SANDSTONE(VERY COARSE GRAINED),GREY 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4.00   3.00   2.98   504.00   3.00   2.98   SANDSTONE(MED. TO C. GRAINED),GREY         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7.00    .59    .59   507.00    .59    .59   SANDSTONE(COARSE GRAINED),GREY           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7.59   2.41   2.38   507.59   2.41   2.38   SHALE,GREY                      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0.00   1.50   1.49   510.00   1.50   1.49   SHALE,BROWNISH GREY                 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1.50   1.50   1.49   511.50   1.50   1.4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3.00   2.00   1.45   513.00   2.00   1.45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5.00   3.00   2.90   515.00   3.00   2.90   CLAYSTONE,DARK 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8.00   3.00   2.99   518.00   3.00   2.99   CLAYSTONE,DARK 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1.00   3.00   2.99   521.00   3.00   2.99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4.00   2.50   2.50   524.00   2.50   2.5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6.50   1.50   1.48   526.50   1.50   1.4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8.00   1.75   1.72   528.00   1.75   1.72   CLAYSTONE,GREYISH BROWN 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9.75    .22    .20   529.75    .22    .20   SANDSTONE(COARSE GRAINED),GREY                 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9.97   1.03   1.00   529.97   1.03   1.00   CLAYSTONE,GREY                  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1.00   3.00   2.98   531.00   3.00   2.98   CLAYSTONE,DARK GREY       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4.00   1.00    .99   534.00   1.00    .99   CLAYSTONE,DARK 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5.00   3.00   2.99   535.00   3.00   2.99   CLAYSTONE,DARK 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8.00   3.00   2.99   538.00   3.00   2.99   CLAYSTONE,DARK 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1.00   3.00   2.99   541.00   3.00   2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4.00   1.00    .90   544.00   1.00    .90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5.00   1.00    .98   545.00   1.00    .98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6.00   3.00   2.99   546.00   3.00   2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9.00   3.00   2.99   549.00   3.00   2.99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2.00   3.00   2.99   552.00   3.00   2.99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5.00   3.00   2.98   555.00   3.00   2.9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8.00   3.00   2.99   558.00   3.00   2.99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1.00   2.00   2.00   561.00   2.00   2.00   CLAYSTONE,GREYISH BROWN        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3.00   3.00   2.99   563.00   3.00   2.99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6.00   3.00   2.99   566.00   3.00   2.99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9.00   3.00   2.99   569.00   3.00   2.99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2.00   1.00   1.00   572.00   1.00   1.0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3.00   3.00   2.99   573.00   3.00   2.99   CLAYSTONE,GREYISH BROWN                      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6.00    .31    .25   576.00    .31    .25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6.31   1.04   1.00   576.31   1.04   1.00   SANDSTONE(MED. TO C. GRAINED),GREY,FRACTURE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7.35    .26    .20   577.35    .26    .2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7.61   1.39   1.33   577.61   1.39   1.33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9.00   2.00   1.85   579.00   2.00   1.85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1.00   2.00   1.90   581.00   2.00   1.90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3.00   2.00   1.85   583.00   2.00   1.85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5.00   1.50   1.42   585.00   1.50   1.42   CLAYSTONE,GREYISH BROWN             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6.50   1.50   1.37   586.50   1.50   1.37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8.00   1.25   1.16   588.00   1.25   1.16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9.25   1.75   1.70   589.25   1.75   1.70   SANDSTONE(MED. TO C. GRAINED),GREYISH WHITE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1.00   1.02    .97   591.00   1.02    .97   SANDSTONE(COARSE TO V.C.GRAINED),GREYISH WHITE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2.02    .98    .91   592.02    .98    .91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3.00   1.00    .91   593.00   1.00    .91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4.00   1.50   1.45   594.00   1.50   1.45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5.50   1.50   1.49   595.50   1.50   1.49   CLAYSTONE,BROWNISH GREY 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7.00   2.70   2.64   597.00   2.70   2.64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9.70    .30    .27   599.70    .30    .27   SANDSTONE(FINE GRAINED),GREYISH WHITE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0.00   3.00   2.95   600.00   3.00   2.95   CLAYSTONE,VARIEGATE    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3.00   3.00   2.98   603.00   3.00   2.98   CLAYSTONE,VARIEGATE       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6.00   1.50   1.49   606.00   1.50   1.49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7.50   1.50   1.50   607.50   1.50   1.50   MUDSTONE,VARIEGAT,FRACTURE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9.00   3.00   2.99   609.00   3.00   2.99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2.00    .84    .84   612.00    .84    .84   SANDSTONE(MED. TO C. GRAINED),GREY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2.84   1.11   1.10   612.84   1.11   1.10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3.95    .25    .25   613.95    .25    .25   SANDSTONE(FINE GRAINED),GREY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4.20    .30    .30   614.20    .30    .3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4.50   3.00   2.98   614.50   3.00   2.98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7.50   1.70   1.70   617.50   1.70   1.70   CLAYSTONE,BROWNISH GREY 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9.20    .44    .43   619.20    .44    .43   SANDSTONE(COARSE GRAINED),BROWNISH GREY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9.64    .60    .60   619.64    .60    .6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0.24    .26    .25   620.24    .26    .25   SANDSTONE(COARSE GRAINED),BROWNISH GREY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0.50    .75    .75   620.50    .75    .75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1.25    .80    .80   621.25    .80    .80   SANDSTONE(FINE TO MEDIUM GRAINED),BROWNISH GREY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2.05    .20    .20   622.05    .20    .20   SHALE,BROWNISH 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2.25    .42    .42   622.25    .42    .42   CLAYSTONE,DARK GREY        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2.67    .83    .82   622.67    .83    .82   SANDSTONE(COARSE GRAINED),DARK BROWN       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3.50    .20    .18   623.50    .20    .18   SANDSTONE(COARSE GRAINED),GREY       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3.70    .24    .24   623.70    .24    .24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3.94   2.56   2.56   623.94   2.56   2.56   CLAYSTONE,BROWNISH GREY 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6.50   1.92   1.74   626.50   1.92   1.74   CLAYSTONE,VARIEGATE     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8.42   1.08    .90   628.42   1.08    .90   SANDSTONE(MED. TO C. GRAINED),GREY 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9.50    .20    .20   629.50    .20    .20   SANDSTONE(COARSE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9.70    .58    .58   629.70    .58    .58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0.28    .72    .70   630.28    .72    .70   SANDSTONE(MED. TO C. GRAINED),GREY         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1.00   1.00   1.00   631.00   1.00   1.00   CLAYSTONE,BROWNISH GREY             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2.00   2.30   2.30   632.00   2.30   2.30   CLAYSTONE,VARIEGATE     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4.30    .70    .70   634.30    .70    .70   SANDSTONE(COARSE GRAINED),GREYISH WHITE    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5.00   1.12   1.12   635.00   1.12   1.12   CLAYSTONE,DARK BROWN                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6.12   1.35   1.35   636.12   1.35   1.35   SANDSTONE(FINE TO MEDIUM GRAINED),GREY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7.47    .53    .50   637.47    .53    .50   CLAYSTONE,BROWN                  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8.00    .72    .72   638.00    .72    .72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8.72    .20    .20   638.72    .20    .20   SANDSTONE(MEDIUM GRAINED),GREY             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8.92    .27    .27   638.92    .27    .27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9.19    .36    .36   639.19    .36    .36   SANDSTONE(MEDIUM GRAINED),GREY     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9.55    .18    .18   639.55    .18    .18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9.73   1.27   1.25   639.73   1.27   1.25   CLAYSTONE,DARK BROWN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1.00   3.00   2.95   641.00   3.00   2.95   CLAYSTONE,BROWNISH GREY 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4.00   1.38   1.37   644.00   1.38   1.37   SANDSTONE(FINE TO COARSE GRAINED),GREY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5.38   1.62   1.60   645.38   1.62   1.60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7.00   1.50   1.50   647.00   1.50   1.50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8.50    .56    .55   648.50    .56    .55   SANDY SHALE,GREY                  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9.06    .94    .92   649.06    .94    .92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0.00   1.15   1.15   650.00   1.15   1.15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1.15    .67    .67   651.15    .67    .67   SANDSTONE(FINE GRAINED),GREY,FRACTURE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1.82    .39    .38   651.82    .39    .3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2.21    .79    .78   652.21    .79    .78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3.00    .81    .79   653.00    .81    .79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3.81    .29    .26   653.81    .29    .26   SANDSTONE(COARSE GRAINED),GREY        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4.10   1.12   1.10   654.10   1.12   1.1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5.22    .78    .76   655.22    .78    .76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6.00   3.00   2.98   656.00   3.00   2.98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9.00   3.00   2.98   659.00   3.00   2.98   CLAYSTONE,BROWN                    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2.00   1.00   1.00   662.00   1.00   1.0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3.00   3.00   2.99   663.00   3.00   2.99   CLAYSTONE,BROWNISH GREY             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6.00   3.00   2.99   666.00   3.00   2.99   CLAYSTONE,BROWNISH GREY 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9.00   3.00   2.98   669.00   3.00   2.98   CLAYSTONE,BROWN                            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2.00   3.00   2.99   672.00   3.00   2.99   CLAYSTONE,BROWN              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5.00   3.00   2.99   675.00   3.00   2.99   CLAYSTONE,BROWN                   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8.00   3.00   2.99   678.00   3.00   2.99   CLAYSTONE,CHOCOLATEBROWN        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1.00    .74    .73   681.00    .74    .73   SANDSTONE(MED. TO C. GRAINED),CHOCOLATEBROWN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1.74   2.26   2.26   681.74   2.26   2.26   CLAYSTONE,CHOCOLATEBROWN            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4.00   1.00   1.00   684.00   1.00   1.00   CLAYSTONE,CHOCOLATEBROWN                    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5.00   2.00   1.99   685.00   2.00   1.99   CLAYSTONE,CHOCOLATEBROWN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7.00   3.00   2.98   687.00   3.00   2.98   CLAYSTONE,CHOCOLATEBROWN  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90.00   1.00   1.00   690.00   1.00   1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1.00   2.00   1.97   691.00   2.00   1.97   CLAYSTONE,CHOCOLATEBROWN    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3.00   2.12   2.12   693.00   2.12   2.12   CLAYSTONE,CHOCOLATEBROWN               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5.12    .50    .49   695.12    .50    .49   SANDY SHALE,GREY                 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5.62    .38    .38   695.62    .38    .38   CLAYSTONE,CHOCOLATEBROWN                   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6.00   1.90   1.90   696.00   1.90   1.90   CLAYSTONE,CHOCOLATEBROWN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7.90    .65    .65   697.90    .65    .65   SANDSTONE(MEDIUM GRAINED),BROWNISH GREY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98.55    .45    .45   698.55    .45    .4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9.00   3.00   2.99   699.00   3.00   2.99   CLAYSTONE,CHOCOLATEBROWN                                                  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2.00   3.00   2.99   702.00   3.00   2.99   CLAYSTONE,CHOCOLATEBROWN        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5.00   2.00   1.99   705.00   2.00   1.99   CLAYSTONE,CHOCOLATEBROWN            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7.00   1.00   1.00   707.00   1.00   1.00   CLAYSTONE,CHOCOLATEBROWN            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8.00   3.00   2.99   708.00   3.00   2.99   CLAYSTONE,CHOCOLATEBROWN  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1.00   1.35   1.35   711.00   1.35   1.35   CLAYSTONE,CHOCOLATEBROWN               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12.35   1.65   1.65   712.35   1.65   1.65   SANDSTONE(MED. TO C. GRAINED),CHOCOLATEBROWN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4.00   3.00   2.99   714.00   3.00   2.99   CLAYSTONE,CHOCOLATEBROWN    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17.00   3.00   2.99   717.00   3.00   2.9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0.00   3.00   2.99   720.00   3.00   2.99   CLAYSTONE,CHOCOLATEBROWN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3.00   3.00   2.99   723.00   3.00   2.99   CLAYSTONE,CHOCOLATEBROWN      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6.00   2.00   2.00   726.00   2.00   2.00   CLAYSTONE,CHOCOLATEBROWN            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8.00    .80    .80   728.00    .80    .80   CLAYSTONE,CHOCOLATEBROWN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8.80    .20    .20   728.80    .20    .20   SANDSTONE(MEDIUM GRAINED),GREYISH WHITE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9.00    .48    .48   729.00    .48    .48   SANDSTONE(MEDIUM GRAINED),GREYISH WHITE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9.48   2.52   2.52   729.48   2.52   2.52   CLAYSTONE,CHOCOLATEBROWN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2.00    .34    .33   732.00    .34    .33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32.34   1.40   1.40   732.34   1.40   1.40   SANDSTONE(MEDIUM GRAINED),GREYISH WHITE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3.74   1.26   1.25   733.74   1.26   1.25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35.00   3.00   2.98   735.00   3.00   2.98   CLAYSTONE,VARIEGATE     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38.00   3.00   2.99   738.00   3.00   2.99   CLAYSTONE,CHOCOLATEBROWN,FRACTURE                                       6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1.00   1.00   1.00   741.00   1.00   1.00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2.00   2.00   1.97   742.00   2.00   1.97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4.00   3.00   2.99   744.00   3.00   2.99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7.00    .98    .98   747.00    .98    .98   CLAYSTONE,CHOCOLATEBROWN  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7.98    .24    .24   747.98    .24    .24   SANDSTONE(FINE GRAINED),GREYISH WHITE,FRACTURE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8.22    .78    .77   748.22    .78    .77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9.00   1.00   1.00   749.00   1.00   1.00   CLAYSTONE,CHOCOLATEBROWN    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0.00   3.00   2.97   750.00   3.00   2.97   CLAYSTONE,CHOCOLATEBROWN             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3.00   3.00   2.99   753.00   3.00   2.99   CLAYSTONE,CHOCOLATEBROWN        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6.00    .59    .58   756.00    .59    .5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6.59    .36    .36   756.59    .36    .36   SANDSTONE(MED. TO C. GRAINED),GREYISH WHITE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6.95   2.05   2.05   756.95   2.05   2.05   CLAYSTONE,CHOCOLATEBROWN            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9.00   3.00   2.99   759.00   3.00   2.99   CLAYSTONE,CHOCOLATEBROWN        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2.00   3.00   2.99   762.00   3.00   2.99   CLAYSTONE,CHOCOLATEBROWN        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5.00   2.45   2.45   765.00   2.45   2.45   CLAYSTONE,CHOCOLATEBROWN        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7.45    .30    .30   767.45    .30    .30   SANDSTONE(MEDIUM GRAINED),BROWNISH GREY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7.75    .25    .25   767.75    .25    .2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8.00    .70    .70   768.00    .70    .70   CLAYSTONE,CHOCOLATEBROWN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8.70   1.10   1.10   768.70   1.10   1.10   SANDSTONE(FINE TO MEDIUM GRAINED),CHOCOLATEBROWN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9.80   1.20   1.20   769.80   1.20   1.2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1.00   3.00   2.98   771.00   3.00   2.98   CLAYSTONE,CHOCOLATEBROWN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4.00   3.00   2.99   774.00   3.00   2.99   CLAYSTONE,CHOCOLATEBROWN           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7.00   3.00   2.99   777.00   3.00   2.99   CLAYSTONE,CHOCOLATEBROWN        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0.00   2.50   2.50   780.00   2.50   2.50   CLAYSTONE,CHOCOLATEBROWN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2.50   3.00   2.99   782.50   3.00   2.99   CLAYSTONE,CHOCOLATEBROWN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5.50   3.00   2.99   785.50   3.00   2.99   CLAYSTONE,CHOCOLATEBROWN               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8.50   3.00   2.99   788.50   3.00   2.99   CLAYSTONE,CHOCOLATEBROWN  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1.50   1.00   1.00   791.50   1.00   1.00   CLAYSTONE,CHOCOLATEBROWN  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2.50   2.00   2.00   792.50   2.00   2.00   CLAYSTONE,CHOCOLATEBROWN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4.50   2.50   2.45   794.50   2.50   2.45   CLAYSTONE,CHOCOLATEBROWN  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7.00   3.00   2.99   797.00   3.00   2.99   CLAYSTONE,CHOCOLATEBROWN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0.00   1.00   1.00   800.00   1.00   1.00   CLAYSTONE,CHOCOLATEBROWN         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01.00   1.00   1.00   801.00   1.00   1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02.00   1.50   1.50   802.00   1.50   1.5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3.50   3.00   2.99   803.50   3.00   2.99   CLAYSTONE,CHOCOLATEBROWN  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6.50   1.00   1.00   806.50   1.00   1.00   CLAYSTONE,CHOCOLATEBROWN          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7.50   2.00   2.00   807.50   2.00   2.00   CLAYSTONE,CHOCOLATEBROWN         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9.50   3.00   2.99   809.50   3.00   2.99   CLAYSTONE,CHOCOLATEBROWN       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12.50    .70    .69   812.50    .70    .6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3.20   1.30   1.30   813.20   1.30   1.30   SANDSTONE(MEDIUM GRAINED),GREY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4.50   1.00    .99   814.50   1.00    .99   SANDSTONE(MEDIUM GRAINED),GREY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15.50    .10    .09   815.50    .10    .09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15.60   1.60   1.60   815.60   1.60   1.6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17.20    .72    .68   817.20    .72    .6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7.92    .58    .55   817.92    .58    .55   SANDSTONE(MEDIUM GRAINED),GREY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8.50   1.55   1.53   818.50   1.55   1.53   SANDSTONE(MED. TO C. GRAINED),GREY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20.05    .77    .73   820.05    .77    .73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0.82    .68    .65   820.82    .68    .65   SANDSTONE(FINE TO MEDIUM GRAINED),GREYISH WHITE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1.50   3.00   2.99   821.50   3.00   2.99   SANDSTONE(MED. TO C. GRAINED),GREYISH WHITE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4.50   3.00   2.97   824.50   3.00   2.97   SANDSTONE(MED. TO C. GRAINED),GREYISH WHITE    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7.50   3.00   2.90   827.50   3.00   2.90   SANDSTONE(MED. TO C. GRAINED),GREYISH BROWN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0.50    .63    .55   830.50    .63    .55   SANDSTONE(MED. TO C. GRAINED),GREENISH GREY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1.13    .37    .28   831.13    .37    .28   CLAYSTONE,DARK BROWN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1.50    .43    .40   831.50    .43    .40   MUDSTONE,DARK GREY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BARAKAR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1.93    .45    .43   831.93    .45    .43   SANDY SHALE,YELLOWISHGREEN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2.38   1.12   1.10   832.38   1.12   1.10   SANDSTONE(FINE GRAINED),BROWNISH YELLOW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3.50   3.00   2.98   833.50   3.00   2.98   SANDSTONE(FINE TO COARSE GRAINED),BROWNISH GREY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6.50   3.00   2.98   836.50   3.00   2.98   SANDSTONE(MED. TO C. GRAINED),GREY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9.50   3.00   2.99   839.50   3.00   2.99   SANDSTONE(MED. TO C. GRAINED),GREYISH WHITE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42.50   1.30   1.30   842.50   1.30   1.30   SANDY SHALE,GREY                               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43.80    .26    .26   843.80    .26    .26   ALTERNATING SHALE AND SST,GREY   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44.06   1.44   1.44   844.06   1.44   1.44   SANDSTONE(MEDIUM GRAINED),GREYISH WHITE        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45.50   3.00   2.99   845.50   3.00   2.99   SANDSTONE(MED. TO C. GRAINED),GREYISH WHITE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48.50   3.00   2.99   848.50   3.00   2.99   SANDSTONE(MED. TO C. GRAINED),GREYISH WHITE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51.50    .83    .83   851.50    .83    .83   SANDSTONE(MED. TO C. GRAINED),WHITE  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52.33    .03    .03   852.33    .03    .03   COAL                                                            L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52.36    .44    .44   852.36    .44    .44   SANDSTONE(MEDIUM GRAINED),WHITE        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52.80    .90    .90   852.80    .90    .90   SANDY SHALE,GREENISH GREY,FRACTURE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53.70    .80    .80   853.70    .80    .80   SANDSTONE(FINE TO MEDIUM GRAINED),GREYISH WHITE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54.50    .50    .43   854.50    .50    .43   SANDSTONE(MEDIUM GRAINED),GREYISH WHITE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55.00   3.00   2.60   855.00   3.00   2.60   SANDSTONE(MED. TO C. GRAINED),GREYISH WHITE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58.00   1.97   1.91   858.00   1.97   1.91   SANDSTONE(MED. TO C. GRAINED),GREYISH WHITE                             5.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59.97    .33    .28   859.97    .33    .28   SHALY COAL                                                      L1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60.30    .27    .22   860.30    .27    .22   SHALY COAL                                                      L1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60.57    .43    .38   860.57    .43    .38   SHALE,DARK GREY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61.00    .73    .62   861.00    .73    .62   SHALE,GREY,FRACTUR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61.73    .77    .66   861.73    .77    .66   SANDY SHALE,GREY,FRACTURE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62.50    .54    .54   862.50    .54    .54   SANDY SHALE,GREY        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63.04    .27    .27   863.04    .27    .27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63.31    .69    .68   863.31    .69    .68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64.00    .26    .20   864.00    .26    .20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64.26    .26    .19   864.26    .26    .19   SANDSTONE(MEDIUM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64.52   2.48   2.42   864.52   2.48   2.42   SHALE,GREY                                                              9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67.00    .47    .42   867.00    .47    .42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67.47   2.53   2.48   867.47   2.53   2.48   SANDSTONE(FINE TO MEDIUM GRAINED),GREYISH WHITE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70.00    .78    .78   870.00    .78    .78   SANDSTONE(FINE TO MEDIUM GRAINED),GREYISH WHITE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70.78    .22    .21   870.78    .22    .21   SHALE,GREY                    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71.00   2.00   2.00   871.00   2.00   2.00   SANDY SHALE,GREY                       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73.00   3.00   2.99   873.00   3.00   2.99   SANDSTONE(FINE TO MEDIUM GRAINED),GREYISH WHITE,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76.00   1.50   1.49   876.00   1.50   1.49   SANDSTONE(FINE TO MEDIUM GRAINED),GREYISH WHITE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77.50   1.50   1.50   877.50   1.50   1.50   SANDSTONE(FINE TO MEDIUM GRAINED),GREYISH WHITE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79.00   3.00   2.99   879.00   3.00   2.99   SANDSTONE(FINE TO MEDIUM GRAINED),GREYISH WHITE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82.00   1.00    .94   882.00   1.00    .94   SANDSTONE(FINE TO MEDIUM GRAINED),GREYISH WHITE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83.00   2.00   2.00   883.00   2.00   2.00   SANDSTONE(FINE TO MEDIUM GRAINED),GREYISH WHITE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85.00   3.00   2.99   885.00   3.00   2.99   SANDSTONE(MED. TO C. GRAINED),GREYISH WHITE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88.00   2.00   1.99   888.00   2.00   1.99   SANDSTONE(FINE TO MEDIUM GRAINED),WHITE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90.00   1.00   1.00   890.00   1.00   1.00   SANDSTONE(FINE GRAINED),WHITE                                            9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91.00   2.12   2.12   891.00   2.12   2.12   SANDSTONE(MED. TO C. GRAINED)        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93.12    .25    .25   893.12    .25    .25   CARB SHALE LOW                                                  L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93.37    .15    .15   893.37    .15    .15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93.52    .13    .13   893.52    .13    .13   ALTERNATING SHALE AND SST,GREY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93.65    .35    .35   893.65    .35    .35   SANDSTONE(FINE GRAINED),GREYISH WHITE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94.00   3.00   2.92   894.00   3.00   2.92   SANDSTONE(MEDIUM GRAINED),GREYISH WHITE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97.00   1.00    .98   897.00   1.00    .98   SANDSTONE(MED. TO C. GRAINED),GREYISH WHITE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98.00   2.00   1.90   898.00   2.00   1.90   SANDSTONE(FINE TO COARSE GRAINED),GREYISH WHITE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900.00   1.94   1.90   900.00   1.94   1.90   SANDSTONE(MED. TO C. GRAINED),GREYISH WHITE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901.94    .06    .05   901.94    .06    .05   COAL                                                            L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902.00    .90    .86   902.00    .90    .86   SANDSTONE(MEDIUM GRAINED),GREYISH WHITE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902.90   2.90   2.90   902.90   2.90   2.90   SANDSTONE(MED. TO C. GRAINED),GREYISH WHITE    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905.80   2.90   2.90   905.80   2.90   2.90   SANDSTONE(MED. TO C. GRAINED),GREYISH WHITE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908.70   1.92   1.85   908.70   1.92   1.85   SANDSTONE(MED. TO C. GRAINED),GREYISH WHITE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910.62    .98    .90   910.62    .98    .90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911.60    .12    .10   911.60    .12    .10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911.72   1.59   1.55   911.72   1.59   1.55   SANDSTONE(FINE GRAINED),GREYISH WHITE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913.31   1.19   1.15   913.31   1.19   1.15   INTERCALATIONS,GREY                        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914.50    .20    .20   914.50    .20    .20   SHALE,GREY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914.70    .26    .26   914.70    .26    .26   CARB SHALE LOW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914.96    .27    .27   914.96    .27    .27   CARB SHALE HIGH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915.23    .27    .27   915.23    .27    .27   CARB SHALE HIGH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915.50    .27    .27   915.50    .27    .27   SHALY COAL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915.77    .43    .42   915.77    .43    .42   SHALY COAL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916.20    .30    .30   916.20    .30    .30   SHALY COAL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916.50    .30    .30   916.50    .30    .30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916.80    .30    .30   916.80    .30    .30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917.10    .30    .30   917.10    .30    .30   SHALY COAL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917.40    .60    .60   917.40    .60    .60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918.00    .75    .75   918.00    .75    .75   COAL                                                            IIB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>918.75    .75    .75   918.75    .75    .75   COAL                                                            IIB</w:t>
      </w:r>
      <w:r>
        <w:rPr>
          <w:rFonts w:cs="Courier New" w:ascii="Courier New" w:hAnsi="Courier New"/>
          <w:b/>
          <w:sz w:val="17"/>
          <w:szCs w:val="17"/>
        </w:rPr>
        <w:t xml:space="preserve">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919.50    .80    .80   919.50    .80    .80   SANDSTONE(FINE TO MEDIUM GRAINED),GREYISH WHITE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920.30   2.90   2.90   920.30   2.90   2.90   SANDSTONE(MED. TO C. GRAINED),GREYISH WHITE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923.20   2.90   2.89   923.20   2.90   2.89   SANDSTONE(MED. TO C. GRAINED),GREYISH WHITE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926.10   2.90   2.90   926.10   2.90   2.90   SANDSTONE(MED. TO C. GRAINED),GREYISH WHITE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929.00    .08    .08   929.00    .08    .08   SANDSTONE(FINE GRAINED),GREYISH WHITE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929.08    .28    .28   929.08    .28    .28   SHALY COAL                                                      I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929.36    .28    .28   929.36    .28    .28   SHALY COAL                                                      I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929.64   1.50   1.50   929.64   1.50   1.50   INTERCALATIONS,GREY          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931.14    .36    .36   931.14    .36    .36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931.50    .31    .30   931.50    .31    .30   SHALE,GREY              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931.81    .42    .41   931.81    .42    .41   INTERCALATIONS,GREY                   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932.23   2.27   2.26   932.23   2.27   2.26   SANDSTONE(FINE TO MEDIUM GRAINED),GREYISH WHITE                          9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</w:t>
      </w:r>
      <w:r>
        <w:rPr>
          <w:rFonts w:cs="Courier New" w:ascii="Courier New" w:hAnsi="Courier New"/>
          <w:b/>
          <w:sz w:val="17"/>
          <w:szCs w:val="17"/>
        </w:rPr>
        <w:t>BOREHOLE CLOSED AT   934.50 M DEPTH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  <w:t>\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</w:t>
      </w:r>
      <w:r>
        <w:rPr>
          <w:rFonts w:cs="Courier New" w:ascii="Courier New" w:hAnsi="Courier New"/>
          <w:b/>
          <w:sz w:val="17"/>
          <w:szCs w:val="17"/>
        </w:rPr>
        <w:t>---------------------------------------------------------------------------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BOREHOLE NO    :CMWWB04              LATITUDE    : 2203174.803M                   DATE OF COMMENCEMENT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 xml:space="preserve">30.11.2023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REDUCED LEVEL  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261.627M            DEPARTURE   : 268127.9779M                   DATE OF COMPLETION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19.01.20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 xml:space="preserve">.00   3.00   2.10      .00   3.00   2.10   BASALT,GREENISH BROWN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3.00   3.00   2.99     3.00   3.00   2.99   BASALT,GREY                       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6.00   3.00   2.99     6.00   3.00   2.99   BASALT,GREY                   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9.00   3.00   2.99     9.00   3.00   2.99   BASALT,GREY                            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2.00   3.00   2.99    12.00   3.00   2.99   BASALT,GREY                                                              9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5.00   3.00   2.99    15.00   3.00   2.99   BASALT,GREY                            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8.00   3.00   2.98    18.00   3.00   2.98   BASALT,GREY,SLICKENSIDED     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1.00   2.00   2.00    21.00   2.00   2.00   BASALT,GREY,FRACTURE    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3.00   1.00    .98    23.00   1.00    .98   BASALT,GREY,FRACTURE                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4.00   3.00   2.98    24.00   3.00   2.98   BASALT,GREY,FRACTURE         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7.00   3.00   2.97    27.00   3.00   2.97   BASALT,GREY,FRACTURE      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0.00   3.00   2.99    30.00   3.00   2.99   BASALT,GREY,FRACTURE              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3.00   1.40   1.39    33.00   1.40   1.39   BASALT,GREY,FRACTURE                       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4.40   1.60   1.58    34.40   1.60   1.58   BASALT,GREY,FRACTURE          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6.00   3.00   2.99    36.00   3.00   2.99   BASALT,GREY,FRACTURE                   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9.00   3.00   2.99    39.00   3.00   2.99   BASALT,GREY,FRACTURE                   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2.00   1.00    .99    42.00   1.00    .99   BASALT,GREY,FRACTURE       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3.00   3.00   2.99    43.00   3.00   2.99   BASALT,GREY,FRACTURE                       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6.00   3.00   2.99    46.00   3.00   2.99   BASALT,GREY,FRACTURE              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9.00   3.00   2.99    49.00   3.00   2.99   BASALT,GREY,FRACTURE         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2.00   2.00   1.99    52.00   2.00   1.99   BASALT,GREY,FRACTURE                   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4.00   3.00   2.99    54.00   3.00   2.99   BASALT,GREY,FRACTURE        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7.00   3.00   2.99    57.00   3.00   2.99   BASALT,GREY,FRACTURE          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0.00   3.00   2.99    60.00   3.00   2.99   BASALT,GREY,FRACTURE                      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3.00   3.00   2.99    63.00   3.00   2.99   BASALT,GREY,FRACTURE                   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6.00   1.09   1.09    66.00   1.09   1.09   BASALT,GREY,FRACTURE          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7.09   1.91   1.89    67.09   1.91   1.89   BASALT,CHOCOLATEBROWN,FRACTURE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9.00    .27    .25    69.00    .27    .25   BASALT,CHOCOLATEBROWN,FRACTURE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9.27   2.73   2.73    69.27   2.73   2.73   BASALT,GREY,FRACTURE             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72.00   3.00   2.98    72.00   3.00   2.98   BASALT,GREY,FRACTURE              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75.00   3.00   2.97    75.00   3.00   2.97   BASALT,GREY,FRACTURE                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78.00   3.00   2.80    78.00   3.00   2.80   BASALT,GREY,FRACTURE             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1.00   3.00   1.60    81.00   3.00   1.60   BASALT,GREY                                                             9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4.00   1.30   1.20    84.00   1.30   1.20   BASALT,GREY                     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5.30   1.70    .60    85.30   1.70    .6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7.00   3.00    .60    87.00   3.00    .6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0.00   3.00    .50    90.00   3.00    .5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3.00   3.00   2.10    93.00   3.00   2.10   BASALT,DARK GREY            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6.00   3.00   2.99    96.00   3.00   2.99   BASALT,GREY                            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9.00   3.00   2.99    99.00   3.00   2.99   BASALT,GREY                   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2.00   3.00   2.99   102.00   3.00   2.99   BASALT,GREY                              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TRAP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MOTUR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5.00   3.00    .50   105.00   3.00    .5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8.00   3.00    .45   108.00   3.00    .4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1.00   3.00    .35   111.00   3.00    .3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4.00   3.00    .60   114.00   3.00    .60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7.00   3.00    .45   117.00   3.00    .45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0.00   2.00    .45   120.00   2.00    .45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2.00   1.00    .40   122.00   1.00    .4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3.00   3.00    .55   123.00   3.00    .5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6.00   1.52    .15   126.00   1.52    .1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7.52   1.48    .27   127.52   1.48    .27   SANDSTONE(MEDIUM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9.00   3.00    .55   129.00   3.00    .55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2.00   3.00    .70   132.00   3.00    .70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5.00   1.00    .15   135.00   1.00    .1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6.00   2.00    .13   136.00   2.00    .13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8.00   1.30    .31   138.00   1.30    .31   CLAYSTONE,BROWNISH RED         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9.30   1.20    .25   139.30   1.20    .25   SANDSTONE(MEDIUM GRAINED),BROWNISH R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0.50   1.50    .28   140.50   1.50    .28   SANDSTONE(FINE TO MEDIUM GRAINED),BROWNISH RED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2.00    .70    .35   142.00    .70    .35   SANDSTONE(MEDIUM GRAINED),YELLOWISHBROWN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2.70   1.30    .35   142.70   1.30    .3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4.00   2.00    .25   144.00   2.00    .25   SANDSTONE(MEDIUM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6.00   3.00   1.15   146.00   3.00   1.15   SANDSTONE(MED. TO C. GRAINED),BROWNISH YELLOW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9.00   3.00    .70   149.00   3.00    .70   SANDSTONE(FINE TO MEDIUM GRAINED),BROWNISH BROWN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2.00    .47    .45   152.00    .47    .4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2.47    .53    .50   152.47    .53    .5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3.00   2.00   1.98   153.00   2.00   1.98   CLAYSTONE,BROWNISH BROWN  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5.00   1.00    .98   155.00   1.00    .98   CLAYSTONE,BROWNISH BROWN              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6.00    .58    .50   156.00    .58    .50   SANDSTONE(MEDIUM GRAINED),BROWNISH BROWN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6.58   1.42   1.34   156.58   1.42   1.34   CLAYSTONE,BROWNISH BROWN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8.00   1.45   1.30   158.00   1.45   1.30   CLAYSTONE,BROWNISH BROWN,SLICKENSIDED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9.45   1.55   1.50   159.45   1.55   1.50   SANDSTONE(MEDIUM GRAINED),BROWNISH BROWN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1.00   3.00   2.75   161.00   3.00   2.75   SANDSTONE(MEDIUM GRAINED),BROWNISH BROWN,SLICKENSIDED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4.00   1.50    .80   164.00   1.50    .80   SANDSTONE(MED. TO C. GRAINED),BROWNISH BROWN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5.50   3.00   2.00   165.50   3.00   2.00   SANDSTONE(MEDIUM GRAINED),BROWNISH BROWN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8.50   1.50   1.00   168.50   1.50   1.00   SANDSTONE(MED. TO C. GRAINED),BROWNISH BROWN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0.00   3.00   2.60   170.00   3.00   2.60   SANDSTONE(MEDIUM GRAINED),BROWNISH RED 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3.00   3.00   2.50   173.00   3.00   2.50   SANDSTONE(MEDIUM GRAINED),BROWNISH RED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6.00   3.00   2.60   176.00   3.00   2.60   SANDSTONE(FINE TO MEDIUM GRAINED),BROWNISH RED,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9.00   3.00   2.50   179.00   3.00   2.50   SANDSTONE(FINE TO MEDIUM GRAINED),BROWNISH YELLOW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2.00   3.00   2.00   182.00   3.00   2.00   SANDSTONE(FINE TO MEDIUM GRAINED),BROWNISH YELLOW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5.00   3.00   2.99   185.00   3.00   2.99   SANDSTONE(FINE TO MEDIUM GRAINED),BROWNISH RED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8.00   3.00   2.99   188.00   3.00   2.99   SANDSTONE(MEDIUM GRAINED),BROWNISH BROWN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1.00   3.00   2.99   191.00   3.00   2.99   SANDSTONE(MEDIUM GRAINED),BROWNISH BROWN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4.00   1.00    .97   194.00   1.00    .97   SANDSTONE(MEDIUM GRAINED),BROWNISH RED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5.00   2.00   1.99   195.00   2.00   1.99   SANDSTONE(MED. TO C. GRAINED),BROWNISH RED 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7.00   3.00   2.99   197.00   3.00   2.99   SANDSTONE(MED. TO C. GRAINED),BROWNISH RED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0.00   3.00   2.99   200.00   3.00   2.99   SANDSTONE(MED. TO C. GRAINED),BROWNISH RED,FRACTURE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3.00   3.00   2.98   203.00   3.00   2.98   SANDSTONE(MED. TO C. GRAINED),BROWNISH RED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6.00   3.00   2.98   206.00   3.00   2.98   SANDSTONE(MED. TO C. GRAINED),BROWNISH RED     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9.00   3.00   2.98   209.00   3.00   2.98   SANDSTONE(MEDIUM GRAINED),BROWNISH RED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2.00   3.00   2.99   212.00   3.00   2.99   SANDSTONE(MED. TO C. GRAINED),BROWNISH RED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5.00   3.00   2.80   215.00   3.00   2.80   SANDSTONE(FINE TO MEDIUM GRAINED),BROWNISH RED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8.00   3.00   2.95   218.00   3.00   2.95   SANDSTONE(MED. TO C. GRAINED),BROWNISH RED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1.00   3.00   2.95   221.00   3.00   2.95   SANDSTONE(MED. TO C. GRAINED),BROWNISH RED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4.00   3.00   2.97   224.00   3.00   2.97   SANDSTONE(MED. TO C. GRAINED),BROWNISH RED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7.00   3.00   2.95   227.00   3.00   2.95   SANDSTONE(MED. TO C. GRAINED),BROWNISH RED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0.00   3.00   2.90   230.00   3.00   2.90   SANDSTONE(MED. TO C. GRAINED),BROWNISH YELLOW  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3.00   3.00   2.76   233.00   3.00   2.76   SANDSTONE(MED. TO C. GRAINED),BROWNISH YELLOW  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6.00   3.00   2.90   236.00   3.00   2.90   SANDSTONE(MED. TO C. GRAINED),BROWNISH YELLOW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9.00   3.00   2.90   239.00   3.00   2.90   SANDSTONE(MED. TO C. GRAINED),BROWNISH YELLOW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2.00   3.00   2.95   242.00   3.00   2.95   SANDSTONE(MED. TO C. GRAINED),BROWNISH YELLOW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5.00   3.00   2.98   245.00   3.00   2.98   SANDSTONE(MED. TO C. GRAINED),BROWNISH YELLOW  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8.00   3.00   2.70   248.00   3.00   2.70   SANDSTONE(MED. TO C. GRAINED),BROWNISH YELLOW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1.00   3.00   2.97   251.00   3.00   2.97   SANDSTONE(MED. TO C. GRAINED),BROWNISH YELLOW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4.00   3.00   2.00   254.00   3.00   2.00   SANDSTONE(MED. TO C. GRAINED),BROWNISH YELLOW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7.00   3.00   2.50   257.00   3.00   2.50   SANDSTONE(MED. TO C. GRAINED),BROWNISH YELLOW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0.00   3.00   1.85   260.00   3.00   1.85   SANDSTONE(FINE GRAINED),BROWNISH RED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3.00    .41    .41   263.00    .41    .41   SANDSTONE(FINE GRAINED),BROWNISH BROWN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3.41    .80    .80   263.41    .80    .80   CLAYSTONE,BROWNISH BROWN      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4.21    .79    .79   264.21    .79    .79   SANDSTONE(FINE TO MEDIUM GRAINED),BROWNISH BROWN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5.00   1.00    .80   265.00   1.00    .80   SANDSTONE(FINE TO MEDIUM GRAINED),BROWNISH BROWN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6.00   2.00   1.98   266.00   2.00   1.98   SANDSTONE(MED. TO C. GRAINED),BROWNISH BROWN    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8.00   2.12   1.72   268.00   2.12   1.72   SANDSTONE(MED. TO C. GRAINED),BROWNISH RED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0.12    .88    .46   270.12    .88    .46   CLAYSTONE,BROWNISH BROWN              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1.00   1.00    .97   271.00   1.00    .97   CLAYSTONE,BROWNISH BROWN,SLICKENSIDED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2.00   1.50   1.48   272.00   1.50   1.48   CLAYSTONE,BROWNISH BROWN,SLICKENSIDED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3.50   1.50   1.46   273.50   1.50   1.46   CLAYSTONE,BROWNISH RED  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5.00   2.00    .80   275.00   2.00    .80   MUDSTONE  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7.00   1.00    .90   277.00   1.00    .9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8.00   3.00   2.90   278.00   3.00   2.90   MUDSTONE,VARIEGAT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1.00   1.50   1.25   281.00   1.50   1.25   MUDSTONE,VARIEGAT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2.50    .50    .45   282.50    .50    .45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3.00   1.50   1.20   283.00   1.50   1.2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4.50   3.00   2.88   284.50   3.00   2.88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7.50   1.50   1.45   287.50   1.50   1.45   MUDSTONE,GREY          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9.00   1.50   1.35   289.00   1.50   1.35   MUDSTONE,BROWNISH GREY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0.50    .50    .35   290.50    .50    .35   MUDSTONE,BROWNISH GREY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1.00    .67    .55   291.00    .67    .55   MUDSTONE,BROWNISH GREY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1.67   1.33   1.23   291.67   1.33   1.23   SHALE,BROWNISH 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3.00   3.00   2.95   293.00   3.00   2.95   SHALE,GREY,SLICKENSIDED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6.00   3.00   2.85   296.00   3.00   2.85   SHALE,GREY                       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9.00   2.00   1.63   299.00   2.00   1.63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1.00   2.00    .81   301.00   2.00    .81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3.00   2.00    .98   303.00   2.00    .98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5.00   3.00   1.00   305.00   3.00   1.00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8.00   1.50    .79   308.00   1.50    .79   SHALE,GREY                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9.50   1.50    .84   309.50   1.50    .84   SHALE,GREY              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1.00   3.00   2.95   311.00   3.00   2.95   SHALE,GREY                                 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4.00   1.50   1.44   314.00   1.50   1.44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5.50   1.50    .60   315.50   1.50    .6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7.00   3.00   2.63   317.00   3.00   2.63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0.00    .40    .30   320.00    .40    .30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0.40   2.60   2.50   320.40   2.60   2.5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3.00   1.50   1.45   323.00   1.50   1.45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4.50   1.50   1.44   324.50   1.50   1.44   SHALE,GREY              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6.00   1.00    .93   326.00   1.00    .93   SHALE,GREY                       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7.00   2.00   1.96   327.00   2.00   1.96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9.00   3.00   2.40   329.00   3.00   2.40   SHALE,GREY                  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2.00   1.00   1.00   332.00   1.00   1.00   SANDY SHALE,GREY,SLICKENSIDE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3.00   3.00   2.97   333.00   3.00   2.97   SANDY SHALE,GREY          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6.00    .50    .42   336.00    .50    .42   SANDY SHALE,GREY                               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6.50   1.50   1.40   336.50   1.50   1.40   INTERCALATIONS,GREY          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8.00    .70    .65   338.00    .70    .65   SANDY SHALE,GREY        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8.70   1.00    .95   338.70   1.00    .95   SANDSTONE(MED. TO C. GRAINED),GREY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9.70    .30    .30   339.70    .30    .30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0.00   1.00    .90   340.00   1.00    .90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1.00   1.50    .50   341.00   1.50    .50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2.50   1.50   1.40   342.50   1.50   1.40   SILTSTONE,GREY,SHALY,SLICKENSIDED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4.00   1.40   1.35   344.00   1.40   1.35   SANDSTONE(FINE TO MEDIUM GRAINED),GREY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5.40   1.60   1.55   345.40   1.60   1.55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7.00   2.00   1.90   347.00   2.00   1.9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9.00   1.00    .95   349.00   1.00    .95   MUDSTONE,BROWNISH GREY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0.00   2.00   1.95   350.00   2.00   1.95   SHALE,GREY                      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2.00   2.00   1.93   352.00   2.00   1.93   SHALE,GREY              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4.00   1.00    .98   354.00   1.00    .98   SHALE,GREY                    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5.00   1.50   1.36   355.00   1.50   1.36   SHALE,GREY                             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6.50   1.50   1.47   356.50   1.50   1.47   SHALE,BROWNISH GREY                            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8.00   2.00   1.78   358.00   2.00   1.78   SHALE,BROWNISH GREY        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0.00   2.00   1.99   360.00   2.00   1.99   SHALE,BROWNISH GREY                 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2.00   1.00    .98   362.00   1.00    .98   SHALE,GREY                           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3.00   3.00   2.74   363.00   3.00   2.74   SHALE,GREYISH BROWN             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6.00    .70    .70   366.00    .70    .70   SHALE,GREYISH BROWN        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6.70   1.00    .98   366.70   1.00    .98   SHALE,GREYISH BROWN       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7.70   1.30   1.26   367.70   1.30   1.26   SHALE,GREY                          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9.00   3.00   1.90   369.00   3.00   1.90   SANDY SHALE,GREY            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2.00   1.42   1.40   372.00   1.42   1.40   SANDY SHALE,GREY             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3.42    .40    .35   373.42    .40    .35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3.82   1.18   1.13   373.82   1.18   1.13   SANDY SHALE,GREY        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5.00   3.00   1.90   375.00   3.00   1.90   SANDY SHALE,GREY        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8.00   3.00   1.80   378.00   3.00   1.80   SANDY SHALE,GREY              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1.00   3.00    .70   381.00   3.00    .70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4.00   1.12    .82   384.00   1.12    .82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5.12   1.88   1.70   385.12   1.88   1.70   CLAYSTONE,CHOCOLATEBROWN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7.00   2.00   1.45   387.00   2.00   1.45   CLAYSTONE,CHOCOLATEBROWN        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9.00    .19    .18   389.00    .19    .1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9.19    .61    .61   389.19    .61    .61   SANDSTONE(FINE TO MEDIUM GRAINED),GREY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9.80   1.20   1.20   389.80   1.20   1.20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1.00   2.00    .96   391.00   2.00    .96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3.00   1.46   1.45   393.00   1.46   1.45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4.46    .54    .53   394.46    .54    .53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5.00   1.00    .98   395.00   1.00    .98   MUDSTONE,DARK GREY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6.00   3.00   2.50   396.00   3.00   2.50   MUDSTONE,DARK GREY             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9.00   3.00   2.97   399.00   3.00   2.97   CLAYSTONE,CHOCOLATEBROWN,SLICKENSIDED                                   7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2.00   3.00   2.52   402.00   3.00   2.52   CLAYSTONE,CHOCOLATEBROWN,SLICKENSIDED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5.00   1.00    .97   405.00   1.00    .97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6.00   2.00   1.97   406.00   2.00   1.97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8.00   1.00    .98   408.00   1.00    .98   CLAYSTONE,CHOCOLATEBROWN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9.00   3.00    .98   409.00   3.00    .98   CLAYSTONE,GREYISH BROWN         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2.00   1.00    .30   412.00   1.00    .3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3.00   1.50    .40   413.00   1.50    .4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4.50   3.00    .90   414.50   3.00    .90   CLAYSTONE,GREYISH BROWN   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7.50    .50    .29   417.50    .50    .29   CLAYSTONE,GREYISH BROWN                     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8.00   2.00    .30   418.00   2.00    .30   CLAYSTONE,VARIEGATE             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0.00   3.00   2.95   420.00   3.00   2.95   CLAYSTONE,GREYISH BROWN            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3.00   3.00   2.97   423.00   3.00   2.97   CLAYSTONE,GREYISH BROWN       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6.00   1.00    .90   426.00   1.00    .90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7.00   3.00   1.90   427.00   3.00   1.90   CLAYSTONE,CHOCOLATEBROWN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0.00   3.00   2.60   430.00   3.00   2.60   CLAYSTONE,CHOCOLATEBROWN                                                9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3.00   3.00   2.75   433.00   3.00   2.75   CLAYSTONE,CHOCOLATEBROWN                                                4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6.00   1.00    .85   436.00   1.00    .85   CLAYSTONE,CHOCOLATEBROWN              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7.00   3.00   2.99   437.00   3.00   2.99   CLAYSTONE,CHOCOLATEBROWN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0.00   3.00   2.98   440.00   3.00   2.98   CLAYSTONE,CHOCOLATEBROWN,SLICKENSIDED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3.00   3.00   2.98   443.00   3.00   2.9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6.00    .45    .40   446.00    .45    .40   CLAYSTONE,CHOCOLATEBROWN             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6.45    .22    .17   446.45    .22    .17   SANDSTONE(COARSE GRAINED),GREY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6.67    .48    .43   446.67    .48    .43   SANDY SHALE,GREYISH BROWN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7.15   1.85   1.80   447.15   1.85   1.80   SANDSTONE(MED. TO C. GRAINED),GREYISH WHITE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9.00    .35    .17   449.00    .35    .17   SANDSTONE(COARSE GRAINED),GREY  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9.35   2.65   2.55   449.35   2.65   2.55   CLAYSTONE,GREYISH BROWN 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2.00   1.50   1.50   452.00   1.50   1.50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3.50   1.50   1.48   453.50   1.50   1.48   CLAYSTONE,CHOCOLATEBROWN  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5.00   2.00   1.98   455.00   2.00   1.9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7.00   1.00   1.00   457.00   1.00   1.00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8.00   3.00   2.98   458.00   3.00   2.9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1.00   3.00   2.99   461.00   3.00   2.99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4.00   3.00   2.97   464.00   3.00   2.97   CLAYSTONE,CHOCOLATEBROWN           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7.00   3.00   2.97   467.00   3.00   2.97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0.00   3.00   2.97   470.00   3.00   2.97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3.00   3.00   2.99   473.00   3.00   2.9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6.00   2.00   1.94   476.00   2.00   1.94   CLAYSTONE,CHOCOLATEBROWN               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8.00   3.00   2.98   478.00   3.00   2.98   CLAYSTONE,CHOCOLATEBROWN    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1.00   1.00   1.00   481.00   1.00   1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2.00   2.00   1.99   482.00   2.00   1.99   CLAYSTONE,CHOCOLATEBROWN                                                7.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4.00    .40    .40   484.00    .40    .4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4.40    .42    .42   484.40    .42    .42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4.82    .18    .18   484.82    .18    .18   SANDSTONE(FINE TO MEDIUM GRAINED),GREYISH WHIT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5.00    .47    .47   485.00    .47    .47   SANDSTONE(FINE TO MEDIUM GRAINED),GREYISH WHIT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5.47    .53    .50   485.47    .53    .50   SHALE,GREY                                     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6.00   2.00   2.00   486.00   2.00   2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8.00    .80    .80   488.00    .80    .8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8.80    .70    .70   488.80    .70    .70   SANDSTONE(MED. TO C. GRAINED),GREY   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9.50   1.07   1.05   489.50   1.07   1.05   SANDSTONE(MED. TO C. GRAINED),GREYISH WHITE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0.57    .43    .40   490.57    .43    .40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1.00   1.00    .98   491.00   1.00    .98   CLAYSTONE,GREY            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2.00   1.30   1.30   492.00   1.30   1.30   CLAYSTONE,CHOCOLATEBROWN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3.30    .70    .70   493.30    .70    .70   SANDSTONE(COARSE GRAINED),BROWNISH GREY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4.00   1.00    .99   494.00   1.00    .99   SANDSTONE(COARSE GRAINED),BROWNISH GREY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5.00   2.00   2.00   495.00   2.00   2.00   SANDSTONE(COARSE GRAINED),BROWNISH GREY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7.00   1.00    .99   497.00   1.00    .99   CLAYSTONE,GREYISH BROWN   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8.00   3.00   2.99   498.00   3.00   2.99   CLAYSTONE,GREYISH BROWN,SLICKENSIDED        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1.00   3.00   2.99   501.00   3.00   2.9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4.00   1.70   1.68   504.00   1.70   1.68   CLAYSTONE,CHOCOLATEBROWN      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5.70   1.30   1.30   505.70   1.30   1.30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7.00    .27    .27   507.00    .27    .27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7.27   1.60   1.60   507.27   1.60   1.6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8.87    .13    .13   508.87    .13    .13   SANDSTONE(MEDIUM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9.00   1.04   1.04   509.00   1.04   1.04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0.04    .80    .80   510.04    .80    .80   SANDSTONE(MED. TO C. GRAINED),GREY   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0.84    .16    .16   510.84    .16    .16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1.00   1.50   1.48   511.00   1.50   1.48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2.50   1.50   1.49   512.50   1.50   1.49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4.00   1.00   1.00   514.00   1.00   1.00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5.00   1.00    .98   515.00   1.00    .9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6.00   2.00   1.98   516.00   2.00   1.98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8.00    .37    .30   518.00    .37    .30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8.37    .41    .34   518.37    .41    .34   SANDSTONE(MEDIUM GRAINED),GREY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8.78    .58    .50   518.78    .58    .5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9.36    .77    .70   519.36    .77    .70   SANDSTONE(MEDIUM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0.13    .87    .80   520.13    .87    .80   SANDY SHALE,GREY,FRACTURE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1.00    .30    .30   521.00    .30    .30   SANDY SHALE,GREY,FRACTURE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1.30    .70    .69   521.30    .70    .69   SANDSTONE(MED. TO C. GRAINED),GREY 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2.00    .53    .52   522.00    .53    .52   SANDSTONE(MED. TO C. GRAINED),GREY             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2.53   2.47   2.46   522.53   2.47   2.46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5.00   3.00   2.99   525.00   3.00   2.99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8.00   3.00   2.98   528.00   3.00   2.98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1.00   2.00   1.98   531.00   2.00   1.98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3.00   2.00   1.99   533.00   2.00   1.99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5.00   1.00   1.00   535.00   1.00   1.00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6.00    .10    .10   536.00    .10    .1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6.10   1.40   1.40   536.10   1.40   1.40   SANDSTONE(MED. TO C. GRAINED),GREY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7.50    .10    .10   537.50    .10    .10   CLAYSTONE,CHOCOLATEBROWN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BARAKAR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7.60   1.40   1.40   537.60   1.40   1.40   SANDSTONE(MED. TO C. GRAINED),GREYISH WHITE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9.00   1.50   1.47   539.00   1.50   1.47   SANDSTONE(MED. TO C. GRAINED),GREYISH WHITE,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0.50   1.50   1.46   540.50   1.50   1.46   SANDSTONE(FINE TO MEDIUM GRAINED),GREY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2.00   3.00   2.99   542.00   3.00   2.99   SANDSTONE(MED. TO C. GRAINED),GREY,FRACTURE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5.00   3.00   2.98   545.00   3.00   2.98   SANDSTONE(MED. TO C. GRAINED),GREYISH GREEN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8.00   3.00   2.53   548.00   3.00   2.53   SANDSTONE(MED. TO C. GRAINED),GREYISH GREEN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1.00   1.00   1.00   551.00   1.00   1.00   SANDSTONE(COARSE GRAINED),GREYISH GREEN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2.00   1.17   1.17   552.00   1.17   1.17   SANDY SHALE,GREYISH GREEN,FRACTURE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3.17   1.63   1.63   553.17   1.63   1.63   SHALE,DARK GREY,FRACTURE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4.80    .20    .20   554.80    .20    .20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5.00    .20    .18   555.00    .20    .18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5.20   1.80   1.80   555.20   1.80   1.80   SANDSTONE(FINE GRAINED),GREYISH WHITE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7.00    .42    .42   557.00    .42    .42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7.42   2.16   2.16   557.42   2.16   2.16   SANDY SHALE,GREY,SLICKENSIDED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9.58    .42    .42   559.58    .42    .42   SANDSTONE(FINE TO MEDIUM GRAINED),GREYISH GREEN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0.00   3.00   2.98   560.00   3.00   2.98   SANDSTONE(MED. TO C. GRAINED),GREYISH GREEN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3.00   2.35   2.30   563.00   2.35   2.30   SANDSTONE(FINE TO MEDIUM GRAINED),GREYISH WHITE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5.35    .65    .50   565.35    .65    .50   SANDY SHALE,GREY,SLICKENSIDE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6.00    .40    .39   566.00    .40    .39   SANDSTONE(FINE GRAINED),GREYISH WHITE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6.40    .78    .78   566.40    .78    .78   SANDY SHALE,GREY,SLICKENSIDED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7.18   1.82   1.82   567.18   1.82   1.82   SANDSTONE(FINE TO MEDIUM GRAINED),GREYISH GREEN 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9.00   3.00   2.99   569.00   3.00   2.99   SANDSTONE(MED. TO C. GRAINED),GREYISH WHITE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2.00   3.00   2.99   572.00   3.00   2.99   SANDSTONE(MED. TO C. GRAINED),GREYISH WHITE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5.00   3.00   2.99   575.00   3.00   2.99   SANDSTONE(MED. TO C. GRAINED),GREYISH GREEN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8.00   3.00   2.99   578.00   3.00   2.99   SANDSTONE(MED. TO C. GRAINED),WHITE 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1.00   2.75   2.73   581.00   2.75   2.73   SANDSTONE(MED. TO C. GRAINED),WHITE   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3.75    .25    .20   583.75    .25    .20   SHALY COAL,SLICKENSIDED                                         L1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4.00    .11    .10   584.00    .11    .10   SHALY COAL,SLICKENSIDED                                         L1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4.11   2.89   2.89   584.11   2.89   2.89   SANDSTONE(MED. TO C. GRAINED),WHITE,SLICKENSIDED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7.00   3.00   2.99   587.00   3.00   2.99   SANDSTONE(MED. TO C. GRAINED),WHITE  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0.00    .12    .12   590.00    .12    .12   SANDSTONE(FINE GRAINED),WHITE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0.12    .90    .89   590.12    .90    .89   SHALE,DARK GREY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1.02    .18    .15   591.02    .18    .15   CARB SHALE HIGH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1.20    .24    .24   591.20    .24    .24   CARB SHALE HIGH,SLICKENSIDE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1.44    .24    .24   591.44    .24    .24   CARB SHALE HIGH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591.68    .25    .25   591.68    .25    .25   SHALY COAL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591.93    .98    .98   591.93    .98    .98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592.91    .99    .98   592.91    .99    .98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593.90    .30    .30   593.90    .30    .30   COAL                                                            IIA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>594.20    .10    .06   594.20    .10    .06   COAL</w:t>
      </w:r>
      <w:r>
        <w:rPr>
          <w:rFonts w:cs="Courier New" w:ascii="Courier New" w:hAnsi="Courier New"/>
          <w:b/>
          <w:sz w:val="17"/>
          <w:szCs w:val="17"/>
        </w:rPr>
        <w:t xml:space="preserve">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4.30   2.30   2.30   594.30   2.30   2.30   SANDSTONE(FINE GRAINED),GREY               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6.60   3.00   2.99   596.60   3.00   2.99   SANDSTONE(FINE GRAINED),GREYISH WHITE  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9.60   3.00   2.99   599.60   3.00   2.99   SANDSTONE(MED. TO C. GRAINED),GREYISH WHITE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2.60   3.00   2.99   602.60   3.00   2.99   SANDSTONE(MED. TO C. GRAINED),GREYISH WHITE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5.60   3.00   2.99   605.60   3.00   2.99   SANDSTONE(MED. TO C. GRAINED),GREYISH WHITE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8.60   3.00   2.99   608.60   3.00   2.99   SANDSTONE(MED. TO C. GRAINED),GREYISH WHITE                              9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1.60   3.00   2.99   611.60   3.00   2.99   SANDSTONE(MED. TO C. GRAINED),GREYISH WHITE     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4.60   1.67   1.63   614.60   1.67   1.63   SANDSTONE(FINE TO MEDIUM GRAINED),GREYISH WHITE                          9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6.27    .20    .17   616.27    .20    .17   SHALY COAL                                                      L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6.47   1.13   1.10   616.47   1.13   1.10   SANDSTONE(MED. TO C. GRAINED),GREYISH WHITE     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7.60   3.00   2.99   617.60   3.00   2.99   SANDSTONE(MED. TO C. GRAINED),GREYISH WHITE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0.60   1.02    .98   620.60   1.02    .98   SANDSTONE(MED. TO C. GRAINED),GREYISH WHITE                              9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1.62    .08    .06   621.62    .08    .06   SHALY COAL                                                      L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1.70   1.90   1.86   621.70   1.90   1.86   SANDSTONE(MED. TO C. GRAINED),GREYISH WHITE,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3.60   2.90   2.85   623.60   2.90   2.85   SANDSTONE(FINE TO MEDIUM GRAINED),GREYISH WHITE,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6.50   1.90   1.88   626.50   1.90   1.88   SANDSTONE(FINE TO MEDIUM GRAINED),GREYISH WHITE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</w:t>
      </w:r>
      <w:r>
        <w:rPr>
          <w:rFonts w:cs="Courier New" w:ascii="Courier New" w:hAnsi="Courier New"/>
          <w:b/>
          <w:sz w:val="17"/>
          <w:szCs w:val="17"/>
        </w:rPr>
        <w:t>BOREHOLE CLOSED AT   628.40 M DEPTH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BOREHOLE NO    :CMWWB05              LATITUDE    : 2209720.133M                   DATE OF COMMENCEMENT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 xml:space="preserve">28.02.2024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REDUCED LEVEL  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265.2455M           DEPARTURE   : 266452.7581M                   DATE OF COMPLETION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09.04.20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 xml:space="preserve">.00   2.00    .15      .00   2.00    .15   SOIL,BLACK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OIL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 xml:space="preserve">****************************************************************************************************************************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TRAP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2.00   3.00   1.20     2.00   3.00   1.20   BASALT,GREYISH BROWN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5.00   2.00   1.10     5.00   2.00   1.10   BASALT,GREYISH BROWN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7.00   1.00    .45     7.00   1.00    .45   BASALT,GREY                     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8.00   2.00   1.94     8.00   2.00   1.94   BASALT,GREY,FRACTURE   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0.00   1.50   1.50    10.00   1.50   1.50   BASALT,GREY             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1.50    .50    .49    11.50    .50    .49   BASALT,GREY,FRACTURE                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2.00   3.00   2.99    12.00   3.00   2.99   BASALT,GREY,FRACTURE             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15.00   1.50   1.49    15.00   1.50   1.49   BASALT,GREY,FRACTURE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6.50   1.50    .65    16.50   1.50    .65   BASALT,GREY             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18.00   1.00    .33    18.00   1.00    .33   BASALT,BROWNISH GREEN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MOTUR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9.00   3.00   1.00    19.00   3.00   1.00   SANDSTONE(FINE GRAINED),REDDISH BROWN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2.00   2.00   1.00    22.00   2.00   1.00   SANDSTONE(MED. TO C. GRAINED),VARIEGATEGREY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4.00   3.00    .43    24.00   3.00    .43   SANDSTONE(MED. TO C. GRAINED),YELLOWISHBROWN                            3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27.00   1.50    .27    27.00   1.50    .27   SANDSTONE(COARSE GRAINED),YELLOWISHBROWN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28.50   1.50    .80    28.50   1.50    .8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0.00   1.00    .90    30.00   1.00    .9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1.00   2.00   1.85    31.00   2.00   1.85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3.00   3.00   2.30    33.00   3.00   2.3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6.00   3.00   1.52    36.00   3.00   1.52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9.00   1.00    .90    39.00   1.00    .9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0.00   2.00   1.85    40.00   2.00   1.85   CLAYSTONE,BROWNISH RED  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2.00   3.00   2.88    42.00   3.00   2.88   SANDSTONE(FINE GRAINED),BROWNISH RED 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5.00   3.00   2.00    45.00   3.00   2.00   SANDSTONE(FINE GRAINED),BROWNISH RED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8.00   2.00   1.65    48.00   2.00   1.65   SANDSTONE(MEDIUM GRAINED),BROWN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0.00   1.00    .30    50.00   1.00    .3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1.00   1.00    .90    51.00   1.00    .90   CLAYSTONE,BROWN,FRACTURE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2.00   2.00    .55    52.00   2.00    .5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4.00   3.00    .80    54.00   3.00    .8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7.00   3.00    .75    57.00   3.00    .75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0.00   3.00   1.00    60.00   3.00   1.0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3.00   2.00    .46    63.00   2.00    .46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5.00   1.00    .24    65.00   1.00    .24   SANDSTONE(FINE GRAINED),BROWNISH YELLOW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6.00   3.00    .70    66.00   3.00    .70   SANDSTONE(COARSE GRAINED),REDD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9.00   3.00    .12    69.00   3.00    .12   SANDSTONE(COARSE GRAINED),YELLOWISHBROWN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2.00   3.00    .15    72.00   3.00    .15   SANDSTONE(COARSE GRAINED),YELLOWISHBROWN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5.00   3.00    .14    75.00   3.00    .14   SANDSTONE(COARSE GRAINED),YELLOWISHBROWN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8.00   3.00    .12    78.00   3.00    .12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1.00   3.00    .15    81.00   3.00    .15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4.00   3.00    .20    84.00   3.00    .20   SANDSTONE(MEDIUM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7.00   3.00    .55    87.00   3.00    .55   SANDSTONE(MEDIUM GRAINED),BROWNISH RED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0.00   3.00    .32    90.00   3.00    .32   SANDSTONE(MEDIUM GRAINED),BROWNISH R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3.00   3.00    .16    93.00   3.00    .16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6.00   3.00    .17    96.00   3.00    .17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9.00   3.00    .25    99.00   3.00    .25   SANDSTONE(FINE GRAINED),REDD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2.00   3.00   2.10   102.00   3.00   2.10   SANDSTONE(FINE GRAINED),REDDISH BROWN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5.00   3.00    .68   105.00   3.00    .68   SANDSTONE(FINE GRAINED),REDD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8.00   3.00    .70   108.00   3.00    .7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1.00   3.00   1.50   111.00   3.00   1.50   SANDSTONE(FINE GRAINED),REDDISH BROWN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4.00   3.00    .80   114.00   3.00    .80   SANDSTONE(FINE GRAINED),REDDISH BROWN                                     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7.00   3.00   1.70   117.00   3.00   1.70   SANDSTONE(FINE GRAINED),BROWNISH YELLOW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0.00   3.00   1.20   120.00   3.00   1.20   SANDSTONE(FINE GRAINED),BROWNISH YELLOW                                 6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3.00   3.00   1.00   123.00   3.00   1.00   SANDSTONE(MEDIUM GRAINED),BROWNISH YELLOW                                 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6.00   3.00    .90   126.00   3.00    .90   SANDSTONE(MEDIUM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9.00   3.00   1.10   129.00   3.00   1.10   SANDSTONE(FINE GRAINED),BROWNISH YELLOW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2.00   3.00   1.10   132.00   3.00   1.10   SANDSTONE(FINE GRAINED),BROWNISH YELLOW                                   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5.00   3.00   2.80   135.00   3.00   2.80   SANDSTONE(FINE GRAINED),BROWNISH YELLOW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8.00   2.41   2.26   138.00   2.41   2.26   SANDSTONE(FINE GRAINED),BROWNISH YELLOW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0.41    .59    .44   140.41    .59    .44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1.00   3.00   2.90   141.00   3.00   2.90   SANDSTONE(FINE TO MEDIUM GRAINED),BROWNISH YELLOW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4.00   3.00   2.90   144.00   3.00   2.90   SANDSTONE(FINE TO MEDIUM GRAINED),BROWNISH YELLOW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7.00   3.00   2.85   147.00   3.00   2.85   SANDSTONE(FINE TO MEDIUM GRAINED),YELLOWISHBROWN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0.00   3.00    .85   150.00   3.00    .85   SANDSTONE(FINE TO MEDIUM GRAINED),YELLOWISHBROWN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3.00   3.00    .90   153.00   3.00    .90   SANDSTONE(FINE TO MEDIUM GRAINED),YELLOWISHBROWN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6.00    .75    .70   156.00    .75    .70   CLAYSTONE,REDDISH BROWN              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6.75    .95    .90   156.75    .95    .90   SANDSTONE(MEDIUM GRAINED),YELLOWISHBROWN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7.70   1.30   1.25   157.70   1.30   1.25   CLAYSTONE,REDDISH BROWN           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9.00   3.00   2.00   159.00   3.00   2.00   SANDSTONE(FINE GRAINED),REDDISH BROWN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2.00   3.00   2.57   162.00   3.00   2.57   SANDSTONE(FINE GRAINED),REDDISH BROWN,FRACTURE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5.00   3.00   2.00   165.00   3.00   2.00   SANDSTONE(FINE GRAINED),REDDISH BROWN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8.00   3.00   1.21   168.00   3.00   1.21   SANDSTONE(FINE GRAINED),REDDISH BROWN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1.00   3.00   1.00   171.00   3.00   1.00   SANDSTONE(FINE GRAINED),REDDISH BROWN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4.00   3.00    .40   174.00   3.00    .40   SANDSTONE(FINE GRAINED),REDDISH BROWN                                     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7.00   3.00    .25   177.00   3.00    .25   SANDSTONE(COARSE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0.00   3.00    .60   180.00   3.00    .60   SANDSTONE(MED. TO C. GRAINED),BROWNISH RED  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3.00   3.00    .36   183.00   3.00    .36   SANDSTONE(MED. TO C. GRAINED),BROWNISH RED                              4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6.00   3.00   1.50   186.00   3.00   1.50   SANDSTONE(FINE GRAINED),BROWNISH YELLOW                                 3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9.00   3.00    .90   189.00   3.00    .90   SANDSTONE(FINE GRAINED),BROWNISH YELLOW                                 6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2.00   3.00   1.00   192.00   3.00   1.00   SANDSTONE(FINE GRAINED),BROWNISH YELLOW                                   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5.00   3.00   1.10   195.00   3.00   1.10   SANDSTONE(FINE GRAINED),BROWNISH YELLOW                                   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8.00   3.00   1.50   198.00   3.00   1.50   SANDSTONE(MEDIUM GRAINED),BROWNISH YELLOW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1.00   3.00   1.45   201.00   3.00   1.45   SANDSTONE(MEDIUM GRAINED),BROWNISH YELLOW    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4.00   3.00    .50   204.00   3.00    .50   SANDSTONE(MEDIUM GRAINED),BROWNISH YELLOW                                 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7.00   3.00   1.10   207.00   3.00   1.10   SANDSTONE(FINE TO MEDIUM GRAINED),YELLOWISHBROWN                        5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0.00   3.00   1.00   210.00   3.00   1.00   SANDSTONE(FINE TO MEDIUM GRAINED),YELLOWISHBROWN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3.00   3.00   1.30   213.00   3.00   1.30   SANDSTONE(FINE TO MEDIUM GRAINED),BROWNISH YELLOW                       4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6.00   3.00   1.90   216.00   3.00   1.90   SANDSTONE(FINE TO MEDIUM GRAINED),BROWNISH YELLOW                       3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9.00   3.00   1.50   219.00   3.00   1.50   SANDSTONE(FINE TO MEDIUM GRAINED),BROWNISH YELLOW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2.00   2.00    .66   222.00   2.00    .66   SANDSTONE(MEDIUM GRAINED),YELLOWISHBROWN                                6.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4.00   1.00    .80   224.00   1.00    .80   CLAYSTONE,REDDISH BROWN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5.00   3.00   1.25   225.00   3.00   1.25   SANDSTONE(FINE GRAINED),REDDISH BROWN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8.00   3.00   1.30   228.00   3.00   1.30   CLAYSTONE,REDDISH BROWN,FRACTURE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1.00   3.00   1.50   231.00   3.00   1.50   CLAYSTONE,REDDISH BROWN,FRACTURE                                        3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4.00   3.00   1.00   234.00   3.00   1.00   CLAYSTONE,REDD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7.00   1.00    .40   237.00   1.00    .40   CLAYSTONE,REDD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8.00   2.00   1.76   238.00   2.00   1.76   CLAYSTONE,REDDISH BROWN,FRACTURE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0.00   2.00   2.00   240.00   2.00   2.00   MUDSTONE,GREY                         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2.00   1.00   1.00   242.00   1.00   1.00   MUDSTONE,GREY             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3.00   1.00    .90   243.00   1.00    .9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4.00   3.00   2.80   244.00   3.00   2.80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7.00   3.00   2.98   247.00   3.00   2.98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0.00   2.00   2.00   250.00   2.00   2.00   MUDSTONE,GREY,FRACTURE  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2.00   3.00   2.95   252.00   3.00   2.95   MUDSTONE,GREY                                                           9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5.00   2.00   1.90   255.00   2.00   1.90   MUDSTONE,VARIEGAT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7.00   1.00    .95   257.00   1.00    .95   MUDSTONE,GREY                     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8.00   3.00   2.90   258.00   3.00   2.90   MUDSTONE,GREYISH BROWN,FRACTURE                                         4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1.00   3.00   2.99   261.00   3.00   2.99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4.00   1.00    .70   264.00   1.00    .70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5.00   2.00   1.27   265.00   2.00   1.27   MUDSTONE,GREY,FRACTURE                                                  6.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7.00   3.00   2.70   267.00   3.00   2.70   CLAYSTONE,GREYISH BROWN,FRACTURE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0.00   1.00    .54   270.00   1.00    .54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1.00   2.00   1.17   271.00   2.00   1.17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3.00   3.00   1.60   273.00   3.00   1.60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6.00   3.00   1.80   276.00   3.00   1.80   CLAYSTONE,GREY,FRACTURE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9.00   2.00   1.70   279.00   2.00   1.70   CLAYSTONE,BROWN,FRACTURE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1.00   1.00    .98   281.00   1.00    .98   SANDSTONE(FINE GRAINED),GREYISH BROWN,FRACTURE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2.00   3.00   2.98   282.00   3.00   2.98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5.00   3.00   2.98   285.00   3.00   2.98   MUDSTONE,GREYISH BROWN  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8.00   3.00   2.99   288.00   3.00   2.99   SANDSTONE(MEDIUM GRAINED),BROWNISH GREY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1.00   3.00   2.95   291.00   3.00   2.95   SANDSTONE(MED. TO C. GRAINED),GREYISH BROWN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4.00   1.24   1.23   294.00   1.24   1.23   SANDSTONE(MED. TO C. GRAINED),GREYISH BROWN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5.24   1.76   1.75   295.24   1.76   1.75   CLAYSTONE,GREYISH BROWN,FRACTURE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7.00    .62    .62   297.00    .62    .62   CLAYSTONE,GREYISH BROWN,FRACTURE     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7.62   1.00   1.00   297.62   1.00   1.00   SANDSTONE(FINE TO MEDIUM GRAINED),GREYISH BROWN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8.62    .45    .44   298.62    .45    .44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9.07    .93    .93   299.07    .93    .93   SANDSTONE(MED. TO C. GRAINED),BROWN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0.00    .51    .41   300.00    .51    .41   SANDSTONE(MED. TO C. GRAINED),BROWN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0.51    .88    .68   300.51    .88    .68   CLAYSTONE,BROWN         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1.39    .38    .28   301.39    .38    .28   SANDSTONE(FINE GRAINED),GREY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1.77   1.23   1.08   301.77   1.23   1.08   CLAYSTONE,GREYISH BROWN                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3.00   3.00   2.98   303.00   3.00   2.98   SANDY SHALE,GREY                           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6.00    .75    .72   306.00    .75    .72   SANDSTONE(MED. TO C. GRAINED),GREYISH WHITE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6.75    .75    .73   306.75    .75    .73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7.50    .46    .45   307.50    .46    .45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7.96   1.04   1.03   307.96   1.04   1.03   MUDSTONE,VARIEGAT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9.00   3.00   2.99   309.00   3.00   2.99   MUDSTONE,BROWN         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2.00   3.00   2.95   312.00   3.00   2.95   MUDSTONE,BROWN                   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5.00   2.62   2.60   315.00   2.62   2.60   CLAYSTONE,BROWN                  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7.62    .38    .35   317.62    .38    .35   SANDSTONE(MEDIUM GRAINED),GREY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8.00   1.00    .98   318.00   1.00    .98   SANDSTONE(MED. TO C. GRAINED),GREY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9.00   3.00   2.99   319.00   3.00   2.99   CLAYSTONE,GREY                                                           9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2.00   3.00   2.99   322.00   3.00   2.99   CLAYSTONE,GREY                        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5.00   1.50   1.48   325.00   1.50   1.48   CLAYSTONE,GREYISH BROWN,SLICKENSIDED           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6.50   3.00   2.98   326.50   3.00   2.98   CLAYSTONE,GREYISH BROWN,SLICKENSIDED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9.50   3.00   2.99   329.50   3.00   2.99   ALTERNATING SHALE AND SST,BROWNISH GREY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2.50   3.00   2.98   332.50   3.00   2.98   ALTERNATING SHALE AND SST,BROWNISH GREY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5.50   3.00   2.98   335.50   3.00   2.98   ALTERNATING SHALE AND SST,BROWNISH GREY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8.50   3.00   2.98   338.50   3.00   2.98   CLAYSTONE,BROWNISH GREY          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1.50   3.00   2.98   341.50   3.00   2.98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4.50   3.00   2.95   344.50   3.00   2.95   MUDSTONE,GREY,FRACTURE 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7.50    .45    .30   347.50    .45    .3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7.95   1.65   1.55   347.95   1.65   1.55   CLAYSTONE,BROWN         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9.60    .90    .80   349.60    .90    .80   SANDSTONE(FINE TO MEDIUM GRAINED),GREY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0.50    .90    .39   350.50    .90    .39   SANDSTONE(MEDIUM GRAINED),GREYISH WHITE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1.40   2.10   1.58   351.40   2.10   1.58   CLAYSTONE,VARIEGATE            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3.50   3.00   2.55   353.50   3.00   2.55   CLAYSTONE,VARIEGATE     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6.50   3.00   2.90   356.50   3.00   2.90   CLAYSTONE,BROWNISH GREY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9.50   1.50   1.45   359.50   1.50   1.45   MUDSTONE,GREY                   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1.00   1.50   1.49   361.00   1.50   1.49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2.50   2.50   2.48   362.50   2.50   2.48   CLAYSTONE,VARIEGAT,FRACTURE                                               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5.00   3.00   2.99   365.00   3.00   2.99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8.00   3.00   2.99   368.00   3.00   2.99   CLAYSTONE,BROWNISH GREY 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1.00   3.00   2.98   371.00   3.00   2.98   CLAYSTONE,BROWN,FRACTURE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4.00   1.42   1.42   374.00   1.42   1.42   CLAYSTONE,BROWN                    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5.42    .23    .23   375.42    .23    .23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5.65    .28    .28   375.65    .28    .28   SANDSTONE(FINE GRAINED),GREY         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5.93   1.07   1.07   375.93   1.07   1.07   CLAYSTONE,BROWN,FRACTURE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7.00   3.00   2.99   377.00   3.00   2.99   CLAYSTONE,BROWN,FRACTURE        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0.00   3.00   2.99   380.00   3.00   2.99   CLAYSTONE,BROWN,FRACTURE     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3.00   3.00   2.99   383.00   3.00   2.99   CLAYSTONE,BROWNISH GREY             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6.00   3.00   2.99   386.00   3.00   2.99   CLAYSTONE,BROWNISH GREY,FRACTURE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9.00   3.00   2.99   389.00   3.00   2.99   CLAYSTONE,BROWNISH GREY              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2.00   3.00   2.99   392.00   3.00   2.99   MUDSTONE,GREYISH BROWN        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5.00   3.00   2.95   395.00   3.00   2.95   CLAYSTONE,GREYISH BROWN,FRACTURE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8.00   3.00   2.99   398.00   3.00   2.99   CLAYSTONE,BROWN,SLICKENSIDED                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1.00    .52    .39   401.00    .52    .39   CLAYSTONE,BROWN,SLICKENSIDE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1.52    .42    .29   401.52    .42    .29   SANDSTONE(MEDIUM GRAINED),GREY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1.94   2.06   1.94   401.94   2.06   1.94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4.00   3.00   2.57   404.00   3.00   2.57   CLAYSTONE,GREYISH BROWN      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7.00   3.00   2.30   407.00   3.00   2.3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0.00   3.00   2.98   410.00   3.00   2.98   CLAYSTONE,CHOCOLATEBROWN,FRACTURE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3.00   3.00   2.99   413.00   3.00   2.99   CLAYSTONE,VARIEGAT,FRACTURE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6.00   3.00   2.99   416.00   3.00   2.99   CLAYSTONE,VARIEGAT,FRACTURE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9.00   3.00   2.97   419.00   3.00   2.97   CLAYSTONE,GREYISH BROWN,FRACTURE      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2.00   3.00   2.97   422.00   3.00   2.97   CLAYSTONE,CHOCOLATEBROWN,FRACTURE                                       9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5.00   3.00   2.98   425.00   3.00   2.98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8.00   3.00   2.95   428.00   3.00   2.95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1.00   2.32   2.32   431.00   2.32   2.32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3.32    .46    .46   433.32    .46    .46   SANDSTONE(MEDIUM GRAINED),GREY                 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3.78    .22    .22   433.78    .22    .22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4.00    .17    .13   434.00    .17    .13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4.17    .27    .24   434.17    .27    .24   SHALE,GREY,FRACTUR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4.44   1.78   1.75   434.44   1.78   1.75   SANDSTONE(MED. TO C. GRAINED),VIOLET WHITE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6.22    .78    .75   436.22    .78    .75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7.00    .27    .22   437.00    .27    .22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7.27    .30    .25   437.27    .30    .25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7.57   2.43   2.38   437.57   2.43   2.38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0.00    .41    .41   440.00    .41    .41   SANDSTONE(FINE GRAINED),GREY                   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0.41   1.60   1.60   440.41   1.60   1.60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2.01    .70    .70   442.01    .70    .70   SANDSTONE(FINE GRAINED),GREY,FRACTURE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2.71    .29    .29   442.71    .29    .29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3.00   3.00   2.90   443.00   3.00   2.90   CLAYSTONE,BROWN,FRACTURE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6.00   1.00   1.00   446.00   1.00   1.00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7.00   2.00   1.95   447.00   2.00   1.95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9.00   1.48   1.48   449.00   1.48   1.48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0.48    .62    .62   450.48    .62    .62   SANDSTONE(FINE GRAINED),GREYISH GREEN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1.10    .90    .90   451.10    .90    .90   CLAYSTONE,BROWNISH GREY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2.00   3.00   2.98   452.00   3.00   2.9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5.00   1.60   1.60   455.00   1.60   1.60   MUDSTONE,GREY                                                           6.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6.60   1.40   1.38   456.60   1.40   1.38   CLAYSTONE,BROWN                 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8.00   2.50   2.44   458.00   2.50   2.44   SANDSTONE(FINE TO MEDIUM GRAINED),BROWNISH GREY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0.50   3.00   2.99   460.50   3.00   2.99   SANDSTONE(FINE TO MEDIUM GRAINED),GREYISH BROWN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3.50    .20    .17   463.50    .20    .17   SANDSTONE(MEDIUM GRAINED),GREYISH BROWN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3.70   2.80   2.80   463.70   2.80   2.80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6.50   1.50   1.48   466.50   1.50   1.48   CLAYSTONE,BROWNISH GREY,FRACTURE 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8.00   1.50   1.45   468.00   1.50   1.45   SANDSTONE(FINE TO MEDIUM GRAINED),GREY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9.50   2.00   1.70   469.50   2.00   1.70   SANDSTONE(MEDIUM GRAINED),GREYISH GREEN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1.50   1.00    .75   471.50   1.00    .75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2.50   1.09   1.06   472.50   1.09   1.06   CLAYSTONE,BROWN         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3.59   1.05   1.02   473.59   1.05   1.02   SANDSTONE(FINE GRAINED),GREYISH BROWN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4.64    .36    .32   474.64    .36    .32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5.00    .26    .22   475.00    .26    .22   SANDSTONE(MEDIUM GRAINED),BROWNISH GREY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5.26    .24    .20   475.26    .24    .20   CLAYSTONE,DARK BROWN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5.50    .50    .48   475.50    .50    .48   CLAYSTONE,DARK BROWN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6.00   3.00   2.95   476.00   3.00   2.95   CLAYSTONE,DARK BROWN,FRACTURE                                             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9.00    .20    .20   479.00    .20    .2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9.20    .18    .18   479.20    .18    .18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9.38   2.12   2.12   479.38   2.12   2.12   SANDSTONE(FINE GRAINED),GREY           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1.50    .50    .50   481.50    .50    .50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2.00   3.00   2.98   482.00   3.00   2.98   MUDSTONE,GREYISH GREE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5.00   3.00   2.99   485.00   3.00   2.99   MUDSTONE,VARIEGAT,FRACTURE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8.00   3.00   2.99   488.00   3.00   2.99   CLAYSTONE,BROWN,FRACTURE        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1.00   1.50   1.50   491.00   1.50   1.50   SANDSTONE(FINE GRAINED),BROWN     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2.50   1.00   1.00   492.50   1.00   1.00   SANDSTONE(FINE GRAINED),BROWN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3.50    .50    .47   493.50    .50    .47   CLAYSTONE,BROWN,FRACTURE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4.00   3.00   2.98   494.00   3.00   2.98   CLAYSTONE,BROWN             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7.00   3.00   2.99   497.00   3.00   2.99   CLAYSTONE,BROWN                            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0.00   1.20   1.19   500.00   1.20   1.19   CLAYSTONE,BROWN                       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1.20   1.80   1.79   501.20   1.80   1.79   SANDSTONE(FINE GRAINED),BROWN          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3.00   2.40   2.36   503.00   2.40   2.36   SANDSTONE(MED. TO C. GRAINED),BROWN  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5.40    .60    .54   505.40    .60    .54   CLAYSTONE,BROWN,FRACTURE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6.00   3.00   2.98   506.00   3.00   2.9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9.00   3.00   2.98   509.00   3.00   2.9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2.00   3.00   2.99   512.00   3.00   2.9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5.00   2.40   2.38   515.00   2.40   2.3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7.40    .60    .60   517.40    .60    .60   SANDSTONE(COARSE GRAINED),BROWNISH GREY  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8.00    .20    .18   518.00    .20    .18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8.20   2.80   2.80   518.20   2.80   2.8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1.00   3.00   2.99   521.00   3.00   2.9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4.00   3.00   2.99   524.00   3.00   2.99   CLAYSTONE,CHOCOLATEBROWN         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7.00   3.00   2.98   527.00   3.00   2.98   CLAYSTONE,CHOCOLATEBROWN    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0.00   3.00   2.99   530.00   3.00   2.99   CLAYSTONE,CHOCOLATEBROWN                       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3.00   2.00   1.99   533.00   2.00   1.99   CLAYSTONE,CHOCOLATEBROWN,SLICKENSIDED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5.00   1.38   1.34   535.00   1.38   1.34   CLAYSTONE,CHOCOLATEBROWN         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6.38    .44    .40   536.38    .44    .40   SANDSTONE(MEDIUM GRAINED),BROWNISH GREY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6.82   1.18   1.14   536.82   1.18   1.14   CLAYSTONE,CHOCOLATEBROWN               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8.00   3.00   1.58   538.00   3.00   1.58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1.00   2.00    .45   541.00   2.00    .45   CLAYSTONE,BROWNISH GREY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3.00   3.00   1.90   543.00   3.00   1.90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6.00   3.00   2.70   546.00   3.00   2.7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9.00   1.00    .99   549.00   1.00    .9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0.00   2.00   1.70   550.00   2.00   1.7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2.00   3.00   2.50   552.00   3.00   2.50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5.00    .49    .47   555.00    .49    .47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5.49    .34    .32   555.49    .34    .32   SANDSTONE(FINE GRAINED),CHOCOLATEBROWN                                   9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5.83   1.06   1.04   555.83   1.06   1.04   CLAYSTONE,CHOCOLATEBROWN                    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6.89    .47    .45   556.89    .47    .45   SANDSTONE(MEDIUM GRAINED),CHOCOLATEBROWN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7.36    .64    .62   557.36    .64    .62   CLAYSTONE,CHOCOLATEBROWN          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8.00    .45    .44   558.00    .45    .44   CLAYSTONE,CHOCOLATEBROWN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8.45    .28    .26   558.45    .28    .26   SANDSTONE(MEDIUM GRAINED),BROWNISH GREY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8.73    .22    .20   558.73    .22    .2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8.95    .66    .65   558.95    .66    .65   SANDSTONE(MED. TO C. GRAINED),GREYISH BROWN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9.61   1.39   1.38   559.61   1.39   1.38   CLAYSTONE,CHOCOLATEBROWN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1.00    .38    .38   561.00    .38    .3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1.38    .57    .57   561.38    .57    .57   SANDSTONE(MEDIUM GRAINED),GREYISH WHITE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1.95   2.05   2.05   561.95   2.05   2.05   CLAYSTONE,CHOCOLATEBROWN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4.00   1.00   1.00   564.00   1.00   1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5.00   2.00   1.48   565.00   2.00   1.48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7.00   3.00   2.98   567.00   3.00   2.98   CLAYSTONE,CHOCOLATEBROWN,FRACTURE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0.00   3.00   2.99   570.00   3.00   2.99   CLAYSTONE,CHOCOLATEBROWN,FRACTURE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3.00   3.00   2.99   573.00   3.00   2.99   CLAYSTONE,CHOCOLATEBROWN,FRACTURE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6.00   3.00   2.98   576.00   3.00   2.98   CLAYSTONE,CHOCOLATEBROWN,FRACTURE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9.00   3.00   2.99   579.00   3.00   2.99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2.00   3.00   2.99   582.00   3.00   2.99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5.00   3.00   2.99   585.00   3.00   2.99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8.00   3.00   2.98   588.00   3.00   2.98   CLAYSTONE,CHOCOLATEBROWN,FRACTURE     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1.00   1.64   1.60   591.00   1.64   1.60   CLAYSTONE,CHOCOLATEBROWN            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2.64    .36    .32   592.64    .36    .32   SANDSTONE(MEDIUM GRAINED),GREYISH BROWN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3.00    .18    .13   593.00    .18    .13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3.18    .47    .42   593.18    .47    .42   SANDSTONE(MED. TO C. GRAINED),BROWNISH GREY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3.65    .35    .30   593.65    .35    .30   CLAYSTONE,CHOCOLATEBROWN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4.00    .87    .40   594.00    .87    .40   CLAYSTONE,CHOCOLATEBROWN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4.87    .73    .26   594.87    .73    .26   SANDSTONE(MEDIUM GRAINED),BROWNISH GREY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5.60   1.40   1.00   595.60   1.40   1.00   CLAYSTONE,CHOCOLATEBROWN     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7.00   3.00   1.50   597.00   3.00   1.50   CLAYSTONE,CHOCOLATEBROWN            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0.00   3.00   2.99   600.00   3.00   2.99   CLAYSTONE,CHOCOLATEBROWN                                                7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3.00   1.00   1.00   603.00   1.00   1.00   CLAYSTONE,CHOCOLATEBROWN       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4.00   3.00   1.50   604.00   3.00   1.5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7.00   3.00   2.99   607.00   3.00   2.99   CLAYSTONE,VARIEGATE                  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0.00   3.00   2.98   610.00   3.00   2.98   CLAYSTONE,VARIEGATE             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3.00   3.00   2.90   613.00   3.00   2.90   CLAYSTONE,VARIEGATE                                                     8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6.00   3.00   2.99   616.00   3.00   2.99   CLAYSTONE,VARIEGATE            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9.00   2.20   2.20   619.00   2.20   2.20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1.20    .20    .20   621.20    .20    .20   SHALE,GREYISH BROWN                    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1.40    .60    .60   621.40    .60    .60   CLAYSTONE,VARIEGATE     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2.00   1.50   1.48   622.00   1.50   1.48   CLAYSTONE,VARIEGATE    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3.50   1.50   1.50   623.50   1.50   1.50   CLAYSTONE,VARIEGAT,SLICKENSIDED     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5.00    .59    .55   625.00    .59    .55   CLAYSTONE,VARIEGAT,SLICKENSIDED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5.59    .28    .24   625.59    .28    .24   SHALE,BROWNISH GREY                   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5.87   2.13   2.10   625.87   2.13   2.1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8.00   2.00   1.90   628.00   2.00   1.90   CLAYSTONE,CHOCOLATEBROWN  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0.00    .30    .30   630.00    .30    .30   SHALE,BROWNISH GREY     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0.30   1.20   1.20   630.30   1.20   1.2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1.50   2.50   2.48   631.50   2.50   2.4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4.00   3.00   2.98   634.00   3.00   2.9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7.00    .57    .57   637.00    .57    .57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7.57   2.43    .92   637.57   2.43    .92   SANDSTONE(MED. TO C. GRAINED),BROWNISH GREY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0.00   3.00   2.98   640.00   3.00   2.98   SANDSTONE(MED. TO C. GRAINED),BROWNISH GREY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3.00   3.00   2.99   643.00   3.00   2.99   SANDSTONE(COARSE GRAINED),BROWNISH GREY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6.00    .57    .55   646.00    .57    .55   SANDSTONE(COARSE GRAINED),BROWNISH GREY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6.57   2.43   2.42   646.57   2.43   2.42   SANDSTONE(COARSE GRAINED),YELLOWISHBROWN,FRACTURE                       4.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BARAKAR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9.00    .22    .22   649.00    .22    .22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9.22   2.78   2.78   649.22   2.78   2.78   SANDSTONE(FINE TO MEDIUM GRAINED),GREYISH WHITE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2.00   3.00   2.99   652.00   3.00   2.99   SANDSTONE(MED. TO C. GRAINED),GREYISH WHITE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5.00   2.00   1.99   655.00   2.00   1.99   SANDSTONE(MED. TO V.C. GRAINED),GREYISH GREEN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7.00   3.00   2.99   657.00   3.00   2.99   SANDSTONE(MED. TO V.C. GRAINED),GREYISH GREEN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0.00   3.00   2.99   660.00   3.00   2.99   SANDSTONE(MED. TO C. GRAINED),GREYISH WHITE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3.00   1.40   1.40   663.00   1.40   1.40   SANDSTONE(MED. TO C. GRAINED),GREYISH GREEN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4.40   1.30   1.30   664.40   1.30   1.30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5.70    .30    .28   665.70    .30    .28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6.00    .54    .48   666.00    .54    .48   SHALE,GREY,FRACTUR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6.54    .91    .85   666.54    .91    .85   SANDY SHALE,GREY,FRACTURE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7.45   1.55   1.50   667.45   1.55   1.50   SANDSTONE(FINE GRAINED),GREY 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9.00   3.00   2.99   669.00   3.00   2.99   SANDSTONE(MED. TO C. GRAINED),GREYISH WHITE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2.00   3.00   2.99   672.00   3.00   2.99   SANDSTONE(MED. TO C. GRAINED),GREYISH WHITE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5.00   3.00   2.99   675.00   3.00   2.99   SANDSTONE(COARSE GRAINED),WHITE        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8.00   3.00   2.99   678.00   3.00   2.99   SANDSTONE(COARSE GRAINED),WHITE      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1.00   3.00   2.99   681.00   3.00   2.99   SANDSTONE(FINE TO MEDIUM GRAINED),GREYISH WHITE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4.00   3.00   2.99   684.00   3.00   2.99   SANDSTONE(FINE TO MEDIUM GRAINED),WHITE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7.00   2.76   2.76   687.00   2.76   2.76   SANDSTONE(COARSE GRAINED),GREYISH WHITE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9.76    .24    .23   689.76    .24    .23   SANDY SHALE,GREY                    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90.00    .11    .11   690.00    .11    .11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0.11   2.89   2.89   690.11   2.89   2.89   SANDSTONE(FINE TO MEDIUM GRAINED),GREYISH WHITE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3.00   3.00   3.00   693.00   3.00   3.00   SANDSTONE(MED. TO C. GRAINED),GREYISH WHITE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6.00   3.00   3.00   696.00   3.00   3.00   SANDSTONE(MED. TO C. GRAINED),GREYISH WHITE                              9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9.00   1.00    .90   699.00   1.00    .90   SANDSTONE(FINE TO COARSE GRAINED),GREYISH WHITE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0.00   3.50   3.50   700.00   3.50   3.50   SANDSTONE(MED. TO C. GRAINED),GREYISH WHITE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3.50   2.00   2.00   703.50   2.00   2.00   SANDSTONE(MED. TO C. GRAINED),GREYISH WHITE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5.50   3.00    .76   705.50   3.00    .76   SANDSTONE(MED. TO C. GRAINED),GREYISH WHITE                             5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8.50   3.00   1.46   708.50   3.00   1.46   SANDSTONE(MED. TO C. GRAINED),GREYISH WHITE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1.50   2.70   1.40   711.50   2.70   1.40   SANDSTONE(MED. TO C. GRAINED),GREYISH WHITE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4.20   2.90   1.30   714.20   2.90   1.30   SANDSTONE(MED. TO C. GRAINED),GREYISH WHITE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7.10   2.90   2.10   717.10   2.90   2.10   SANDSTONE(MED. TO C. GRAINED),GREYISH WHITE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0.00   2.90   1.80   720.00   2.90   1.80   SANDSTONE(MED. TO C. GRAINED),GREYISH WHITE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2.90   2.90   1.90   722.90   2.90   1.90   SANDSTONE(MED. TO C. GRAINED),GREYISH WHITE                              36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725.80    .38    .30   725.80    .38    .30   SHALY COAL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726.18    .37    .30   726.18    .37    .30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726.55    .38    .30   726.55    .38    .30   COAL                                                            IIA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>726.93    .37    .30   726.93    .37    .30   COAL</w:t>
      </w:r>
      <w:r>
        <w:rPr>
          <w:rFonts w:cs="Courier New" w:ascii="Courier New" w:hAnsi="Courier New"/>
          <w:b/>
          <w:sz w:val="17"/>
          <w:szCs w:val="17"/>
        </w:rPr>
        <w:t xml:space="preserve">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7.30   1.50    .70   727.30   1.50    .70   SANDSTONE(FINE TO MEDIUM GRAINED),GREYISH WHITE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8.80   3.00    .90   728.80   3.00    .90   SANDSTONE(FINE TO MEDIUM GRAINED),GREYISH WHITE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1.80    .75    .35   731.80    .75    .35   SANDSTONE(MEDIUM GRAINED),GREYISH WHITE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2.55    .95    .60   732.55    .95    .60   INTERCALATIONS,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3.50    .55    .48   733.50    .55    .48   CARB SHALE LOW                                                  L1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4.05   1.95   1.77   734.05   1.95   1.77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6.00   2.00   1.95   736.00   2.00   1.95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8.00    .10    .10   738.00    .10    .10   SANDSTONE(MED. TO C. GRAINED),GREYISH WHITE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738.10    .80    .80   738.10    .80    .80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738.90    .81    .80   738.90    .81    .80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  <w:highlight w:val="yellow"/>
        </w:rPr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 xml:space="preserve">739.71    .23    .23   739.71    .23    .23   CARB SHALE LOW                                                  IIB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  <w:highlight w:val="yellow"/>
        </w:rPr>
        <w:t xml:space="preserve">    </w:t>
      </w:r>
      <w:r>
        <w:rPr>
          <w:rFonts w:cs="Courier New" w:ascii="Courier New" w:hAnsi="Courier New"/>
          <w:b/>
          <w:sz w:val="17"/>
          <w:szCs w:val="17"/>
          <w:highlight w:val="yellow"/>
        </w:rPr>
        <w:t>739.94    .38    .37   739.94    .38    .37   SHALY COAL                                                      IIB</w:t>
      </w:r>
      <w:r>
        <w:rPr>
          <w:rFonts w:cs="Courier New" w:ascii="Courier New" w:hAnsi="Courier New"/>
          <w:b/>
          <w:sz w:val="17"/>
          <w:szCs w:val="17"/>
        </w:rPr>
        <w:t xml:space="preserve">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0.32    .73    .72   740.32    .73    .72   SANDY SHALE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1.05    .85    .84   741.05    .85    .84   SANDSTONE(FINE TO MEDIUM GRAINED),GREYISH WHIT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1.90   3.00   2.90   741.90   3.00   2.90   SANDSTONE(FINE TO MEDIUM GRAINED),GREYISH WHIT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4.90   3.00   2.00   744.90   3.00   2.00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7.90   3.00   2.90   747.90   3.00   2.90   SANDSTONE(MED. TO C. GRAINED),GREYISH WHITE,FRACTURE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0.90   3.00   2.95   750.90   3.00   2.95   SANDSTONE(FINE TO MEDIUM GRAINED),GREYISH WHITE,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3.90   3.00   2.96   753.90   3.00   2.96   SANDSTONE(FINE TO MEDIUM GRAINED),GREYISH WHITE,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6.90   3.00   2.90   756.90   3.00   2.90   SANDSTONE(MEDIUM GRAINED),GREYISH WHITE,FRACTURE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9.90   3.00   2.95   759.90   3.00   2.95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2.90   3.00   2.88   762.90   3.00   2.88   SANDSTONE(MEDIUM GRAINED),GREYISH WHITE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5.90   3.00   2.94   765.90   3.00   2.94   SANDSTONE(MEDIUM GRAINED),GREYISH WHITE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8.90   3.00   2.98   768.90   3.00   2.98   SANDSTONE(MEDIUM GRAINED),GREYISH WHITE,FRIABL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71.90   2.30   2.30   771.90   2.30   2.30   SANDSTONE(MEDIUM GRAINED),GREYISH WHITE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</w:t>
      </w:r>
      <w:r>
        <w:rPr>
          <w:rFonts w:cs="Courier New" w:ascii="Courier New" w:hAnsi="Courier New"/>
          <w:b/>
          <w:sz w:val="17"/>
          <w:szCs w:val="17"/>
        </w:rPr>
        <w:t>BOREHOLE CLOSED AT   774.20 M DEPTH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  <w:r>
        <w:br w:type="page"/>
      </w:r>
    </w:p>
    <w:p>
      <w:pPr>
        <w:pStyle w:val="PlainText"/>
        <w:rPr>
          <w:rFonts w:ascii="Courier New" w:hAnsi="Courier New" w:eastAsia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eastAsia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</w:t>
      </w:r>
      <w:r>
        <w:rPr>
          <w:rFonts w:cs="Courier New" w:ascii="Courier New" w:hAnsi="Courier New"/>
          <w:b/>
          <w:sz w:val="17"/>
          <w:szCs w:val="17"/>
        </w:rPr>
        <w:t>---------------------------------------------------------------------------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BOREHOLE NO    :CMWWB06              LATITUDE    : 2206377.896M                   DATE OF COMMENCEMENT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 xml:space="preserve">20.03.2024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REDUCED LEVEL  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258.7976M           DEPARTURE   : 269717.3688M                    DATE OF COMPLETION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10.05.20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 xml:space="preserve">.00   3.00   1.00      .00   3.00   1.00   SOIL,BLACK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OIL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 xml:space="preserve">***************************************************************************************************************************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TRAP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3.00   3.00   1.00     3.00   3.00   1.00   BASALT,GREYISH BROWN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6.00   3.00   1.30     6.00   3.00   1.30   BASALT,GREYISH BROWN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9.00   3.00   1.10     9.00   3.00   1.10   BASALT,GREY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2.00   2.50    .70    12.00   2.50    .70   BASALT,GREY             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MOTUR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14.50   1.50    .60    14.50   1.50    .60   CLAY,YELLOWISHBROWN,SILTY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16.00   2.00    .90    16.00   2.00    .90   CLAY,YELLOWISHBROWN,SILTY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8.00   3.00    .63    18.00   3.00    .63   SANDSTONE(MED. TO C. GRAINED),GREY                                      6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1.00   3.00    .64    21.00   3.00    .64   SANDSTONE(MED. TO C. GRAINED),GREYISH WHITE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4.00   2.00   1.05    24.00   2.00   1.05   SANDSTONE(MED. TO C. GRAINED),GREYISH WHITE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26.00   1.00    .32    26.00   1.00    .32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7.00   3.00   2.70    27.00   3.00   2.70   SANDSTONE(FINE TO COARSE GRAINED),GREYISH WHITE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0.00   3.00   2.00    30.00   3.00   2.00   CLAYSTONE,CHOCOLATEBROWN             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3.00   3.00   1.40    33.00   3.00   1.40   CLAYSTONE,CHOCOLATEBROWN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6.00   1.00    .20    36.00   1.00    .2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7.00   2.00    .40    37.00   2.00    .40   SANDSTONE(MEDIUM GRAINED),YELLOW,FRACTURE                                 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9.00   3.00    .50    39.00   3.00    .50   SANDSTONE(MEDIUM GRAINED),REDD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2.00   3.00    .35    42.00   3.00    .35   SANDSTONE(MED. TO C. GRAINED),REDDISH BROWN                             6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45.00   3.00    .30    45.00   3.00    .3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48.00   3.00    .35    48.00   3.00    .35   SANDSTONE(COARSE GRAINED),REDD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1.00   3.00    .46    51.00   3.00    .46   SANDSTONE(MEDIUM GRAINED),REDD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4.00   3.00    .60    54.00   3.00    .60   CLAYSTONE,REDDISH BROWN                                                 7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7.00   3.00    .60    57.00   3.00    .60   CLAYSTONE,REDDISH BROWN 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0.00   3.00    .40    60.00   3.00    .4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3.00   3.00    .40    63.00   3.00    .40   SANDSTONE(MED. TO C. GRAINED),REDDISH BROWN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6.00   3.00    .70    66.00   3.00    .70   CLAYSTONE,REDDISH BROWN                                                 9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9.00   3.00   1.10    69.00   3.00   1.10   CLAYSTONE,REDDISH BROWN   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2.00   3.00    .70    72.00   3.00    .7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5.00   1.50   1.05    75.00   1.50   1.05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6.50    .75    .55    76.50    .75    .55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77.25    .75    .26    77.25    .75    .26   SANDSTONE(MEDIUM GRAINED),REDDISH BROWN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78.00   3.00    .76    78.00   3.00    .76   SANDSTONE(MEDIUM GRAINED),REDDISH BROWN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1.00   1.50    .31    81.00   1.50    .31   CLAYSTONE,REDDISH BROWN          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2.50   1.50    .25    82.50   1.50    .25   SANDSTONE(MEDIUM GRAINED),REDDISH BROWN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4.00   3.00    .52    84.00   3.00    .52   SANDSTONE(MEDIUM GRAINED),REDDISH BROWN                                   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7.00   1.00    .50    87.00   1.00    .50   SANDSTONE(MEDIUM GRAINED),REDDISH BROWN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8.00   2.00    .56    88.00   2.00    .56   SANDSTONE(FINE TO MEDIUM GRAINED),REDDISH BROWN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0.00   3.00    .60    90.00   3.00    .60   SANDSTONE(FINE TO MEDIUM GRAINED),REDDISH BROWN                           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3.00   3.00    .70    93.00   3.00    .70   CLAYSTONE,REDDISH BROWN                      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6.00   3.00    .74    96.00   3.00    .74   CLAYSTONE,REDDISH BROWN 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9.00   3.00    .79    99.00   3.00    .79   SANDSTONE(MED. TO C. GRAINED),REDDISH BROWN                             4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2.00   1.00    .28   102.00   1.00    .28   SANDSTONE(FINE GRAINED),REDDISH BROWN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3.00   2.00    .65   103.00   2.00    .65   CLAYSTONE,REDDISH BROWN 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5.00   3.00    .80   105.00   3.00    .80   SANDSTONE(MEDIUM GRAINED),REDDISH BROWN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8.00   3.00    .62   108.00   3.00    .62   SANDSTONE(MEDIUM GRAINED),REDDISH BROWN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1.00   3.00    .70   111.00   3.00    .70   SANDSTONE(MEDIUM GRAINED),REDDISH BROWN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4.00   3.00    .63   114.00   3.00    .63   SANDSTONE(MEDIUM GRAINED),REDDISH BROWN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7.00   3.00    .80   117.00   3.00    .80   SANDSTONE(MEDIUM GRAINED),REDDISH BROWN                                 9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0.00   3.00    .75   120.00   3.00    .75   SANDSTONE(MED. TO C. GRAINED),BROWNISH YELLOW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3.00   3.00    .82   123.00   3.00    .82   SANDSTONE(MED. TO C. GRAINED),BROWNISH YELLOW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6.00   3.00   1.10   126.00   3.00   1.10   SANDSTONE(MED. TO C. GRAINED),YELLOWISHBROWN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9.00   3.00   1.12   129.00   3.00   1.12   SANDSTONE(MED. TO C. GRAINED),YELLOWISHBROWN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2.00   3.00    .98   132.00   3.00    .98   SANDSTONE(MED. TO C. GRAINED),BROWNISH YELLOW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5.00   3.00    .90   135.00   3.00    .90   SANDSTONE(MED. TO C. GRAINED),BROWNISH YELLOW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8.00   3.00   1.30   138.00   3.00   1.30   SANDSTONE(MED. TO C. GRAINED),BROWNISH YELLOW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1.00   3.00   1.25   141.00   3.00   1.25   SANDSTONE(MED. TO C. GRAINED),BROWNISH YELLOW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4.00   3.00    .82   144.00   3.00    .82   SANDSTONE(MED. TO C. GRAINED),BROWNISH YELLOW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7.00   3.00    .90   147.00   3.00    .90   SANDSTONE(MED. TO C. GRAINED),BROWNISH YELLOW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0.00   3.00   1.00   150.00   3.00   1.00   SANDSTONE(MED. TO C. GRAINED),BROWNISH YELLOW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3.00   3.00    .85   153.00   3.00    .85   SANDSTONE(COARSE GRAINED),BROWNISH YELLOW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6.00   3.00   1.05   156.00   3.00   1.05   SANDSTONE(COARSE GRAINED),BROWNISH YELLOW   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9.00   3.00    .42   159.00   3.00    .42   SANDSTONE(COARSE TO V.C.GRAINED),BROWNISH YELLOW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2.00   3.00    .85   162.00   3.00    .85   SANDSTONE(COARSE GRAINED),BROWNISH YELLOW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5.00   3.00    .70   165.00   3.00    .70   SANDSTONE(COARSE GRAINED),BROWNISH YELLOW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8.00   3.00   1.00   168.00   3.00   1.00   SANDSTONE(COARSE GRAINED),BROWNISH YELLOW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1.00   3.00   1.05   171.00   3.00   1.05   SANDSTONE(COARSE GRAINED),BROWNISH YELLOW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4.00   3.00   1.60   174.00   3.00   1.60   SANDSTONE(COARSE TO V.C.GRAINED),BROWNISH YELLOW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7.00   3.00   1.15   177.00   3.00   1.15   SANDSTONE(COARSE TO V.C.GRAINED),BROWNISH YELLOW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0.00   3.00   1.30   180.00   3.00   1.30   SANDSTONE(COARSE GRAINED),BROWNISH YELLOW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3.00   3.00   2.60   183.00   3.00   2.60   SANDSTONE(COARSE GRAINED),BROWNISH YELLOW  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6.00   3.00   1.95   186.00   3.00   1.95   SANDSTONE(COARSE GRAINED),BROWNISH YELLOW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9.00   3.00   1.20   189.00   3.00   1.20   SANDSTONE(COARSE GRAINED),BROWNISH YELLOW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2.00   3.00   2.13   192.00   3.00   2.13   CLAYSTONE,REDDISH BROWN          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5.00   3.00   1.86   195.00   3.00   1.86   CLAYSTONE,REDDISH BROWN             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8.00   3.00   2.35   198.00   3.00   2.35   CLAYSTONE,REDDISH BROWN                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1.00   3.00   1.90   201.00   3.00   1.90   CLAYSTONE,REDDISH BROWN     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4.00   3.00   1.45   204.00   3.00   1.45   CLAYSTONE,REDDISH BROWN   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7.00   3.00   1.55   207.00   3.00   1.55   CLAYSTONE,BROWNISH GREY       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0.00   3.00   1.20   210.00   3.00   1.20   CLAYSTONE,VARIEGATE                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3.00   1.00   1.00   213.00   1.00   1.00   CLAYSTONE,VARIEGATE                  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4.00   2.00   1.00   214.00   2.00   1.00   CLAYSTONE,VARIEGATE             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6.00   3.00   1.95   216.00   3.00   1.95   CLAYSTONE,VARIEGATE       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9.00   2.00   1.00   219.00   2.00   1.00   CLAYSTONE,VARIEGATE       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1.00   1.00   1.00   221.00   1.00   1.0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2.00   3.00   2.05   222.00   3.00   2.05   MUDSTONE,GREY                                                             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5.00   3.00   2.90   225.00   3.00   2.90   MUDSTONE,GREY          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8.00   3.00   2.40   228.00   3.00   2.40   MUDSTONE,GREY                       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1.00   3.00   2.80   231.00   3.00   2.80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4.00   1.00    .92   234.00   1.00    .92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5.00   2.00   1.90   235.00   2.00   1.90   MUDSTONE,GREY,FRACTURE         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7.00   2.00   1.90   237.00   2.00   1.90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9.00   3.00   2.90   239.00   3.00   2.90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2.00   3.00   2.90   242.00   3.00   2.90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5.00   3.00   2.98   245.00   3.00   2.98   MUDSTONE,VARIEGAT,SLICKENSIDED             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8.00   1.00    .98   248.00   1.00    .98   MUDSTONE,GREY                              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9.00   3.00   2.28   249.00   3.00   2.28   MUDSTONE,GREYISH BROWN  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2.00   3.00   2.90   252.00   3.00   2.90   MUDSTONE,GREYISH BROWN,SLICKENSIDED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5.00   2.00   2.00   255.00   2.00   2.00   CLAYSTONE,REDDISH BROWN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7.00   1.00   1.00   257.00   1.00   1.00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8.00   3.00   2.96   258.00   3.00   2.96   MUDSTONE,GREYISH BROWN        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1.00   1.50    .90   261.00   1.50    .90   MUDSTONE,VARIEGAT,FRACTURE           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2.50   3.00   2.00   262.50   3.00   2.00   MUDSTONE,VARIEGATE              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5.50   3.00   2.40   265.50   3.00   2.40   MUDSTONE,GREYISH BROWN,SLICKENSIDED            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8.50   1.00   1.00   268.50   1.00   1.00   MUDSTONE,GREYISH BROWN        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9.50   2.00   2.00   269.50   2.00   2.00   MUDSTONE,GREYISH BROWN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1.50   2.00   2.00   271.50   2.00   2.00   MUDSTONE,GREYISH BROWN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3.50    .44    .44   273.50    .44    .44   CLAYSTONE,REDDISH BROWN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3.94    .56    .56   273.94    .56    .56   MUDSTONE,GREYISH BROWN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4.50   1.50   1.50   274.50   1.50   1.50   MUDSTONE,GREYISH BROWN         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6.00   1.50   1.50   276.00   1.50   1.50   MUDSTONE,GREYISH BROWN                    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7.50   1.28   1.28   277.50   1.28   1.28   MUDSTONE,GREYISH BROWN                 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8.78   1.72   1.72   278.78   1.72   1.72   CLAYSTONE,VARIEGATE                       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0.50   3.00   2.98   280.50   3.00   2.98   MUDSTONE,VARIEGATE                         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3.50   2.00   2.00   283.50   2.00   2.00   MUDSTONE,GREYISH BROWN                      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5.50   1.00    .99   285.50   1.00    .99   CLAYSTONE,REDDISH BROWN     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6.50   3.00   2.94   286.50   3.00   2.94   MUDSTONE,GREYISH BROWN               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9.50   3.00   3.00   289.50   3.00   3.00   MUDSTONE,VARIEGATE                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2.50    .80    .80   292.50    .80    .80   MUDSTONE,VARIEGATE                             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3.30   2.20   2.20   293.30   2.20   2.20   CLAYSTONE,REDDISH BROWN     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5.50   2.00   2.00   295.50   2.00   2.00   CLAYSTONE,VARIEGATE           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7.50   1.00   1.00   297.50   1.00   1.00   CLAYSTONE,REDDISH BROWN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8.50   3.00   3.00   298.50   3.00   3.00   MUDSTONE,GREYISH BROWN                     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1.50   3.00   2.94   301.50   3.00   2.94   MUDSTONE,GREYISH BROWN,SLICKENSIDED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4.50   3.00   3.00   304.50   3.00   3.00   MUDSTONE,GREYISH BROWN                 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7.50   3.00   3.00   307.50   3.00   3.00   MUDSTONE,GREYISH BROWN           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0.50   3.00   2.95   310.50   3.00   2.95   MUDSTONE,GREYISH BROWN,SLICKENSIDED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3.50   2.33   2.33   313.50   2.33   2.33   MUDSTONE,GREYISH BROWN,SLICKENSIDED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5.83    .67    .66   315.83    .67    .66   CLAYSTONE,REDDISH BROWN                                                  9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6.50   3.00   3.00   316.50   3.00   3.00   CLAYSTONE,REDDISH BROWN                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9.50   1.90   1.90   319.50   1.90   1.90   CLAYSTONE,REDDISH BROWN                                                  9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1.40   1.10   1.10   321.40   1.10   1.10   MUDSTONE,GREYISH BROWN            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2.50   3.00   3.00   322.50   3.00   3.00   MUDSTONE,GREYISH BROWN               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5.50   3.00   2.95   325.50   3.00   2.95   MUDSTONE,VARIEGAT,SLICKENSIDED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8.50   3.00   3.00   328.50   3.00   3.00   MUDSTONE,GREYISH BROWN      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1.50   3.00   2.34   331.50   3.00   2.34   MUDSTONE,VARIEGAT,FRACTURE          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4.50   2.00   2.00   334.50   2.00   2.00   CLAYSTONE,REDDISH BROWN                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6.50   1.00    .80   336.50   1.00    .8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7.50   3.00   2.55   337.50   3.00   2.55   CLAYSTONE,REDDISH BROWN         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0.50   3.00   3.00   340.50   3.00   3.00   CLAYSTONE,REDDISH BROWN                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3.50   3.00   3.00   343.50   3.00   3.00   CLAYSTONE,REDDISH BROWN                    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6.50   3.00   3.00   346.50   3.00   3.00   CLAYSTONE,REDDISH BROWN              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9.50   3.00   3.00   349.50   3.00   3.00   CLAYSTONE,REDDISH BROWN               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2.50   3.00   3.00   352.50   3.00   3.00   MUDSTONE,GREYISH BROWN                         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5.50   2.15   2.12   355.50   2.15   2.12   CLAYSTONE,REDDISH BROWN 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7.65    .85    .82   357.65    .85    .82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8.50   3.00   3.00   358.50   3.00   3.00   CLAYSTONE,REDDISH BROWN,SLICKENSIDED 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1.50   3.00   2.95   361.50   3.00   2.95   CLAYSTONE,VARIEGATE             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4.50   1.00    .96   364.50   1.00    .96   CLAYSTONE,REDDISH BROWN    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5.50   2.00   1.95   365.50   2.00   1.95   CLAYSTONE,REDDISH BROWN,SLICKENSIDED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7.50   3.00   2.98   367.50   3.00   2.98   CLAYSTONE,VARIEGAT,SLICKENSIDED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0.50   2.00   1.93   370.50   2.00   1.93   CLAYSTONE,VARIEGATE     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2.50   1.00   1.00   372.50   1.00   1.00   MUDSTONE,GREYISH BROWN,SLICKENSIDED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3.50   3.00   3.00   373.50   3.00   3.00   MUDSTONE,VARIEGATE             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6.50   2.00   1.94   376.50   2.00   1.94   CLAYSTONE,REDDISH BROWN     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8.50   1.00    .98   378.50   1.00    .98   CLAYSTONE,REDDISH BROWN 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9.50   3.00   2.96   379.50   3.00   2.96   CLAYSTONE,VARIEGATE                  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2.50   3.00   3.00   382.50   3.00   3.00   MUDSTONE,GREYISH BROWN  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5.50   1.00    .98   385.50   1.00    .98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6.50   2.00   1.94   386.50   2.00   1.94   MUDSTONE,GREYISH BROWN          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8.50   1.65   1.64   388.50   1.65   1.64   MUDSTONE,GREYISH BROWN                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0.15   1.35   1.34   390.15   1.35   1.34   CLAYSTONE,REDDISH BROWN 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1.50   2.00   1.95   391.50   2.00   1.95   CLAYSTONE,REDDISH BROWN   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3.50   1.00    .96   393.50   1.00    .96   CLAYSTONE,REDDISH BROWN         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4.50   3.00   2.95   394.50   3.00   2.95   CLAYSTONE,VARIEGATE           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7.50    .97    .95   397.50    .97    .95   MUDSTONE,GREYISH BROWN 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8.47   2.03   2.02   398.47   2.03   2.02   CLAYSTONE,VARIEGATE           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0.50   1.00    .95   400.50   1.00    .95   MUDSTONE,GREYISH BROWN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1.50    .80    .78   401.50    .80    .78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2.30   1.20   1.15   402.30   1.20   1.15   CLAYSTONE,REDDISH BROWN 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3.50   3.00   3.00   403.50   3.00   3.00   CLAYSTONE,VARIEGATE     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6.50   2.00   2.00   406.50   2.00   2.00   MUDSTONE,VARIEGATE            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8.50   1.00    .98   408.50   1.00    .98   MUDSTONE,BROWNISH GREY             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9.50   2.00   2.00   409.50   2.00   2.00   CLAYSTONE,REDDISH BROWN                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1.50   2.00   1.93   411.50   2.00   1.93   CLAYSTONE,REDDISH BROWN                     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3.50   1.00    .98   413.50   1.00    .98   CLAYSTONE,REDDISH BROWN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4.50   1.00    .97   414.50   1.00    .97   CLAYSTONE,REDDISH BROWN           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5.50   3.00   2.99   415.50   3.00   2.99   CLAYSTONE,REDDISH BROWN   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8.50   3.00   2.98   418.50   3.00   2.98   CLAYSTONE,REDDISH BROWN 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1.50   3.00   2.95   421.50   3.00   2.95   CLAYSTONE,REDDISH BROWN              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4.50   3.00   2.99   424.50   3.00   2.99   CLAYSTONE,VARIEGATE                            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7.50   1.00   1.00   427.50   1.00   1.00   CLAYSTONE,VARIEGATE    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8.50   2.00   2.00   428.50   2.00   2.00   CLAYSTONE,REDDISH BROWN,FRACTURE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0.50   3.00   2.98   430.50   3.00   2.98   CLAYSTONE,VARIEGATE              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3.50   2.00   1.98   433.50   2.00   1.98   CLAYSTONE,VARIEGATE         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5.50   1.00   1.00   435.50   1.00   1.00   CLAYSTONE,REDDISH BROWN          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6.50   3.00   3.00   436.50   3.00   3.00   CLAYSTONE,REDDISH BROWN                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9.50   1.00   1.00   439.50   1.00   1.00   CLAYSTONE,VARIEGATE                  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0.50   2.00   1.98   440.50   2.00   1.98   CLAYSTONE,VARIEGATE       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2.50   1.00    .98   442.50   1.00    .98   CLAYSTONE,REDDISH BROWN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3.50    .14    .13   443.50    .14    .13   SANDSTONE(MEDIUM GRAINED),GREYISH WHITE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3.64   1.86   1.84   443.64   1.86   1.84   CLAYSTONE,REDDISH BROWN       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5.50   1.10   1.10   445.50   1.10   1.10   CLAYSTONE,REDDISH BROWN              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6.60    .92    .92   446.60    .92    .92   SANDSTONE(MEDIUM GRAINED),GREYISH WHITE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7.52    .98    .98   447.52    .98    .98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8.50   3.00   3.00   448.50   3.00   3.00   CLAYSTONE,REDDISH BROWN,FRACTURE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1.50    .50    .50   451.50    .50    .50   CLAYSTONE,REDDISH BROWN,SLICKENSIDED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2.00   2.50   2.50   452.00   2.50   2.50   CLAYSTONE,REDDISH BROWN,SLICKENSIDED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4.50   1.60   1.60   454.50   1.60   1.60   MUDSTONE,GREYISH BROWN  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6.10    .80    .80   456.10    .80    .8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6.90    .60    .60   456.90    .60    .60   MUDSTONE,GREYISH BROWN       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7.50    .78    .76   457.50    .78    .76   MUDSTONE,GREYISH BROWN      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8.28   2.22   2.20   458.28   2.22   2.20   CLAYSTONE,REDDISH BROWN,SLICKENSIDED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0.50   1.40   1.38   460.50   1.40   1.38   MUDSTONE,GREYISH BROWN,SLICKENSIDED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1.90   1.60   1.54   461.90   1.60   1.54   CLAYSTONE,REDDISH BROWN,SLICKENSIDED 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3.50   3.00   2.15   463.50   3.00   2.15   CLAYSTONE,REDDISH BROWN          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6.50   1.50   1.40   466.50   1.50   1.40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8.00   3.00   2.05   468.00   3.00   2.05   SANDSTONE(MEDIUM GRAINED),GREYISH WHITE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1.00   3.00   2.60   471.00   3.00   2.60   CLAYSTONE,REDDISH BROWN     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4.00   1.50   1.50   474.00   1.50   1.50   SANDSTONE(FINE GRAINED),REDDISH BROWN       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5.50   1.50   1.50   475.50   1.50   1.50   CLAYSTONE,REDDISH BROWN                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7.00   1.50   1.50   477.00   1.50   1.50   CLAYSTONE,REDDISH BROWN     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8.50   1.50   1.50   478.50   1.50   1.50   CLAYSTONE,REDDISH BROWN              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0.00    .50    .48   480.00    .50    .48   SANDSTONE(MEDIUM GRAINED),BROWNISH PINK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0.50   1.00    .98   480.50   1.00    .98   CLAYSTONE,BROWNISH RED    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1.50   1.50   1.49   481.50   1.50   1.49   CLAYSTONE,BROWNISH RED            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3.00   1.50   1.45   483.00   1.50   1.45   CLAYSTONE,BROWNISH RED            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4.50    .13    .13   484.50    .13    .13   SANDSTONE(FINE GRAINED),BROWNISH PINK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4.63   1.00   1.00   484.63   1.00   1.00   CLAYSTONE,REDDISH BROWN 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5.63    .37    .37   485.63    .37    .37   SANDSTONE(FINE GRAINED),BROWNISH PINK  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6.00   1.50   1.50   486.00   1.50   1.50   CLAYSTONE,VARIEGATE    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7.50   1.50   1.50   487.50   1.50   1.50   CLAYSTONE,REDDISH BROWN   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9.00   3.00   2.75   489.00   3.00   2.75   CLAYSTONE,REDDISH BROWN,SLICKENSIDED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2.00   3.00   3.00   492.00   3.00   3.00   CLAYSTONE,REDDISH BROWN     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5.00   3.00   2.87   495.00   3.00   2.87   CLAYSTONE,REDDISH BROWN,SLICKENSIDED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8.00   1.50   1.45   498.00   1.50   1.45   CLAYSTONE,REDDISH BROWN,SLICKENSIDED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9.50   3.00   2.10   499.50   3.00   2.10   CLAYSTONE,REDD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2.50   1.50   1.34   502.50   1.50   1.34   CLAYSTONE,REDDISH BROWN,SLICKENSIDED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4.00   3.00   2.98   504.00   3.00   2.98   CLAYSTONE,REDDISH BROWN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7.00   3.00   3.00   507.00   3.00   3.00   CLAYSTONE,REDDISH BROWN           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0.00   3.00   3.00   510.00   3.00   3.00   CLAYSTONE,REDDISH BROWN           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3.00   3.00   3.00   513.00   3.00   3.00   CLAYSTONE,REDDISH BROWN,FRACTURE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6.00   3.00   3.00   516.00   3.00   3.00   CLAYSTONE,REDDISH BROWN           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9.00   3.00   3.00   519.00   3.00   3.00   CLAYSTONE,REDDISH BROWN,SLICKENSIDED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2.00   3.00   3.00   522.00   3.00   3.00   CLAYSTONE,REDDISH BROWN,FRACTURE     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5.00   2.00   2.00   525.00   2.00   2.00   CLAYSTONE,REDDISH BROWN,FRACTURE HIGH ANGLE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7.00   1.00   1.00   527.00   1.00   1.00   CLAYSTONE,REDDISH BROWN,FRACTURE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8.00   3.00   2.98   528.00   3.00   2.98   CLAYSTONE,REDDISH BROWN                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1.00   3.00   2.94   531.00   3.00   2.94   CLAYSTONE,REDDISH BROWN,FRACTURE     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4.00   3.00   2.99   534.00   3.00   2.99   CLAYSTONE,REDDISH BROWN                                                 4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7.00   1.70   1.70   537.00   1.70   1.70   CLAYSTONE,REDDISH BROWN         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8.70   1.30   1.30   538.70   1.30   1.30   MUDSTONE,GREYISH BROWN  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0.00   3.00   3.00   540.00   3.00   3.00   CLAYSTONE,VARIEGATE            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3.00   3.00   3.00   543.00   3.00   3.00   MUDSTONE,VARIEGAT,SLICKENSIDED     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6.00   3.00   3.00   546.00   3.00   3.00   CLAYSTONE,VARIEGATE     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9.00   3.00   3.00   549.00   3.00   3.00   CLAYSTONE,VARIEGATE                  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2.00   2.00   2.00   552.00   2.00   2.00   CLAYSTONE,VARIEGAT,SLICKENSIDED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4.00   1.00   1.00   554.00   1.00   1.00   CLAYSTONE,VARIEGATE     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5.00   3.00   2.99   555.00   3.00   2.99   CLAYSTONE,VARIEGATE     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8.00   3.00   3.00   558.00   3.00   3.00   CLAYSTONE,VARIEGAT,FRACTURE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1.00   1.50   1.39   561.00   1.50   1.39   CLAYSTONE,VARIEGAT,SLICKENSIDED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2.50   1.50   1.45   562.50   1.50   1.45   CLAYSTONE,VARIEGATE     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4.00   3.00   2.99   564.00   3.00   2.99   CLAYSTONE,REDDISH BROWN,FRACTURE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7.00   3.00   2.97   567.00   3.00   2.97   CLAYSTONE,REDDISH BROWN,FRACTURE   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0.00   3.00   2.98   570.00   3.00   2.98   CLAYSTONE,REDDISH BROWN,SLICKENSIDED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3.00   1.28   1.25   573.00   1.28   1.25   CLAYSTONE,REDDISH BROWN,FRACTURE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BARAKAR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4.28   1.72   1.70   574.28   1.72   1.70   SANDSTONE(MEDIUM GRAINED),MEDIUM CRYSTALLINE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6.00   3.00   3.00   576.00   3.00   3.00   SANDSTONE(FINE TO MEDIUM GRAINED),GREYISH WHITE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9.00   3.00   2.90   579.00   3.00   2.90   SANDSTONE(MED. TO C. GRAINED),AGGLOMERATE SIZE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2.00   3.00   2.98   582.00   3.00   2.98   SANDSTONE(MEDIUM GRAINED),GREYISH GREEN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5.00   3.00   2.97   585.00   3.00   2.97   SANDSTONE(MEDIUM GRAINED),GREYISH GREEN    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8.00   2.50   2.49   588.00   2.50   2.49   SANDSTONE(FINE TO MEDIUM GRAINED),GREYISH GREEN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0.50   1.50   1.46   590.50   1.50   1.46   SANDSTONE(FINE TO MEDIUM GRAINED),GREYISH GREEN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2.00   2.00   1.90   592.00   2.00   1.90   SANDSTONE(FINE TO MEDIUM GRAINED),GREYISH GREEN,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4.00   3.00   2.92   594.00   3.00   2.92   SANDSTONE(FINE TO MEDIUM GRAINED),GREYISH GREEN,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7.00   3.00   2.95   597.00   3.00   2.95   SANDSTONE(MED. TO C. GRAINED),GREYISH GREEN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0.00   3.00   2.96   600.00   3.00   2.96   SANDSTONE(MED. TO C. GRAINED),GREYISH GREEN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3.00    .68    .68   603.00    .68    .68   SANDSTONE(MED. TO C. GRAINED),GREYISH GREEN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3.68    .48    .48   603.68    .48    .48   SHALE,BROWNISH 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4.16   1.06   1.06   604.16   1.06   1.06   SHALE,GREY,SLICKENSIDED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5.22    .06    .06   605.22    .06    .06   CARB SHALE LOW                                                  L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5.28    .72    .72   605.28    .72    .72   CLAY,BROWNISH GREY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6.00    .66    .64   606.00    .66    .64   CLAY,BROWNISH GREY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6.66    .49    .48   606.66    .49    .48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7.15    .82    .80   607.15    .82    .80   SHALE,GREY,SLICKENSIDED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7.97    .82    .80   607.97    .82    .80   SANDSTONE(FINE TO COARSE GRAINED),GREYISH WHITE                         0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8.79    .21    .20   608.79    .21    .20   SHALE,GREY,FRACTUR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9.00   3.00   2.96   609.00   3.00   2.96   SANDSTONE(MED. TO C. GRAINED),BROWN,FRACTURE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2.00    .12    .09   612.00    .12    .09   SANDSTONE(MEDIUM GRAINED),GREYISH WHITE,FRACTURE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2.12   1.00    .85   612.12   1.00    .85   CLAY,GREYISH BROWN,FRACTURE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3.12   1.40   1.20   613.12   1.40   1.20   SHALE,GREY,FRACTURE                                                     2.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4.52    .48    .45   614.52    .48    .45   CLAY,GREYISH BROWN,FRACTURE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5.00    .77    .72   615.00    .77    .72   SHALE,GREY,FRACTUR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5.77    .10    .08   615.77    .10    .08   CARB SHALE LOW                                                  L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5.87    .35    .28   615.87    .35    .28   SHALE,GREY                                 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6.22   1.78   1.60   616.22   1.78   1.60   SANDSTONE(MEDIUM GRAINED),GREYISH WHITE                                 5.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8.00   3.00   2.65   618.00   3.00   2.65   SANDSTONE(MEDIUM GRAINED),GREYISH WHITE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1.00   1.50   1.40   621.00   1.50   1.40   SANDSTONE(MED. TO C. GRAINED),GREYISH WHITE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2.50   1.10   1.00   622.50   1.10   1.00   SANDSTONE(MED. TO C. GRAINED),GREYISH WHITE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3.60   3.00   2.80   623.60   3.00   2.80   SANDSTONE(COARSE GRAINED),GREYISH WHITE,FRACTURE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6.60   3.00   2.98   626.60   3.00   2.98   SANDSTONE(COARSE GRAINED),GREYISH WHITE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9.60   3.00   2.99   629.60   3.00   2.99   SANDSTONE(MED. TO C. GRAINED),GREYISH WHITE,FRACTURE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2.60   2.51   2.50   632.60   2.51   2.50   SANDSTONE(MED. TO C. GRAINED),GREYISH WHITE,FRACTURE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5.11    .49    .48   635.11    .49    .48   SANDSTONE(MED. TO C. GRAINED),GREYISH WHITE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5.60   3.00   2.95   635.60   3.00   2.95   SANDSTONE(FINE TO COARSE GRAINED),GREYISH WHITE,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8.60   2.90   2.88   638.60   2.90   2.88   SANDSTONE(FINE TO MEDIUM GRAINED),GREYISH WHITE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1.50   2.90   2.85   641.50   2.90   2.85   SANDSTONE(MEDIUM GRAINED),GREYISH WHITE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4.40   2.90   2.80   644.40   2.90   2.80   SANDSTONE(FINE TO MEDIUM GRAINED),GREYISH WHITE                         9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7.30   2.21   2.20   647.30   2.21   2.20   SANDSTONE(MEDIUM GRAINED),GREYISH WHITE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9.51    .42    .40   649.51    .42    .40   COAL,FRACTURE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9.93    .27    .26   649.93    .27    .26   SHALY COAL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0.20    .20    .20   650.20    .20    .20   SHALY COAL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0.40    .80    .80   650.40    .80    .80   COAL,FRACTURE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1.20    .77    .77   651.20    .77    .77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1.97    .53    .53   651.97    .53    .53   SANDSTONE(FINE GRAINED),GREYISH WHITE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2.50   1.08   1.06   652.50   1.08   1.06   SANDSTONE(FINE GRAINED),GREYISH WHITE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3.58    .80    .78   653.58    .80    .78   INTERCALATIONS,GREY,FRACTURE         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4.38    .35    .34   654.38    .35    .34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4.73    .77    .75   654.73    .77    .75   SANDSTONE(MEDIUM GRAINED),GREYISH WHITE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5.50   3.00   2.98   655.50   3.00   2.98   SANDSTONE(MED. TO C. GRAINED),GREYISH WHITE,FRACTURE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8.50   3.00   2.99   658.50   3.00   2.99   SANDSTONE(FINE TO COARSE GRAINED),GREYISH WHITE,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1.50   2.50   2.50   661.50   2.50   2.50   SANDSTONE(MED. TO C. GRAINED),GREYISH WHITE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4.00    .50    .50   664.00    .50    .50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4.50    .25    .25   664.50    .25    .25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4.75    .25    .25   664.75    .25    .25   SHALY COAL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5.00    .21    .21   665.00    .21    .21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5.21   2.29   2.28   665.21   2.29   2.28   SANDSTONE(MED. TO C. GRAINED),GREYISH WHITE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7.50   3.00   2.98   667.50   3.00   2.98   SANDSTONE(MED. TO C. GRAINED),GREYISH WHITE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0.50   2.90   2.88   670.50   2.90   2.88   SANDSTONE(MED. TO C. GRAINED),GREYISH WHITE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3.40   2.90   2.90   673.40   2.90   2.90   SANDSTONE(MED. TO C. GRAINED),GREYISH WHITE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6.30    .80    .80   676.30    .80    .80   SANDSTONE(MED. TO C. GRAINED),GREYISH WHITE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7.10    .30    .30   677.10    .30    .30   COAL                                                            I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7.40    .22    .22   677.40    .22    .22   COAL                                                            I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7.62   1.03   1.03   677.62   1.03   1.03   INTERCALATIONS,GREY                    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8.65    .55    .55   678.65    .55    .55   SANDSTONE(FINE GRAINED),GREYISH WHITE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9.20   2.90   2.90   679.20   2.90   2.90   SANDSTONE(FINE GRAINED),GREYISH WHITE    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2.10   1.50   1.50   682.10   1.50   1.50   SANDSTONE(FINE GRAINED),GREYISH WHITE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</w:t>
      </w:r>
      <w:r>
        <w:rPr>
          <w:rFonts w:cs="Courier New" w:ascii="Courier New" w:hAnsi="Courier New"/>
          <w:b/>
          <w:sz w:val="17"/>
          <w:szCs w:val="17"/>
        </w:rPr>
        <w:t>BOREHOLE CLOSED AT   683.60 M DEPTH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eastAsia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BOREHOLE NO    :CMWWB07              LATITUDE    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2212725.505M                    DATE OF COMMENCEMENT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 xml:space="preserve">18.04.2024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REDUCED LEVEL  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290.59M             DEPARTURE   : 264820.0445M                    DATE OF COMPLETION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03.06.20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 xml:space="preserve">.00   2.00    .10      .00   2.00    .10   SOIL,BROWN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2.00   1.00    .12     2.00   1.00    .12   SOIL,BROWNISH BLACK,SANDY,FRIABL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3.00   3.00    .15     3.00   3.00    .15   SOIL,BROWNISH GREY,FRACTURE   </w:t>
      </w:r>
    </w:p>
    <w:p>
      <w:pPr>
        <w:pStyle w:val="PlainText"/>
        <w:pBdr>
          <w:bottom w:val="dotted" w:sz="24" w:space="1" w:color="000000"/>
        </w:pBdr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OIL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TRAP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6.00    .25    .25     6.00    .25    .25   BASALT,BROWNISH GREY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6.25    .50    .50     6.25    .50    .50   BASALT,BROWNISH GREY,FRACTURE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6.75   1.75   1.73     6.75   1.75   1.73   BASALT,GREY,FRACTURE             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8.50   3.00   2.95     8.50   3.00   2.95   BASALT,GREY,FRACTURE                       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1.50   3.00   2.96    11.50   3.00   2.96   BASALT,GREY,FRACTURE                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4.50   3.00   3.00    14.50   3.00   3.00   BASALT,GREY,FRACTURE       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7.50   3.00   3.00    17.50   3.00   3.00   BASALT,GREY,FRACTURE          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0.50   3.00   3.00    20.50   3.00   3.00   BASALT,GREY,FRACTURE                       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3.50   3.00   3.00    23.50   3.00   3.00   BASALT,GREY                                                              9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6.50   3.00   3.00    26.50   3.00   3.00   BASALT,GREY                                    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9.50   3.00   3.00    29.50   3.00   3.00   BASALT,GREY,FRACTURE                 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2.50   3.00   3.00    32.50   3.00   3.00   BASALT,GREY,FRACTURE         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5.50   1.50   1.50    35.50   1.50   1.50   BASALT,GREY,FRACTURE        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7.00    .60    .60    37.00    .60    .60   BASALT,GREYISH GREEN    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7.60    .50    .50    37.60    .50    .50   CLAY,REDDISH GREEN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8.10    .90    .90    38.10    .90    .90   BASALT,GREYISH GREEN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9.00   3.00   3.00    39.00   3.00   3.00   BASALT,GREY                                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2.00   3.00   3.00    42.00   3.00   3.00   BASALT,GREY,FRACTURE                   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5.00    .88    .80    45.00    .88    .80   BASALT,GREY,FRACTURE                  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45.88   2.12   1.95    45.88   2.12   1.95   BASALT,REDDISH BROWN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MOTU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48.00   3.00   2.98    48.00   3.00   2.98   CLAYSTONE,REDD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1.00   3.00   2.70    51.00   3.00   2.70   CLAYSTONE,REDDISH BROWN,FRIABL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4.00   3.00   2.10    54.00   3.00   2.10   CLAYSTONE,RED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7.00   3.00   2.95    57.00   3.00   2.95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0.00   3.00   1.65    60.00   3.00   1.65   SANDSTONE(FINE GRAINED),REDDISH BROWN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3.00   3.00   1.25    63.00   3.00   1.25   SANDSTONE(FINE TO MEDIUM GRAINED),REDDISH BROWN,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6.00   3.00   1.00    66.00   3.00   1.00   CLAYSTONE,REDDISH BROWN,FRIABL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9.00   3.00    .41    69.00   3.00    .41   SANDSTONE(FINE GRAINED),REDDISH BROWN,FRACTURE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2.00   3.00    .36    72.00   3.00    .36   SANDSTONE(FINE GRAINED),REDD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5.00   3.00    .35    75.00   3.00    .35   SANDSTONE(FINE GRAINED),REDD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8.00   3.00    .45    78.00   3.00    .45   SANDSTONE(FINE GRAINED),REDDISH BROWN,FRIABLE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1.00   3.00    .35    81.00   3.00    .35   CLAYSTONE,REDDISH BROWN,FRIABL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4.00   3.00    .30    84.00   3.00    .30   CLAYSTONE,REDDISH BROWN,FRIABL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7.00   3.00    .30    87.00   3.00    .3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0.00   3.00    .20    90.00   3.00    .2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3.00   3.00    .50    93.00   3.00    .5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6.00   3.00    .65    96.00   3.00    .65   SANDSTONE(FINE GRAINED),GREY,FRIABLE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9.00   1.20    .90    99.00   1.20    .90   CLAYSTONE,REDDISH BROWN            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0.20   1.80   1.40   100.20   1.80   1.40   SANDSTONE(FINE GRAINED),YELLOWISHGREY,FRIABLE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2.00    .78    .77   102.00    .78    .77   SANDSTONE(FINE TO MEDIUM GRAINED),YELLOW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2.78   2.22   2.20   102.78   2.22   2.20   CLAYSTONE,REDDISH BROWN,FRACTURE  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5.00    .60    .30   105.00    .60    .3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5.60   2.40   1.00   105.60   2.40   1.00   SANDSTONE(FINE GRAINED),YELLOW,FRIABLE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8.00   3.00   3.00   108.00   3.00   3.00   SANDSTONE(MEDIUM GRAINED),BROWNISH YELLOW,FRIABLE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1.00   3.00   2.10   111.00   3.00   2.10   SANDSTONE(MED. TO C. GRAINED),BROWNISH GREY,FRACTURE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4.00   3.00   3.00   114.00   3.00   3.00   SANDSTONE(COARSE GRAINED),BROWNISH YELLOW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7.00   3.00   3.00   117.00   3.00   3.00   SANDSTONE(MEDIUM GRAINED),BROWNISH YELLOW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0.00   3.00   3.00   120.00   3.00   3.00   SANDSTONE(FINE TO MEDIUM GRAINED),BROWNISH PINK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3.00   3.00   3.00   123.00   3.00   3.00   SANDSTONE(FINE GRAINED),BROWN 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6.00   3.00   2.98   126.00   3.00   2.98   SANDSTONE(FINE GRAINED),BROWNISH GREY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9.00   3.00   2.95   129.00   3.00   2.95   SANDSTONE(FINE TO MEDIUM GRAINED),BROWNISH GREY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2.00   3.00   2.65   132.00   3.00   2.65   SANDSTONE(FINE GRAINED),BROWNISH PINK,FRACTURE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5.00   3.00   2.45   135.00   3.00   2.45   SANDSTONE(FINE GRAINED),BROWNISH GREY,SLICKENSIDED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8.00   3.00   2.98   138.00   3.00   2.98   SANDSTONE(FINE TO MEDIUM GRAINED),BROWNISH GREY,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1.00   3.00   2.78   141.00   3.00   2.78   SANDSTONE(MED. TO C. GRAINED),BROWN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4.00   3.00   2.50   144.00   3.00   2.50   SANDSTONE(COARSE GRAINED),VARIEGATE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7.00    .70    .60   147.00    .70    .60   SANDSTONE(COARSE GRAINED),BROWNISH YELLOW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7.70    .88    .75   147.70    .88    .75   CLAYSTONE,REDDISH BROWN    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8.58   1.42   1.30   148.58   1.42   1.30   SANDSTONE(COARSE GRAINED),BROWN            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0.00   2.00    .80   150.00   2.00    .80   SANDSTONE(COARSE GRAINED),BROWNISH GREY,FRACTURE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2.00   2.45   2.40   152.00   2.45   2.40   SANDSTONE(COARSE GRAINED),BROWNISH GREY,FRIABLE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4.45    .55    .50   154.45    .55    .5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5.00   3.00   3.00   155.00   3.00   3.00   SANDSTONE(FINE TO MEDIUM GRAINED),BROWN,FRACTURE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8.00   3.00   3.00   158.00   3.00   3.00   SANDSTONE(FINE GRAINED),BROWN,FRACTURE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1.00   1.00   1.00   161.00   1.00   1.00   SANDSTONE(FINE TO MEDIUM GRAINED),BROWNISH GREY,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2.00   1.70   1.68   162.00   1.70   1.68   SANDSTONE(FINE GRAINED),BROWNISH BUFF,FRACTURE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3.70   1.30   1.28   163.70   1.30   1.28   CLAYSTONE,REDDISH BROWN          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5.00   3.00   2.95   165.00   3.00   2.95   SANDSTONE(FINE GRAINED),REDDISH PINK,FRACTURE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8.00    .50    .40   168.00    .50    .40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8.50   2.50   1.86   168.50   2.50   1.86   SANDSTONE(MED. TO C. GRAINED),BROWNISH GREY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1.00   3.00   2.95   171.00   3.00   2.95   SANDSTONE(MED. TO C. GRAINED),BROWNISH PINK,FRIABLE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4.00   3.00   1.00   174.00   3.00   1.00   SANDSTONE(FINE GRAINED),BROWNISH GREY,FRIABLE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7.00   3.00    .65   177.00   3.00    .65   SANDSTONE(FINE GRAINED),BROWNISH GREY,FRIABLE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0.00   3.00   1.00   180.00   3.00   1.00   SANDSTONE(FINE TO MEDIUM GRAINED),BROWNISH GREY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3.00   3.00   1.27   183.00   3.00   1.27   SANDSTONE(FINE TO MEDIUM GRAINED),BROWNISH GREY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6.00   3.00   1.35   186.00   3.00   1.35   SANDSTONE(FINE GRAINED),BROWNISH GREY,FRIABLE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9.00   3.00   1.65   189.00   3.00   1.65   SANDSTONE(FINE TO MEDIUM GRAINED),BROWNISH GREY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2.00   3.00   1.40   192.00   3.00   1.40   SANDSTONE(MEDIUM GRAINED),BROWNISH GREY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5.00   3.00   3.00   195.00   3.00   3.00   SANDSTONE(MEDIUM GRAINED),BROWNISH GREY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8.00   3.00   3.00   198.00   3.00   3.00   SANDSTONE(MED. TO C. GRAINED),BROWNISH GREY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1.00   3.00   3.00   201.00   3.00   3.00   SANDSTONE(MED. TO C. GRAINED),BROWNISH GREY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4.00   3.00   3.00   204.00   3.00   3.00   SANDSTONE(MED. TO C. GRAINED),BROWNISH GREY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7.00   3.00   2.95   207.00   3.00   2.95   SANDSTONE(FINE TO MEDIUM GRAINED),BROWNISH GREY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0.00   3.00   3.00   210.00   3.00   3.00   SANDSTONE(MEDIUM GRAINED),BROWNISH GREY  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3.00   3.00   1.40   213.00   3.00   1.40   SANDSTONE(MEDIUM GRAINED),GREYISH WHITE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6.00    .90    .80   216.00    .90    .80   CLAYSTONE,REDDISH BROWN      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6.90   2.10   2.00   216.90   2.10   2.00   SANDSTONE(MEDIUM GRAINED),GREYISH WHITE,FRACTURE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9.00   3.00   2.95   219.00   3.00   2.95   CLAYSTONE,REDDISH BROWN     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2.00   3.00   2.80   222.00   3.00   2.80   CLAYSTONE,REDDISH BROWN             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5.00   3.00   2.60   225.00   3.00   2.60   CLAYSTONE,REDDISH BROWN,FRACTURE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8.00   1.10    .95   228.00   1.10    .95   CLAYSTONE,REDDISH BROWN,FRACTURE 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9.10   1.90   1.60   229.10   1.90   1.60   MUDSTONE,GREYISH BROWN               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1.00   3.00   2.60   231.00   3.00   2.60   MUDSTONE,GREYISH BROWN          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4.00   3.00   2.62   234.00   3.00   2.62   MUDSTONE,GREYISH BROWN  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7.00   3.00   1.80   237.00   3.00   1.80   MUDSTONE,GREYISH BROWN,SLICKENSIDED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0.00    .35    .27   240.00    .35    .27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0.35   2.65   2.40   240.35   2.65   2.40   SANDSTONE(FINE GRAINED),GREYISH BROWN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3.00   2.00   1.00   243.00   2.00   1.00   MUDSTONE,GREYISH BROWN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5.00   1.00    .88   245.00   1.00    .88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6.00   3.00   1.88   246.00   3.00   1.88   CLAYSTONE,VARIEGATE          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9.00   3.00   1.12   249.00   3.00   1.12   SANDSTONE(FINE GRAINED),GREYISH WHITE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2.00   3.00   1.80   252.00   3.00   1.80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5.00   1.00   1.00   255.00   1.00   1.00   MUDSTONE,GREYISH BROWN              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6.00   2.00   2.00   256.00   2.00   2.00   MUDSTONE,GREYISH BROWN      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8.00   3.00   3.00   258.00   3.00   3.00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1.00   3.00   2.95   261.00   3.00   2.95   MUDSTONE,VARIEGATE                   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4.00   2.50   2.45   264.00   2.50   2.45   MUDSTONE,GREYISH BROWN,FRACTURE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6.50   3.00   3.00   266.50   3.00   3.00   MUDSTONE,GREYISH BROWN                     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9.50   3.00   2.99   269.50   3.00   2.99   MUDSTONE,GREYISH BROWN             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2.50   1.50   1.45   272.50   1.50   1.45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4.00   1.00   1.00   274.00   1.00   1.00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5.00   2.28   2.23   275.00   2.28   2.23   MUDSTONE,GREYISH BROWN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7.28    .22    .15   277.28    .22    .15   SANDSTONE(FINE GRAINED),GREYISH WHITE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7.50    .50    .50   277.50    .50    .50   SANDSTONE(FINE GRAINED),GREYISH WHITE  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8.00   2.00   1.98   278.00   2.00   1.98   SANDSTONE(FINE GRAINED),GREYISH WHITE     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0.00   3.00   3.00   280.00   3.00   3.00   SANDSTONE(MED. TO C. GRAINED),GREYISH WHITE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3.00   3.00   3.00   283.00   3.00   3.00   MUDSTONE,GREYISH BROWN                   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6.00   1.50   1.40   286.00   1.50   1.40   MUDSTONE,GREYISH BROWN          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7.50    .50    .45   287.50    .50    .45   MUDSTONE,GREYISH BROWN,SLICKENSIDED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8.00   3.00   3.00   288.00   3.00   3.00   MUDSTONE,GREYISH BROWN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1.00   3.00   2.95   291.00   3.00   2.95   MUDSTONE,GREYISH BROWN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4.00   1.59   1.57   294.00   1.59   1.57   MUDSTONE,GREYISH BROWN      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5.59   1.41   1.40   295.59   1.41   1.40   SANDSTONE(MEDIUM GRAINED),GREYISH WHITE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7.00    .40    .40   297.00    .40    .40   SANDSTONE(MEDIUM GRAINED),GREYISH WHITE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7.40    .26    .25   297.40    .26    .25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7.66   2.34   2.34   297.66   2.34   2.34   SANDSTONE(FINE TO MEDIUM GRAINED),GREYISH WHITE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0.00   3.00   2.85   300.00   3.00   2.85   MUDSTONE,GREYISH BROWN,FRACTURE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3.00   2.00   2.00   303.00   2.00   2.00   MUDSTONE,GREYISH BROWN    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5.00   1.00    .98   305.00   1.00    .98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6.00   2.09   2.08   306.00   2.09   2.08   MUDSTONE,GREYISH BROWN          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8.09    .91    .90   308.09    .91    .90   CLAYSTONE,REDDISH BROWN,FRACTURE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9.00   2.00   2.00   309.00   2.00   2.00   CLAYSTONE,REDDISH BROWN 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1.00   3.00   2.95   311.00   3.00   2.95   MUDSTONE,GREYISH BROWN       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4.00   1.50   1.45   314.00   1.50   1.45   MUDSTONE,GREYISH BROWN                         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5.50   3.00   2.99   315.50   3.00   2.99   MUDSTONE,GREYISH BROWN        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8.50   1.00   1.00   318.50   1.00   1.00   MUDSTONE,GREYISH BROWN      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9.50   2.00   2.00   319.50   2.00   2.00   MUDSTONE,GREY                    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1.50   3.00   2.45   321.50   3.00   2.45   MUDSTONE,GREYISH BROWN,FRACTURE              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4.50   3.00   3.00   324.50   3.00   3.00   MUDSTONE,GREYISH BROWN        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7.50   3.00   2.98   327.50   3.00   2.98   MUDSTONE,GREYISH BROWN  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0.50   3.00   2.99   330.50   3.00   2.99   MUDSTONE,GREYISH BROWN,FRACTURE        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3.50    .50    .50   333.50    .50    .50   MUDSTONE,GREYISH BROWN,FRACTURE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4.00   2.50   2.48   334.00   2.50   2.48   MUDSTONE,GREYISH BROWN             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6.50   1.50   1.50   336.50   1.50   1.50   MUDSTONE,GREYISH BROWN             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8.00   3.00   3.00   338.00   3.00   3.00   MUDSTONE,VARIEGAT,FRACTURE                                              5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1.00   2.00   2.00   341.00   2.00   2.00   MUDSTONE,VARIEGATE      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3.00   1.38   1.36   343.00   1.38   1.36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4.38   1.62   1.60   344.38   1.62   1.6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6.00    .38    .37   346.00    .38    .37   MUDSTONE,REDD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6.38    .76    .74   346.38    .76    .74   SANDSTONE(FINE GRAINED),GREY             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7.14   1.62   1.60   347.14   1.62   1.60   CLAYSTONE,REDDISH BROWN          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8.76    .24    .23   348.76    .24    .23   SANDSTONE(FINE GRAINED),GREY                                             9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9.00   2.00   2.00   349.00   2.00   2.00   SANDSTONE(FINE TO MEDIUM GRAINED),GREY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1.00   1.00   1.00   351.00   1.00   1.00   MUDSTONE,GREYISH BROWN    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2.00    .50    .46   352.00    .50    .46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2.50   2.50   2.26   352.50   2.50   2.26   MUDSTONE,GREYISH BROWN              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5.00   3.00   3.00   355.00   3.00   3.00   MUDSTONE,GREYISH BROWN               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8.00   2.84   2.84   358.00   2.84   2.84   MUDSTONE,VARIEGAT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0.84    .16    .16   360.84    .16    .16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1.00   1.20    .64   361.00   1.20    .64   MUDSTONE,GREYISH BROWN    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2.20    .80    .75   362.20    .80    .75   MUDSTONE,GREYISH BROWN 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3.00   3.00   2.95   363.00   3.00   2.95   MUDSTONE,GREYISH BROWN,SLICKENSIDED         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6.00   3.00   3.00   366.00   3.00   3.00   MUDSTONE,VARIEGATE               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9.00   2.00   1.88   369.00   2.00   1.88   CLAYSTONE,GREYISH BROWN   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1.00   3.00   3.00   371.00   3.00   3.00   CLAYSTONE,REDDISH BROWN 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4.00   1.00    .86   374.00   1.00    .86   CLAYSTONE,REDDISH BROWN,FRACTURE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5.00   3.00   3.00   375.00   3.00   3.00   CLAYSTONE,VARIEGAT,FRACTURE      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8.00   1.00    .98   378.00   1.00    .9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9.00   3.00   3.00   379.00   3.00   3.00   CLAYSTONE,REDDISH BROWN 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2.00   3.00   3.00   382.00   3.00   3.00   CLAYSTONE,REDDISH BROWN,FRACTURE     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5.00   2.00   2.00   385.00   2.00   2.00   CLAYSTONE,REDDISH BROWN,FRACTURE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7.00   1.00   1.00   387.00   1.00   1.00   CLAYSTONE,REDDISH BROWN 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8.00   1.00    .98   388.00   1.00    .98   MUDSTONE,GREYISH BROWN           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9.00   1.50   1.50   389.00   1.50   1.50   CLAYSTONE,REDDISH BROWN       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0.50   2.50   2.50   390.50   2.50   2.50   MUDSTONE,VARIEGATE          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3.00   2.10   2.10   393.00   2.10   2.10   MUDSTONE,VARIEGATE                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5.10    .90    .90   395.10    .90    .90   SANDSTONE(FINE GRAINED),GREY          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6.00   3.00   3.00   396.00   3.00   3.00   CLAYSTONE,REDDISH BROWN                    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9.00   3.00   3.00   399.00   3.00   3.00   CLAYSTONE,REDDISH BROWN              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2.00   3.00   3.00   402.00   3.00   3.00   CLAYSTONE,VARIEGATE                            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5.00   3.00   3.00   405.00   3.00   3.00   CLAYSTONE,REDDISH BROWN       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8.00   3.00   3.00   408.00   3.00   3.00   MUDSTONE,VARIEGAT,SLICKENSIDED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1.00   3.00   3.00   411.00   3.00   3.00   MUDSTONE,VARIEGATE           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4.00    .86    .86   414.00    .86    .86   CLAYSTONE,GREYISH BROWN              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4.86    .17    .16   414.86    .17    .16   SANDSTONE(MEDIUM GRAINED),GREYISH WHITE   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5.03   1.97   1.96   415.03   1.97   1.96   MUDSTONE,VARIEGATE                    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7.00   2.00   2.00   417.00   2.00   2.00   MUDSTONE,GREYISH BROWN                   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9.00   1.00   1.00   419.00   1.00   1.00   CLAYSTONE,REDDISH BROWN,FRACTURE     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0.00   3.00   3.00   420.00   3.00   3.00   CLAYSTONE,REDDISH BROWN     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3.00    .14    .14   423.00    .14    .14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3.14    .42    .42   423.14    .42    .42   SANDSTONE(FINE GRAINED),GREY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3.56    .68    .68   423.56    .68    .68   MUDSTONE,GREYISH BROWN  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4.24   1.76   1.76   424.24   1.76   1.76   CLAYSTONE,REDDISH BROWN,FRACTURE   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6.00   3.00   3.00   426.00   3.00   3.00   CLAYSTONE,REDDISH BROWN,FRACTURE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9.00   3.00   3.00   429.00   3.00   3.00   CLAYSTONE,REDDISH BROWN           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2.00   1.14   1.14   432.00   1.14   1.14   CLAYSTONE,REDDISH BROWN   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3.14    .75    .75   433.14    .75    .75   SANDSTONE(FINE GRAINED),GREY  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3.89   1.11   1.11   433.89   1.11   1.11   CLAYSTONE,REDDISH GREY             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5.00   2.00   2.00   435.00   2.00   2.00   CLAYSTONE,REDDISH BROWN,SLICKENSIDED 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7.00    .48    .48   437.00    .48    .48   CLAYSTONE,REDDISH BROWN             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7.48    .52    .52   437.48    .52    .52   MUDSTONE,REDDISH BROWN                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8.00    .60    .52   438.00    .60    .52   MUDSTONE,REDDISH BROWN                     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8.60    .80    .75   438.60    .80    .75   SANDSTONE(FINE TO MEDIUM GRAINED),GREY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9.40    .50    .46   439.40    .50    .46   MUDSTONE,GREYISH BROWN 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9.90   1.10    .95   439.90   1.10    .95   CLAYSTONE,REDDISH BROWN             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1.00   3.00   2.70   441.00   3.00   2.70   CLAYSTONE,REDDISH BROWN 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4.00   3.00   2.90   444.00   3.00   2.90   CLAYSTONE,REDDISH BROWN         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7.00    .88    .85   447.00    .88    .85   CLAYSTONE,REDDISH BROWN                        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7.88    .46    .45   447.88    .46    .45   SANDSTONE(FINE GRAINED),GREY               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8.34    .16    .15   448.34    .16    .15   CLAYSTONE,REDDISH BROWN           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8.50    .24    .24   448.50    .24    .24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8.74    .35    .35   448.74    .35    .35   SANDSTONE(MEDIUM GRAINED),BROWN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9.09    .91    .90   449.09    .91    .90   MUDSTONE,GREYISH BROWN 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0.00   3.00   3.00   450.00   3.00   3.00   MUDSTONE,GREYISH BROWN,FRACTURE 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3.00   3.00   3.00   453.00   3.00   3.00   MUDSTONE,VARIEGAT,FRACTURE  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6.00    .56    .55   456.00    .56    .55   MUDSTONE,GREYISH BROWN                 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6.56   1.63   1.60   456.56   1.63   1.60   SANDSTONE(FINE TO MEDIUM GRAINED),GREY     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8.19    .81    .80   458.19    .81    .80   CLAYSTONE,REDDISH BROWN,FRACTURE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9.00    .65    .65   459.00    .65    .65   CLAYSTONE,REDDISH BROWN 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9.65    .50    .50   459.65    .50    .50   SANDSTONE(FINE GRAINED),GREY         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0.15    .35    .35   460.15    .35    .35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0.50   1.50   1.50   460.50   1.50   1.50   CLAYSTONE,REDDISH BROWN              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2.00   2.65   2.65   462.00   2.65   2.65   CLAYSTONE,REDDISH BROWN              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4.65    .35    .35   464.65    .35    .35   MUDSTONE,GREYISH BROWN               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5.00   1.70   1.70   465.00   1.70   1.70   MUDSTONE,GREYISH BROWN,FRACTURE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6.70    .60    .60   466.70    .60    .60   SANDSTONE(FINE GRAINED),GREY                                             9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7.30    .70    .70   467.30    .70    .70   MUDSTONE,GREYISH BROWN            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8.00   1.60   1.60   468.00   1.60   1.60   CLAYSTONE,REDDISH BROWN                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9.60   1.40   1.40   469.60   1.40   1.40   SANDSTONE(FINE TO MEDIUM GRAINED),GREY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1.00   2.30   2.30   471.00   2.30   2.30   CLAYSTONE,VARIEGATE                        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3.30    .70    .70   473.30    .70    .70   SANDSTONE(MEDIUM GRAINED),GREY                  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4.00   2.00   2.00   474.00   2.00   2.00   SANDSTONE(MEDIUM GRAINED),GREY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6.00   1.00   1.00   476.00   1.00   1.00   CLAYSTONE,GREYISH BROWN               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7.00   1.80   1.80   477.00   1.80   1.80   CLAYSTONE,VARIEGATE                   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8.80    .80    .80   478.80    .80    .80   SANDSTONE(FINE TO MEDIUM GRAINED),GREY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9.60    .40    .40   479.60    .40    .40   MUDSTONE,GREYISH BROWN           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0.00   3.00   3.00   480.00   3.00   3.00   MUDSTONE,GREYISH BROWN,SLICKENSIDED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3.00   3.00   3.00   483.00   3.00   3.00   MUDSTONE,GREYISH BROWN,SLICKENSIDED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6.00   3.00   3.00   486.00   3.00   3.00   MUDSTONE,VARIEGAT,SLICKENSIDED                                          9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9.00   3.00   2.97   489.00   3.00   2.97   MUDSTONE,VARIEGAT,SLICKENSIDED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2.00   3.00   3.00   492.00   3.00   3.00   CLAYSTONE,REDDISH BROWN 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5.00   1.68   1.68   495.00   1.68   1.68   CLAYSTONE,REDDISH BROWN              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6.68    .32    .32   496.68    .32    .32   MUDSTONE,GREYISH BROWN               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7.00   1.00   1.00   497.00   1.00   1.00   SANDSTONE(FINE GRAINED),GREY               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8.00    .40    .40   498.00    .40    .40   SANDSTONE(FINE TO MEDIUM GRAINED),GREY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8.40    .30    .30   498.40    .30    .30   MUDSTONE,GREYISH BROWN           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8.70   2.30   2.30   498.70   2.30   2.30   CLAYSTONE,REDDISH BROWN           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1.00   3.00   3.00   501.00   3.00   3.00   CLAYSTONE,REDDISH BROWN,DISTINCT TOP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4.00   3.00   2.97   504.00   3.00   2.97   CLAYSTONE,REDDISH BROWN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7.00   3.00   3.00   507.00   3.00   3.00   CLAYSTONE,REDDISH BROWN,DISTINCT TOP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0.00   1.50   1.48   510.00   1.50   1.48   CLAYSTONE,REDDISH BROWN           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1.50   1.50   1.48   511.50   1.50   1.48   CLAYSTONE,REDDISH BROWN          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3.00   3.00   3.00   513.00   3.00   3.00   CLAYSTONE,REDDISH BROWN          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6.00   3.00   2.98   516.00   3.00   2.98   CLAYSTONE,REDDISH BROWN              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9.00   3.00   3.00   519.00   3.00   3.00   CLAYSTONE,REDDISH BROWN                     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2.00   3.00   3.00   522.00   3.00   3.00   CLAYSTONE,REDDISH BROWN 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5.00   3.00   3.00   525.00   3.00   3.00   CLAYSTONE,REDDISH BROWN                    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8.00   3.00   3.00   528.00   3.00   3.00   CLAYSTONE,REDDISH BROWN,DISTINCT TOP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1.00   3.00   3.00   531.00   3.00   3.00   CLAYSTONE,REDDISH BROWN          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4.00   3.00   3.00   534.00   3.00   3.00   CLAYSTONE,REDDISH BROWN              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7.00   1.82   1.82   537.00   1.82   1.82   CLAYSTONE,REDDISH BROWN                  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8.82   1.18   1.18   538.82   1.18   1.18   SANDSTONE(FINE GRAINED),GREY          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0.00   3.00   3.00   540.00   3.00   3.00   CLAYSTONE,REDDISH BROWN            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3.00   3.00   3.00   543.00   3.00   3.00   CLAYSTONE,REDDISH BROWN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6.00   3.00   3.00   546.00   3.00   3.00   CLAYSTONE,REDDISH BROWN,SLICKENSIDED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9.00   3.00   3.00   549.00   3.00   3.00   CLAYSTONE,REDDISH BROWN 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2.00   2.20   2.20   552.00   2.20   2.20   CLAYSTONE,REDDISH BROWN     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4.20    .80    .80   554.20    .80    .80   SANDSTONE(FINE GRAINED),GREY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5.00    .48    .48   555.00    .48    .48   CLAYSTONE,REDDISH BROWN 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5.48    .20    .20   555.48    .20    .20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5.68   2.32   2.32   555.68   2.32   2.32   CLAYSTONE,REDDISH BROWN            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8.00   1.00   1.00   558.00   1.00   1.00   CLAYSTONE,REDDISH BROWN   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9.00   2.00   2.00   559.00   2.00   2.00   CLAYSTONE,REDDISH BROWN          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1.00   3.00   3.00   561.00   3.00   3.00   CLAYSTONE,REDDISH BROWN             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4.00   3.00   3.00   564.00   3.00   3.00   CLAYSTONE,REDDISH BROWN      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7.00   3.00   3.00   567.00   3.00   3.00   CLAYSTONE,REDDISH BROWN    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0.00   1.00   1.00   570.00   1.00   1.00   CLAYSTONE,REDDISH BROWN        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1.00   1.00   1.00   571.00   1.00   1.00   CLAYSTONE,REDDISH BROWN              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2.00    .40    .40   572.00    .40    .40   SANDSTONE(FINE GRAINED),GREY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2.40    .60    .60   572.40    .60    .60   CLAYSTONE,GREYISH BROWN 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3.00   3.00   2.86   573.00   3.00   2.86   CLAYSTONE,REDDISH BROWN     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6.00    .50    .50   576.00    .50    .50   CLAYSTONE,REDDISH BROWN     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6.50   2.50   2.50   576.50   2.50   2.50   SANDSTONE(FINE TO MEDIUM GRAINED),GREYISH GREEN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9.00   3.00   3.00   579.00   3.00   3.00   CLAYSTONE,REDDISH BROWN,SLICKENSIDED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2.00   2.00   2.00   582.00   2.00   2.00   CLAYSTONE,REDDISH BROWN             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4.00   1.00   1.00   584.00   1.00   1.00   CLAYSTONE,REDDISH BROWN              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5.00   3.00   3.00   585.00   3.00   3.00   CLAYSTONE,REDDISH BROWN           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8.00   3.00   3.00   588.00   3.00   3.00   CLAYSTONE,REDDISH BROWN 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1.00   3.00   3.00   591.00   3.00   3.00   CLAYSTONE,REDDISH BROWN                      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4.00   3.00   3.00   594.00   3.00   3.00   CLAYSTONE,REDDISH BROWN       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7.00   3.00   3.00   597.00   3.00   3.00   CLAYSTONE,REDDISH BROWN                        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0.00   3.00   3.00   600.00   3.00   3.00   CLAYSTONE,REDDISH BROWN       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3.00   1.00   1.00   603.00   1.00   1.00   CLAYSTONE,REDDISH BROWN   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4.00   2.00   2.00   604.00   2.00   2.00   CLAYSTONE,REDDISH BROWN      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6.00   3.00   3.00   606.00   3.00   3.00   CLAYSTONE,REDDISH BROWN 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9.00   3.00   2.80   609.00   3.00   2.80   MUDSTONE,VARIEGAT,FRACTURE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2.00   3.00   2.75   612.00   3.00   2.75   MUDSTONE,VARIEGAT,FRACTURE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5.00   3.00   2.92   615.00   3.00   2.92   MUDSTONE,GREYISH BROWN        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8.00   3.00   3.00   618.00   3.00   3.00   MUDSTONE,VARIEGATE            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1.00   3.00   3.00   621.00   3.00   3.00   MUDSTONE,VARIEGAT,SLICKENSIDED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4.00   2.00   2.00   624.00   2.00   2.00   MUDSTONE,VARIEGAT,SLICKENSIDED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6.00   1.00   1.00   626.00   1.00   1.00   MUDSTONE,VARIEGAT,SLICKENSIDED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7.00   3.00   3.00   627.00   3.00   3.00   MUDSTONE,VARIEGAT,FRACTURE  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0.00   2.00   2.00   630.00   2.00   2.00   MUDSTONE,VARIEGAT,SLICKENSIDED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2.00   1.00   1.00   632.00   1.00   1.00   MUDSTONE,VARIEGAT,FRACTURE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3.00   3.00   3.00   633.00   3.00   3.00   CLAYSTONE,VARIEGAT,FRACTURE                 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6.00   3.00   3.00   636.00   3.00   3.00   CLAYSTONE,REDDISH BROWN,FRACTURE             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9.00   2.80   2.80   639.00   2.80   2.80   CLAYSTONE,REDDISH BROWN,FRACTURE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1.80    .20    .20   641.80    .20    .20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2.00   3.00   3.00   642.00   3.00   3.00   SANDSTONE(FINE TO MEDIUM GRAINED),GREYISH GREEN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5.00   1.50   1.50   645.00   1.50   1.50   SANDSTONE(MED. TO C. GRAINED),GREYISH GREEN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6.50   1.50   1.50   646.50   1.50   1.50   SANDSTONE(MED. TO C. GRAINED),GREYISH GREEN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8.00   2.70   2.70   648.00   2.70   2.70   SANDSTONE(MED. TO C. GRAINED),GREYISH GREEN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0.70    .30    .30   650.70    .30    .30   SHALE,GREYISH GREEN                    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1.00    .66    .66   651.00    .66    .66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1.66   2.34   2.34   651.66   2.34   2.34   SANDSTONE(FINE GRAINED),GREYISH GREEN,SLICKENSIDED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BARAKAR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4.00   3.00   3.00   654.00   3.00   3.00   SANDSTONE(FINE GRAINED),GREY          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7.00   3.00   3.00   657.00   3.00   3.00   SANDSTONE(MED. TO C. GRAINED),GREY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0.00   1.50   1.50   660.00   1.50   1.50   SANDSTONE(MED. TO C. GRAINED),BROWNISH GREY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1.50   1.50   1.50   661.50   1.50   1.50   SANDSTONE(MED. TO C. GRAINED),BROWNISH GREY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3.00   1.24   1.21   663.00   1.24   1.21   SANDSTONE(MED. TO C. GRAINED),GREYISH WHITE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4.24    .31    .30   664.24    .31    .30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4.55    .56    .54   664.55    .56    .54   CARB SHALE LOW                                                  L1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5.11    .89    .88   665.11    .89    .88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6.00    .70    .70   666.00    .70    .70   SANDY SHALE,GREY           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6.70    .79    .78   666.70    .79    .78   SHALE,GREY,SLICKENSIDED 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7.49   1.51   1.50   667.49   1.51   1.50   INTERCALATIONS,GREY,FRACTURE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9.00   1.66   1.66   669.00   1.66   1.66   INTERCALATIONS,GREY     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0.66   1.34   1.33   670.66   1.34   1.33   SANDSTONE(FINE GRAINED),GREYISH WHITE           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2.00   1.00   1.00   672.00   1.00   1.00   SANDSTONE(FINE GRAINED),WHITE        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3.00   1.90   1.90   673.00   1.90   1.90   SANDSTONE(FINE TO MEDIUM GRAINED),WHITE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4.90    .10    .10   674.90    .10    .10   INTERCALATIONS,WHITE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5.00    .80    .80   675.00    .80    .80   SANDY SHALE,GREY,SLICKENSIDED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5.80    .59    .58   675.80    .59    .58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6.39   1.61   1.60   676.39   1.61   1.60   SANDSTONE(FINE GRAINED),GREYISH WHITE          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8.00   3.00   3.00   678.00   3.00   3.00   SANDSTONE(FINE TO MEDIUM GRAINED),GREYISH WHITE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1.00   3.00   3.00   681.00   3.00   3.00   SANDSTONE(MED. TO C. GRAINED),GREYISH WHITE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4.00   3.00   3.00   684.00   3.00   3.00   SANDSTONE(MED. TO C. GRAINED),GREYISH WHITE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7.00   3.00   2.50   687.00   3.00   2.50   SANDSTONE(MEDIUM GRAINED),GREYISH WHITE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0.00   3.00   2.70   690.00   3.00   2.70   SANDSTONE(FINE TO MEDIUM GRAINED),GREYISH WHITE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3.00   3.00   2.96   693.00   3.00   2.96   SANDSTONE(FINE TO MEDIUM GRAINED),GREYISH WHITE,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6.00   3.00   2.98   696.00   3.00   2.98   SANDSTONE(FINE TO MEDIUM GRAINED),GREYISH WHITE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9.00   3.00   2.90   699.00   3.00   2.90   SANDSTONE(MED. TO C. GRAINED),GREYISH WHITE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2.00   3.00   3.00   702.00   3.00   3.00   SANDSTONE(FINE TO MEDIUM GRAINED),GREYISH WHITE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5.00   3.00   2.99   705.00   3.00   2.99   SANDSTONE(MEDIUM GRAINED),GREYISH WHITE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8.00   1.20   1.20   708.00   1.20   1.20   SANDSTONE(MEDIUM GRAINED),GREYISH WHITE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09.20    .60    .60   709.20    .60    .60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09.80    .60    .60   709.80    .60    .60   COAL,FRACTURE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10.40    .60    .60   710.40    .60    .60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11.00    .60    .60   711.00    .60    .60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11.60    .60    .60   711.60    .60    .60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2.20   1.40   1.40   712.20   1.40   1.40   SANDSTONE(FINE GRAINED),GREYISH WHITE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3.60    .40    .40   713.60    .40    .40   INTERCALATIONS,GREY                        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14.00    .11    .11   714.00    .11    .11   SANDSTONE(FINE GRAINED),GREYISH WHITE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4.11   1.26   1.26   714.11   1.26   1.26   SHALE,GREY                    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5.37    .73    .73   715.37    .73    .73   INTERCALATIONS,GREY                                                      9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6.10    .90    .90   716.10    .90    .90   SANDSTONE(MEDIUM GRAINED),GREYISH WHITE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7.00   3.00   3.00   717.00   3.00   3.00   SANDSTONE(FINE TO MEDIUM GRAINED),GREYISH WHITE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0.00   1.70   1.70   720.00   1.70   1.70   SANDSTONE(MEDIUM GRAINED),GREYISH WHITE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21.70    .65    .65   721.70    .65    .65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22.35    .65    .65   722.35    .65    .65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23.00    .25    .25   723.00    .25    .25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23.25    .05    .05   723.25    .05    .05   SHALE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23.30    .31    .31   723.30    .31    .31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23.61    .30    .30   723.61    .30    .30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23.91    .31    .31   723.91    .31    .31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24.22    .23    .23   724.22    .23    .23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4.45   1.55   1.55   724.45   1.55   1.55   SANDSTONE(FINE GRAINED),GREYISH WHITE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6.00    .95    .95   726.00    .95    .95   SANDSTONE(FINE GRAINED),GREYISH WHITE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6.95   2.05   2.05   726.95   2.05   2.05   SANDSTONE(MEDIUM GRAINED),GREYISH WHITE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9.00   3.00   3.00   729.00   3.00   3.00   SANDSTONE(FINE TO MEDIUM GRAINED),GREYISH WHITE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2.00    .19    .19   732.00    .19    .19   SANDSTONE(MEDIUM GRAINED),GREYISH WHITE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2.19    .51    .51   732.19    .51    .51   COAL,FRACTURE                                                   I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32.70   2.30   2.30   732.70   2.30   2.30   SANDSTONE(FINE GRAINED),GREYISH WHITE          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35.00   3.00   3.00   735.00   3.00   3.00   SANDSTONE(FINE GRAINED),GREYISH WHITE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8.00   1.50   1.50   738.00   1.50   1.50   SANDSTONE(FINE GRAINED),GREYISH WHITE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</w:t>
      </w:r>
      <w:r>
        <w:rPr>
          <w:rFonts w:cs="Courier New" w:ascii="Courier New" w:hAnsi="Courier New"/>
          <w:b/>
          <w:sz w:val="17"/>
          <w:szCs w:val="17"/>
        </w:rPr>
        <w:t>BOREHOLE CLOSED AT   739.50 M DEPTH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</w:t>
      </w:r>
      <w:r>
        <w:rPr>
          <w:rFonts w:cs="Courier New" w:ascii="Courier New" w:hAnsi="Courier New"/>
          <w:b/>
          <w:sz w:val="17"/>
          <w:szCs w:val="17"/>
        </w:rPr>
        <w:t>---------------------------------------------------------------------------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BOREHOLE NO    :CMWWB08              LATITUDE    : 2211118.941M                      DATE OF COMMENCEMENT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 xml:space="preserve">27.05.2024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REDUCED LEVEL  : 288.1883M           DEPARTURE   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264890.2356M                      DATE OF COMPLETION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25.09.2024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.00    .25    .10      .00    .25    .10   SOIL,BLACK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OIL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 xml:space="preserve">**************************************************************************************************************************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TRAP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 xml:space="preserve">.25    .75    .52      .25    .75    .52   BASALT,DARK GREY,FRACTURE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1.00   2.40   1.36     1.00   2.40   1.36   BASALT,GREYISH GREEN,FRACTURE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3.40   3.00   1.88     3.40   3.00   1.88   BASALT,GREYISH GREEN             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6.40   1.50   1.00     6.40   1.50   1.00   BASALT,GREYISH GREEN   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7.90   1.50   1.47     7.90   1.50   1.47   BASALT,GREYISH GREEN,FRACTURE      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9.40   1.50   1.48     9.40   1.50   1.48   BASALT,GREYISH BROWN         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0.90   1.35   1.35    10.90   1.35   1.35   BASALT,GREY,FRACTURE            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2.25   2.00   2.00    12.25   2.00   2.00   BASALT,GREY                   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4.25   1.10   1.10    14.25   1.10   1.10   BASALT,GREY,FRACTURE              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5.35   3.00   3.00    15.35   3.00   3.00   BASALT,GREY,FRACTURE               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18.35   2.90   2.90    18.35   2.90   2.90   BASALT,GREY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21.25    .10    .10    21.25    .10    .10   CLAY,GREYISH GREEN,FRACTURE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21.35   1.05   1.05    21.35   1.05   1.05   BASALT,GREYISH GREEN,FRACTURE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2.40   1.85   1.85    22.40   1.85   1.85   BASALT,GREY,FRACTURE                            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4.25   1.00   1.00    24.25   1.00   1.00   BASALT,GREY,FRACTURE                   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5.25   2.00   2.00    25.25   2.00   2.00   BASALT,GREY,FRACTURE                  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7.25   3.00   3.00    27.25   3.00   3.00   BASALT,GREY,FRACTURE                   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0.25   3.00   2.98    30.25   3.00   2.98   BASALT,GREY,FRACTURE                   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3.25   3.00   3.00    33.25   3.00   3.00   BASALT,GREY,FRACTURE                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6.25   2.00   2.00    36.25   2.00   2.00   BASALT,GREY                   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8.25   1.00    .90    38.25   1.00    .90   BASALT,GREY                           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9.25   1.28   1.25    39.25   1.28   1.25   CLAY,REDDISH BROWN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0.53    .81    .80    40.53    .81    .80   BASALT,GREYISH GREEN    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1.34    .91    .90    41.34    .91    .90   BASALT,GREYISH GREEN                   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2.25   3.00   3.00    42.25   3.00   3.00   BASALT,GREY,FRACTURE                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5.25   3.00   3.00    45.25   3.00   3.00   BASALT,GREY                         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8.25   3.00   2.92    48.25   3.00   2.92   BASALT,GREY,FRACTURE              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1.25   2.00   2.00    51.25   2.00   2.00   BASALT,GREY,FRACTURE                 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3.25   1.00   1.00    53.25   1.00   1.00   BASALT,GREY,FRACTURE   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4.25   3.00   3.00    54.25   3.00   3.00   BASALT,GREY,FRACTURE         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7.25   3.00   3.00    57.25   3.00   3.00   BASALT,GREY                          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0.25   1.30   1.20    60.25   1.30   1.20   BASALT,GREYISH BROWN,SLICKENSIDED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MOTUR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1.55   1.70   1.56    61.55   1.70   1.56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3.25   2.00   1.66    63.25   2.00   1.66   CLAYSTONE,REDD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5.25   1.00    .98    65.25   1.00    .98   CLAYSTONE,REDDISH BROWN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6.25   3.00   2.98    66.25   3.00   2.98   CLAYSTONE,REDDISH BROWN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9.25   3.00   3.00    69.25   3.00   3.0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2.25   3.00   1.20    72.25   3.00   1.2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5.25   3.00   1.80    75.25   3.00   1.8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78.25   1.50    .80    78.25   1.50    .80   CLAYSTONE,REDDISH BROWN,FRACTURE 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9.75   1.50   1.50    79.75   1.50   1.5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1.25   3.00   3.00    81.25   3.00   3.00   SANDSTONE(FINE GRAINED),GREY    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4.25    .84    .84    84.25    .84    .84   MUDSTONE,BROWN                       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5.09   2.16   2.16    85.09   2.16   2.16   CLAYSTONE,REDDISH BROWN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7.25   1.00   1.00    87.25   1.00   1.00   SANDSTONE(FINE GRAINED),REDDISH BROWN,FRACTURE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8.25    .30    .30    88.25    .30    .30   SANDSTONE(FINE GRAINED),GREYISH BROWN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8.55   1.70   1.70    88.55   1.70   1.7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0.25   1.05    .90    90.25   1.05    .90   SANDSTONE(FINE GRAINED),REDDISH BROWN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1.30   1.95   1.80    91.30   1.95   1.80   SANDSTONE(FINE GRAINED),REDD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3.25    .50    .34    93.25    .50    .34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3.75   2.50   2.20    93.75   2.50   2.20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6.25    .35    .24    96.25    .35    .24   SANDSTONE(FINE GRAINED),REDD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6.60   2.65   2.55    96.60   2.65   2.55   SANDSTONE(COARSE GRAINED),REDDISH BROWN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9.25   3.00   2.70    99.25   3.00   2.70   SANDSTONE(COARSE GRAINED),REDD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2.25   3.00   2.00   102.25   3.00   2.00   SANDSTONE(COARSE TO V.C.GRAINED),REDDISH BROWN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5.25   3.00   2.50   105.25   3.00   2.50   SANDSTONE(COARSE TO V.C.GRAINED),REDDISH BROWN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8.25   1.50    .72   108.25   1.50    .72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9.75   1.50    .38   109.75   1.50    .38   CLAYSTONE,REDDISH BROWN 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1.25   3.00   1.45   111.25   3.00   1.45   SANDSTONE(COARSE GRAINED),GREY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4.25   3.00   2.40   114.25   3.00   2.40   SANDSTONE(COARSE TO V.C.GRAINED),GREYISH BROWN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7.25   1.80   1.60   117.25   1.80   1.60   CLAYSTONE,REDD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9.05   1.20   1.00   119.05   1.20   1.00   CLAYSTONE,REDD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0.25   3.00   2.50   120.25   3.00   2.50   CLAYSTONE,REDDISH BROWN 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3.25   3.00   2.80   123.25   3.00   2.8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6.25   1.50   1.30   126.25   1.50   1.30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7.75   1.50   1.29   127.75   1.50   1.29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9.25   1.00    .55   129.25   1.00    .55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0.25   2.00    .95   130.25   2.00    .95   MUDSTONE,VARIEGAT,FRACTURE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2.25   3.00   1.60   132.25   3.00   1.60   MUDSTONE,VARIEGAT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5.25   1.00    .65   135.25   1.00    .65   SANDSTONE(FINE GRAINED),GREY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6.25    .90    .55   136.25    .90    .55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7.15   1.10    .77   137.15   1.10    .77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8.25   1.95   1.20   138.25   1.95   1.20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0.20   1.05    .46   140.20   1.05    .46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1.25   1.00   1.00   141.25   1.00   1.00   CLAYSTONE,REDD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2.25   1.00   1.00   142.25   1.00   1.00   CLAYSTONE,REDD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3.25    .70    .70   143.25    .70    .70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3.95    .15    .15   143.95    .15    .15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4.10    .15    .15   144.10    .15    .15   CLAYSTONE,REDD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4.25   3.00   2.55   144.25   3.00   2.55   CLAYSTONE,REDD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7.25   3.00   2.20   147.25   3.00   2.20   CLAYSTONE,REDD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0.25   3.00   2.70   150.25   3.00   2.7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3.25   1.50   1.25   153.25   1.50   1.25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4.75   1.50   1.26   154.75   1.50   1.26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6.25   3.00   1.70   156.25   3.00   1.70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59.25   1.95   1.95   159.25   1.95   1.95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1.20   1.05   1.04   161.20   1.05   1.04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2.25    .90    .55   162.25    .90    .55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3.15   2.10   1.45   163.15   2.10   1.45   MUDSTONE,BROWN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5.25   2.00   1.95   165.25   2.00   1.95   MUDSTONE,BROWN,FRACTURE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7.25   2.00   1.85   167.25   2.00   1.85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9.25   1.00    .92   169.25   1.00    .92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0.25   3.00   1.80   170.25   3.00   1.80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3.25   3.00   2.10   173.25   3.00   2.10   MUDSTONE,REDDISH GREY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6.25   3.00   2.55   176.25   3.00   2.55   SANDSTONE(FINE GRAINED),YELLOWISHGREY,FRIABLE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9.25   1.00    .80   179.25   1.00    .8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0.25   3.00    .92   180.25   3.00    .92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3.25   3.00   1.25   183.25   3.00   1.25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6.25   3.00   1.16   186.25   3.00   1.16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9.25   3.00   1.94   189.25   3.00   1.94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2.25   3.00    .64   192.25   3.00    .64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5.25   3.00    .65   195.25   3.00    .65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8.25   3.00    .88   198.25   3.00    .88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1.25   3.00    .90   201.25   3.00    .9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4.25   3.00    .47   204.25   3.00    .47   CLAYSTONE,REDD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7.25   3.00    .60   207.25   3.00    .6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0.25   3.00   1.54   210.25   3.00   1.54   SANDSTONE(FINE GRAINED),REDDISH BROWN                                   8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3.25   3.00   1.40   213.25   3.00   1.40   SANDSTONE(FINE GRAINED),REDDISH BROWN,FRIABLE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6.25   3.00   2.00   216.25   3.00   2.00   SANDSTONE(FINE GRAINED),REDDISH BROWN,FRIABLE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9.25   3.00   1.30   219.25   3.00   1.30   SANDSTONE(FINE GRAINED),REDDISH BROWN,FRIABLE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2.25   3.00   1.33   222.25   3.00   1.33   CLAYSTONE,GREYISH BROWN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5.25   3.00   2.35   225.25   3.00   2.35   SANDSTONE(FINE GRAINED),REDDISH BROWN,FRIABLE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8.25   3.00   2.05   228.25   3.00   2.05   SANDSTONE(FINE GRAINED),GREY,FRIABLE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1.25   3.00   2.50   231.25   3.00   2.5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4.25   3.00   2.00   234.25   3.00   2.0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7.25   1.00    .72   237.25   1.00    .72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8.25   2.00   1.64   238.25   2.00   1.64   SANDSTONE(FINE GRAINED),GREY,FRIABLE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0.25   1.50   1.48   240.25   1.50   1.48   SANDSTONE(FINE GRAINED),GREY,FRIABLE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1.75   1.50   1.46   241.75   1.50   1.46   SANDSTONE(FINE GRAINED),GREY,FRIABLE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3.25   3.00   2.58   243.25   3.00   2.58   SANDSTONE(FINE GRAINED),GREY,FRIABLE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6.25   2.00   2.00   246.25   2.00   2.00   SANDSTONE(FINE GRAINED),GREY,FRIABLE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8.25   1.00    .37   248.25   1.00    .37   SANDSTONE(FINE GRAINED),GREY,FRIABLE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9.25   3.00   2.75   249.25   3.00   2.75   SANDSTONE(FINE GRAINED),GREY,FRIABLE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2.25   3.00   2.92   252.25   3.00   2.92   SANDSTONE(FINE GRAINED),BROWN,FRIABLE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5.25   3.00   2.95   255.25   3.00   2.95   SANDSTONE(FINE GRAINED),YELLOWISHGREY,FRIABLE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8.25   3.00   2.75   258.25   3.00   2.75   SANDSTONE(FINE GRAINED),GREYISH WHITE,FRIABLE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1.25   3.00   2.48   261.25   3.00   2.48   SANDSTONE(FINE GRAINED),YELLOWIS,FRIABLE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4.25   3.00   1.84   264.25   3.00   1.84   SANDSTONE(FINE GRAINED),YELLOW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7.25   1.00    .45   267.25   1.00    .45   CLAYSTONE,REDD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8.25   1.00    .64   268.25   1.00    .64   SANDSTONE(FINE GRAINED),GREYISH BROWN  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9.25   1.00    .70   269.25   1.00    .70   SANDSTONE(FINE GRAINED),GREY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0.25   3.00   1.80   270.25   3.00   1.80   SANDSTONE(FINE TO MEDIUM GRAINED),GREY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3.25   3.00   2.28   273.25   3.00   2.28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6.25   3.00   1.90   276.25   3.00   1.90   SANDSTONE(FINE TO MEDIUM GRAINED),GREY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9.25   2.60   2.34   279.25   2.60   2.34   CLAYSTONE,REDDISH BROWN    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1.85    .40    .29   281.85    .40    .29   CLAYSTONE,REDDISH BROWN         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2.25    .65    .50   282.25    .65    .50   SANDSTONE(FINE GRAINED),GREYISH GREY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2.90   2.35   2.17   282.90   2.35   2.17   SANDSTONE(FINE GRAINED),GREYISH GREY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5.25   3.00   2.34   285.25   3.00   2.34   SANDSTONE(FINE GRAINED),GREYISH GREY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8.25   2.50   1.90   288.25   2.50   1.9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0.75    .50    .46   290.75    .50    .46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1.25    .40    .20   291.25    .40    .20   SANDSTONE(FINE GRAINED),GREYISH BROWN,FRACTURE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1.65   2.60   2.32   291.65   2.60   2.32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4.25   1.00   1.00   294.25   1.00   1.00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5.25   1.00   1.00   295.25   1.00   1.00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6.25   1.00    .97   296.25   1.00    .97   CLAYSTONE,GREY,SLICKENSIDED     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7.25   1.00   1.00   297.25   1.00   1.00   SANDSTONE(FINE GRAINED),RED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8.25   2.00    .32   298.25   2.00    .32   SANDSTONE(FINE GRAINED),RED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0.25   3.00    .25   300.25   3.00    .25   SANDSTONE(FINE GRAINED),RED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3.25   3.00    .55   303.25   3.00    .55   SANDSTONE(FINE GRAINED),YELLOW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6.25   3.00    .80   306.25   3.00    .80   SANDSTONE(FINE GRAINED),YELLOW,FAULT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9.25   3.00    .87   309.25   3.00    .87   SANDSTONE(FINE GRAINED),YELLOW,FAULT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2.25   3.00   1.10   312.25   3.00   1.10   SANDSTONE(FINE GRAINED),GREY,FAULT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5.25   3.00    .60   315.25   3.00    .60   SANDSTONE(FINE GRAINED),GREY,FAULT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8.25   3.00   1.20   318.25   3.00   1.20   SANDSTONE(FINE GRAINED),GREY,FAULT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1.25   3.00   1.20   321.25   3.00   1.20   SANDSTONE(FINE GRAINED),GREY,FAULT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4.25   3.00   1.00   324.25   3.00   1.00   SANDSTONE(FINE GRAINED),GREY,FAULT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7.25   3.00   1.38   327.25   3.00   1.38   SANDSTONE(FINE GRAINED),GREY,FAULT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0.25   1.00   1.00   330.25   1.00   1.00   SANDSTONE(FINE GRAINED),GREY,FAULT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1.25   2.00   2.00   331.25   2.00   2.00   SANDSTONE(FINE GRAINED),GREY,FAULT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3.25   3.00   2.95   333.25   3.00   2.95   SANDSTONE(FINE GRAINED),GREY,DISTINCT TOP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6.25   3.00   2.96   336.25   3.00   2.96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9.25   3.00   2.95   339.25   3.00   2.95   SANDSTONE(FINE GRAINED),GREY,FAULTED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2.25   3.00   2.97   342.25   3.00   2.97   SANDSTONE(FINE TO MEDIUM GRAINED),GREY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5.25   3.00   2.97   345.25   3.00   2.97   SANDSTONE(FINE GRAINED),GREY,FAULT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8.25   3.00   2.96   348.25   3.00   2.96   SANDSTONE(FINE GRAINED),GREY       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1.25   3.00   2.95   351.25   3.00   2.95   SANDSTONE(FINE GRAINED),GREY,FAULTED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4.25   3.00   2.93   354.25   3.00   2.93   CLAYSTONE,REDDISH BROWN,DISTINCT TOP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7.25   3.00   2.98   357.25   3.00   2.98   SANDSTONE(FINE GRAINED),REDDISH BROWN      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0.25   3.00   2.98   360.25   3.00   2.98   SANDSTONE(FINE GRAINED),GREYISH GREY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3.25   3.00   2.99   363.25   3.00   2.99   SANDSTONE(FINE TO MEDIUM GRAINED),GREYISH GREY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6.25   1.80   1.80   366.25   1.80   1.80   CLAYSTONE,REDDISH BROWN,SLICKENSIDED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8.05   1.20   1.20   368.05   1.20   1.20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9.25   1.00   1.00   369.25   1.00   1.00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0.25   3.00   2.99   370.25   3.00   2.99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3.25   1.00   1.00   373.25   1.00   1.00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4.25   1.00    .85   374.25   1.00    .85   MUDSTONE,GREYISH BROWN,DISTINCT TOP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5.25   3.00   1.31   375.25   3.00   1.31   MUDSTONE,VARIEGAT,DISTINCT TOP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8.25   3.00   3.00   378.25   3.00   3.00   MUDSTONE,VARIEGAT,SLICKENSIDED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1.25   3.00   2.98   381.25   3.00   2.98   MUDSTONE,GREY,DISTINCT TOP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4.25    .44    .44   384.25    .44    .44   SANDSTONE(FINE GRAINED),GREY,      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INTERFINGERED WITH LOWER UNIT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4.69   1.71   1.71   384.69   1.71   1.71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6.40    .40    .40   386.40    .40    .40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6.80    .45    .45   386.80    .45    .45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7.25    .40    .40   387.25    .40    .40   MUDSTONE,GREYISH BROWN              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7.65   1.10   1.10   387.65   1.10   1.10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8.75    .20    .20   388.75    .20    .20   SANDSTONE(FINE TO MEDIUM GRAINED),GREY     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8.95    .41    .40   388.95    .41    .40   MUDSTONE,GREYISH BROWN,FRACTURE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9.36   2.39   2.38   389.36   2.39   2.38   MUDSTONE,VARIEGAT,FRACTURE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1.75   3.00   2.95   391.75   3.00   2.95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4.75   2.50   2.48   394.75   2.50   2.48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7.25   1.00    .58   397.25   1.00    .58   SANDSTONE(MEDIUM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8.25   2.00   1.46   398.25   2.00   1.46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0.25   3.00   1.80   400.25   3.00   1.80   MUDSTONE,GREYISH BROWN,FRACTURE 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3.25   3.00   2.96   403.25   3.00   2.96   MUDSTONE,GREYISH BROWN,SLICKENSIDED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6.25   2.00   2.00   406.25   2.00   2.00   CLAYSTONE,REDDISH BROWN,FRACTURE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8.25   1.00    .98   408.25   1.00    .98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9.25   1.08   1.06   409.25   1.08   1.06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0.33    .36    .34   410.33    .36    .34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0.69   1.56   1.54   410.69   1.56   1.54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2.25   1.00    .98   412.25   1.00    .9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3.25   3.00   2.98   413.25   3.00   2.98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6.25   3.00   2.98   416.25   3.00   2.98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9.25   1.00   1.00   419.25   1.00   1.00   MUDSTONE,GREY                          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0.25   1.50   1.50   420.25   1.50   1.5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1.75   1.50   1.50   421.75   1.50   1.50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3.25   3.00   2.80   423.25   3.00   2.80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6.25    .50    .50   426.25    .50    .5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6.75   2.50   2.50   426.75   2.50   2.5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9.25   3.00   2.98   429.25   3.00   2.9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2.25    .50    .48   432.25    .50    .48   MUDSTONE,GREY                              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2.75   1.65   1.65   432.75   1.65   1.65   SANDSTONE(MEDIUM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4.40    .10    .10   434.40    .10    .10   SANDSTONE(MEDIUM GRAINED),GREY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4.50   1.00   1.00   434.50   1.00   1.00   SANDSTONE(MED. TO C. GRAINED),GREY    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5.50    .70    .70   435.50    .70    .70   MUDSTONE,GREY                 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6.20    .34    .32   436.20    .34    .32   SANDSTONE(MED. TO C. GRAINED),GREY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6.54   1.46   1.46   436.54   1.46   1.46   SANDSTONE(COARSE TO V.C.GRAINED),GREY  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8.00    .33    .32   438.00    .33    .32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8.33   2.36   2.35   438.33   2.36   2.35   CLAYSTONE,CHOCOLATEPINK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0.69    .31    .30   440.69    .31    .30   CLAYSTONE,CHOCOLATEPINK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1.00    .50    .10   441.00    .50    .10   MUDSTONE,GREY                   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1.50   1.00    .50   441.50   1.00    .50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2.50   3.00    .95   442.50   3.00    .95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5.50   1.00    .25   445.50   1.00    .25   SANDSTONE(FINE TO MEDIUM GRAINED),GREY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6.50   1.50   1.05   446.50   1.50   1.05   SANDSTONE(FINE TO MEDIUM GRAINED),GREYISH BROWN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8.00   3.00   1.62   448.00   3.00   1.62   SANDSTONE(MED. TO C. GRAINED),GREYISH BROWN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1.00   1.00    .95   451.00   1.00    .95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2.00    .56    .56   452.00    .56    .56   SANDSTONE(MEDIUM GRAINED),GREY             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2.56    .19    .17   452.56    .19    .17   MUDSTONE,DARK GREY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2.75    .25    .25   452.75    .25    .25   SANDSTONE(MEDIUM GRAINED),GREY,FRACTURE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3.00    .65    .35   453.00    .65    .35   SANDSTONE(MEDIUM GRAINED),GREY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3.65    .67    .37   453.65    .67    .37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4.32   1.68   1.65   454.32   1.68   1.65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6.00   1.50   1.45   456.00   1.50   1.45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7.50    .70    .47   457.50    .70    .47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8.20    .80    .65   458.20    .80    .65   CLAYSTONE,DARK 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9.00   1.50   1.20   459.00   1.50   1.20   CLAYSTONE,DARK 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0.50   1.50   1.35   460.50   1.50   1.35   CLAYSTONE,CHOCOLATEPINK,SLICKENSIDED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2.00   2.00   1.90   462.00   2.00   1.90   CLAYSTONE,CHOCOLATEPINK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4.00   1.00    .66   464.00   1.00    .66   CLAYSTONE,CHOCOLATEPINK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5.00   1.00    .80   465.00   1.00    .80   CLAYSTONE,DARK BROWN,FRACTURE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6.00   1.50   1.30   466.00   1.50   1.30   CLAYSTONE,CHOCOLATEPINK            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7.50   1.50   1.45   467.50   1.50   1.45   CLAYSTONE,GREYISH BROWN                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9.00    .54    .53   469.00    .54    .53   SANDSTONE(MED. TO C. GRAINED),GREY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9.54    .45    .45   469.54    .45    .45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9.99    .23    .23   469.99    .23    .23   CLAYSTONE,CHOCOLATEPINK,FRACTURE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0.22   1.78   1.78   470.22   1.78   1.78   CLAYSTONE,CHOCOLATEPINK,SLICKENSIDED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2.00   1.50   1.45   472.00   1.50   1.45   CLAYSTONE,CHOCOLATEPINK,SLICKENSIDED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3.50   2.00   1.98   473.50   2.00   1.98   CLAYSTONE,CHOCOLATEPINK             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5.50   2.00   1.99   475.50   2.00   1.99   CLAYSTONE,CHOCOLATEPINK,FRACTURE  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7.50   3.00   2.95   477.50   3.00   2.95   CLAYSTONE,CHOCOLATEPINK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0.50   2.50   2.50   480.50   2.50   2.50   CLAYSTONE,CHOCOLATEPINK 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3.00   3.00   2.98   483.00   3.00   2.98   CLAYSTONE,CHOCOLATEPINK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6.00   3.00   2.95   486.00   3.00   2.95   CLAYSTONE,CHOCOLATEPINK                                                 5.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9.00   2.50   2.00   489.00   2.50   2.00   CLAYSTONE,CHOCOLATEPINK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1.50   1.50   1.00   491.50   1.50   1.00   CLAYSTONE,CHOCOLATEPINK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3.00   3.00   2.98   493.00   3.00   2.9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6.00   2.00   1.50   496.00   2.00   1.50   CLAYSTONE,GREYISH BROWN,FRACTURE      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8.00   2.00   1.80   498.00   2.00   1.80   CLAYSTONE,CHOCOLATEPINK        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0.00   1.00    .95   500.00   1.00    .95   CLAYSTONE,GREYISH BROWN             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1.00   3.00   2.82   501.00   3.00   2.82   CLAYSTONE,GREYISH BROWN         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4.00   2.50   2.36   504.00   2.50   2.36   CLAYSTONE,GREYISH BROWN         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6.50   1.00    .97   506.50   1.00    .97   CLAYSTONE,GREYISH BROWN,FRACTURE                                        5.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7.50   2.50   2.50   507.50   2.50   2.50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0.00   3.00   2.90   510.00   3.00   2.90   CLAYSTONE,GREYISH BROWN         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3.00   2.00   1.96   513.00   2.00   1.96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5.00   3.00   2.90   515.00   3.00   2.90   CLAYSTONE,GREYISH BROWN,FRACTURE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8.00    .98    .98   518.00    .98    .98   SANDSTONE(FINE TO MEDIUM GRAINED),GREY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8.98    .85    .81   518.98    .85    .81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9.83    .87    .87   519.83    .87    .87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0.70    .30    .25   520.70    .30    .25   CLAYSTONE,CHOCOLATEPINK 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1.00   3.00   2.98   521.00   3.00   2.98   CLAYSTONE,CHOCOLATEPINK                                                   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4.00   3.00   2.99   524.00   3.00   2.99   CLAYSTONE,GREYISH BROWN,FRACTURE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7.00   2.00   1.95   527.00   2.00   1.95   CLAYSTONE,GREYISH BROWN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9.00   2.00   1.90   529.00   2.00   1.90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1.00   3.00   2.95   531.00   3.00   2.95   SANDSTONE(FINE TO MEDIUM GRAINED),GREY,FRACTURE                         7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4.00   3.00   2.90   534.00   3.00   2.90   SANDSTONE(FINE TO MEDIUM GRAINED),GREY,FRACTUR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7.00    .41    .41   537.00    .41    .41   CLAYSTONE,CHOCOLATEPINK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7.41   2.59   2.55   537.41   2.59   2.55   CLAYSTONE,CHOCOLATEPINK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0.00   3.00   2.99   540.00   3.00   2.99   CLAYSTONE,CHOCOLATEPINK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3.00   3.00   2.98   543.00   3.00   2.98   CLAYSTONE,CHOCOLATEPINK,FRACTURE 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6.00   3.00   2.99   546.00   3.00   2.99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9.00   2.00   1.98   549.00   2.00   1.98   CLAYSTONE,CHOCOLATEPINK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1.00   2.80   2.78   551.00   2.80   2.78   SANDSTONE(FINE TO MEDIUM GRAINED),GREY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3.80    .20    .20   553.80    .20    .20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4.00    .15    .15   554.00    .15    .15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4.15    .65    .60   554.15    .65    .60   SANDSTONE(FINE TO MEDIUM GRAINED),GREY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4.80    .21    .21   554.80    .21    .21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5.01    .12    .12   555.01    .12    .12   SANDSTONE(MED. TO C. GRAINED),GREY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5.13    .68    .68   555.13    .68    .68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5.81    .18    .18   555.81    .18    .18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5.99    .35    .28   555.99    .35    .28   SANDSTONE(FINE TO MEDIUM GRAINED),GREY,FRACTUR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6.34    .35    .35   556.34    .35    .35   CLAYSTONE,CHOCOLATEPINK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6.69    .31    .28   556.69    .31    .28   CLAYSTONE,CHOCOLATEPINK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7.00   1.06    .99   557.00   1.06    .99   SANDSTONE(FINE TO MEDIUM GRAINED),GREY         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8.06    .83    .83   558.06    .83    .83   CLAYSTONE,CHOCOLATEPINK       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8.89   1.11   1.11   558.89   1.11   1.11   CLAYSTONE,CHOCOLATEPINK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0.00   1.50   1.50   560.00   1.50   1.50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1.50    .50    .48   561.50    .50    .48   CLAYSTONE,GREYISH BROWN 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2.00   1.00   1.00   562.00   1.00   1.00   MUDSTONE,GREYISH BROWN        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3.00    .28    .28   563.00    .28    .28   SANDSTONE(FINE TO MEDIUM GRAINED),GREYISH WHITE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3.28   1.04   1.04   563.28   1.04   1.04   MUDSTONE,GREY               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4.32   1.18   1.18   564.32   1.18   1.18   MUDSTONE,GREYISH BROWN,FRACTURE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5.50   1.40   1.40   565.50   1.40   1.40   CLAYSTONE,CHOCOLATEPINK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6.90   1.60   1.58   566.90   1.60   1.58   CLAYSTONE,CHOCOLATEPINK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8.50   1.19   1.15   568.50   1.19   1.15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9.69    .20    .12   569.69    .20    .12   SANDSTONE(MED. TO C. GRAINED),GREYISH WHITE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9.89   1.61   1.61   569.89   1.61   1.61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1.50    .26    .26   571.50    .26    .26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1.76    .24    .24   571.76    .24    .24   SANDSTONE(FINE TO MEDIUM GRAINED),GREYISH WHITE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2.00   1.20   1.20   572.00   1.20   1.20   MUDSTONE,GREY          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3.20   1.17   1.15   573.20   1.17   1.15   SANDSTONE(FINE TO MEDIUM GRAINED),GREYISH WHITE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4.37    .13    .13   574.37    .13    .13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4.50    .55    .55   574.50    .55    .55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5.05   2.45   2.43   575.05   2.45   2.43   CLAYSTONE,CHOCOLATEPINK            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7.50   3.00   2.98   577.50   3.00   2.98   CLAYSTONE,CHOCOLATEPINK   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0.50   3.00   2.98   580.50   3.00   2.98   MUDSTONE,GREYISH BROWN        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3.50   1.00   1.00   583.50   1.00   1.00   CLAYSTONE,CHOCOLATEPINK     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4.50   1.40   1.40   584.50   1.40   1.40   SANDSTONE(FINE TO MEDIUM GRAINED),GREY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5.90    .20    .20   585.90    .20    .2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6.10    .17    .17   586.10    .17    .17   SANDSTONE(FINE TO MEDIUM GRAINED),GREY     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6.27    .23    .23   586.27    .23    .23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6.50    .17    .17   586.50    .17    .17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6.67    .27    .25   586.67    .27    .25   CLAYSTONE,CHOCOLATEPINK 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6.94   2.56   2.56   586.94   2.56   2.56   CLAYSTONE,CHOCOLATEPINK                                                 9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9.50   3.00   2.99   589.50   3.00   2.99   CLAYSTONE,CHOCOLATEPINK,FRACTURE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2.50   3.00   2.98   592.50   3.00   2.98   CLAYSTONE,CHOCOLATEPINK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5.50   2.07   2.06   595.50   2.07   2.06   CLAYSTONE,GREYISH BROWN         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7.57    .45    .45   597.57    .45    .45   CLAYSTONE,CHOCOLATEPINK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8.02    .48    .48   598.02    .48    .48   CLAYSTONE,GREYISH BROWN,FRACTURE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8.50   3.00   2.98   598.50   3.00   2.98   CLAYSTONE,GREYISH BROWN,FRACTURE                                          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1.50   3.00   2.98   601.50   3.00   2.98   CLAYSTONE,CHOCOLATEPINK     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4.50   3.00   2.99   604.50   3.00   2.99   CLAYSTONE,CHOCOLATEPINK 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7.50   3.00   2.99   607.50   3.00   2.99   CLAYSTONE,CHOCOLATEPINK                     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0.50   1.50   1.48   610.50   1.50   1.48   CLAYSTONE,CHOCOLATEPINK,FRACTURE    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2.00   3.00   2.98   612.00   3.00   2.98   CLAYSTONE,CHOCOLATEPINK,FRACTURE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5.00   3.00   2.98   615.00   3.00   2.98   CLAYSTONE,CHOCOLATEPINK 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8.00   1.13   1.08   618.00   1.13   1.08   SANDSTONE(MED. TO C. GRAINED),GREYISH WHITE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9.13    .76    .76   619.13    .76    .76   CLAYSTONE,CHOCOLATEPINK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9.89   1.11   1.06   619.89   1.11   1.06   CLAYSTONE,CHOCOLATEPINK 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1.00   1.25   1.25   621.00   1.25   1.25   SANDSTONE(MED. TO C. GRAINED),GREY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2.25    .43    .43   622.25    .43    .43   MUDSTONE,CHOCOLATEPINK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2.68    .32    .30   622.68    .32    .30   CLAYSTONE,CHOCOLATEPINK                                                 6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3.00   3.00   2.96   623.00   3.00   2.96   CLAYSTONE,CHOCOLATEPINK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6.00   3.00   2.90   626.00   3.00   2.90   CLAYSTONE,CHOCOLATEPINK,FRACTURE 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9.00   3.00   2.96   629.00   3.00   2.96   CLAYSTONE,CHOCOLATEPINK                    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2.00   3.00   2.99   632.00   3.00   2.99   CLAYSTONE,CHOCOLATEPINK,FRACTURE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5.00   3.00   2.98   635.00   3.00   2.98   CLAYSTONE,CHOCOLATEPINK              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8.00   3.00   2.99   638.00   3.00   2.99   CLAYSTONE,GREYISH BROWN 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1.00   3.00   2.99   641.00   3.00   2.99   CLAYSTONE,GREYISH BROWN               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4.00   1.45   1.44   644.00   1.45   1.44   SANDSTONE(FINE TO MEDIUM GRAINED),GREYISH WHITE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5.45    .45    .45   645.45    .45    .45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5.90    .20    .18   645.90    .20    .18   CLAYSTONE,CHOCOLATEPINK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6.10    .90    .85   646.10    .90    .85   CLAYSTONE,CHOCOLATEPINK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7.00   3.00   2.98   647.00   3.00   2.98   CLAYSTONE,CHOCOLATEPINK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0.00   3.00   2.96   650.00   3.00   2.96   CLAYSTONE,CHOCOLATEPINK 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3.00   2.50   2.45   653.00   2.50   2.45   CLAYSTONE,CHOCOLATEPINK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5.50    .63    .62   655.50    .63    .62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6.13    .15    .13   656.13    .15    .13   CLAYSTONE,CHOCOLATEPINK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6.28    .20    .20   656.28    .20    .20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6.48    .32    .32   656.48    .32    .32   CLAYSTONE,CHOCOLATEPINK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6.80   1.70   1.70   656.80   1.70   1.70   CLAYSTONE,GREYISH BROWN,FRACTURE                                        3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8.50   3.00   2.98   658.50   3.00   2.98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1.50   1.00    .99   661.50   1.00    .99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2.50   2.00   1.98   662.50   2.00   1.98   CLAYSTONE,CHOCOLATEPINK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4.50   2.00   1.98   664.50   2.00   1.98   SANDSTONE(MED. TO C. GRAINED),GREYISH BROWN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6.50    .40    .38   666.50    .40    .3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6.90    .60    .60   666.90    .60    .60   CLAYSTONE,CHOCOLATEPINK,FRACTURE 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7.50   3.00   2.98   667.50   3.00   2.98   CLAYSTONE,GREYISH BROWN           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0.50   1.60   1.56   670.50   1.60   1.56   SANDSTONE(FINE TO MEDIUM GRAINED),GREY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2.10    .55    .54   672.10    .55    .54   CLAYSTONE,CHOCOLATEPINK           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2.65    .85    .83   672.65    .85    .83   CLAYSTONE,CHOCOLATEPINK             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3.50   2.05   2.05   673.50   2.05   2.05   SANDSTONE(MED. TO C. GRAINED),GREY   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5.55    .62    .62   675.55    .62    .62   CLAYSTONE,CHOCOLATEPINK       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6.17    .33    .32   676.17    .33    .32   CLAYSTONE,CHOCOLATEPINK     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6.50    .55    .50   676.50    .55    .5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7.05    .15    .11   677.05    .15    .11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7.20    .40    .39   677.20    .40    .39   CLAYSTONE,CHOCOLATEPINK,FRACTURE                                        7.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7.60   1.90   1.88   677.60   1.90   1.88   CLAYSTONE,CHOCOLATEPINK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9.50   1.00    .87   679.50   1.00    .87   CLAYSTONE,CHOCOLATEPINK,SLICKENSIDED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0.50   3.00   2.98   680.50   3.00   2.98   CLAYSTONE,CHOCOLATEPINK,FRACTURE 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3.50   3.00   2.97   683.50   3.00   2.97   CLAYSTONE,CHOCOLATEPINK,SLICKENSIDED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6.50   3.00   2.98   686.50   3.00   2.98   CLAYSTONE,CHOCOLATEPINK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9.50   3.00   2.98   689.50   3.00   2.98   CLAYSTONE,CHOCOLATEPINK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2.50   3.00   2.96   692.50   3.00   2.96   CLAYSTONE,CHOCOLATEPINK,FRACTURE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5.50   3.00   2.99   695.50   3.00   2.99   CLAYSTONE,CHOCOLATEPINK,FRACTURE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8.50   1.00    .99   698.50   1.00    .99   CLAYSTONE,CHOCOLATEPINK                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9.50   2.00   1.98   699.50   2.00   1.98   CLAYSTONE,CHOCOLATEPINK,FRACTURE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1.50   3.00   2.98   701.50   3.00   2.98   CLAYSTONE,CHOCOLATEPINK,FRACTURE      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4.50   3.00   2.99   704.50   3.00   2.99   CLAYSTONE,CHOCOLATEPINK 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7.50    .50    .50   707.50    .50    .50   CLAYSTONE,CHOCOLATEPINK,SLICKENSIDED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8.00   3.00   2.98   708.00   3.00   2.98   CLAYSTONE,CHOCOLATEPINK,FRACTURE                                        6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1.00   3.00   2.98   711.00   3.00   2.98   CLAYSTONE,CHOCOLATEPINK 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4.00   3.00   2.99   714.00   3.00   2.99   CLAYSTONE,CHOCOLATEPINK                                                 3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7.00   3.00   2.98   717.00   3.00   2.98   CLAYSTONE,CHOCOLATEPINK,SLICKENSIDED                                    3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0.00   3.00   2.98   720.00   3.00   2.98   CLAYSTONE,CHOCOLATEPINK,FRACTURE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3.00   3.00   3.00   723.00   3.00   3.00   CLAYSTONE,CHOCOLATEPINK,FRACTURE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6.00   3.00   2.97   726.00   3.00   2.97   CLAYSTONE,CHOCOLATEPINK,SLICKENSIDED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9.00   3.00   2.98   729.00   3.00   2.98   CLAYSTONE,CHOCOLATEPINK,FRACTURE                                          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2.00   3.00   2.99   732.00   3.00   2.99   CLAYSTONE,CHOCOLATEPINK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5.00   3.00   2.99   735.00   3.00   2.99   CLAYSTONE,CHOCOLATEPINK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8.00   3.00   2.98   738.00   3.00   2.98   CLAYSTONE,CHOCOLATEPINK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1.00    .32    .32   741.00    .32    .32   CLAYSTONE,GREY                       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1.32    .37    .37   741.32    .37    .37   SANDSTONE(MED. TO C. GRAINED),CHOCOLATEPINK,FRACTURE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1.69   1.26   1.26   741.69   1.26   1.26   SANDSTONE(FINE TO MEDIUM GRAINED),GREY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2.95   1.05   1.05   742.95   1.05   1.05   SANDSTONE(MED. TO C. GRAINED),GREYISH GREEN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4.00   3.00   2.98   744.00   3.00   2.98   CLAYSTONE,CHOCOLATEPINK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7.00   1.50   1.48   747.00   1.50   1.48   CLAYSTONE,CHOCOLATEPINK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8.50   1.03   1.02   748.50   1.03   1.02   SANDSTONE(FINE TO MEDIUM GRAINED),GREY 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BARAKAR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9.53   1.97   1.97   749.53   1.97   1.97   SANDSTONE(FINE TO MEDIUM GRAINED),GREYISH WHITE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1.50   2.00   1.35   751.50   2.00   1.35   SANDSTONE(FINE TO MEDIUM GRAINED),GREYISH WHITE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3.50   1.50    .80   753.50   1.50    .80   SANDSTONE(FINE TO MEDIUM GRAINED),GREYISH GREEN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5.00   1.00    .96   755.00   1.00    .96   SANDSTONE(MED. TO C. GRAINED),GREYISH GREEN,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6.00   2.90   2.45   756.00   2.90   2.45   SANDSTONE(MED. TO C. GRAINED),GREYISH GREEN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8.90    .50    .31   758.90    .50    .31   SANDSTONE(MED. TO C. GRAINED),GREY,FRACTURE                             6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9.40   1.75   1.62   759.40   1.75   1.62   SANDY SHALE,GREYISH WHITE     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1.15    .65    .51   761.15    .65    .51   SANDSTONE(FINE TO MEDIUM GRAINED),GREYISH WHITE,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1.80   2.80   2.79   761.80   2.80   2.79   SANDSTONE(FINE TO MEDIUM GRAINED),GREYISH GREEN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4.60    .10    .10   764.60    .10    .10   SANDSTONE(FINE TO MEDIUM GRAINED)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4.70    .15    .12   764.70    .15    .12   SHALE,DARK GREY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4.85   1.05    .99   764.85   1.05    .99   SHALE,GREY,SLICKENSIDED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5.90   1.70   1.65   765.90   1.70   1.65   SANDSTONE(FINE TO MEDIUM GRAINED),GREY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7.60   3.00   2.98   767.60   3.00   2.98   SANDSTONE(MED. TO C. GRAINED),GREYISH WHITE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0.60   2.90   2.89   770.60   2.90   2.89   SANDSTONE(MED. TO C. GRAINED),GREYISH WHITE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3.50   2.90   2.90   773.50   2.90   2.90   SANDSTONE(MED. TO C. GRAINED),GREYISH WHITE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6.40   2.25   2.25   776.40   2.25   2.25   SANDSTONE(MED. TO C. GRAINED),GREYISH WHITE,FRACTURE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78.65    .65    .62   778.65    .65    .62   SHALE,GREY,SLICKENSIDED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79.30    .30    .30   779.30    .30    .30   SANDY SHALE,GREY,SLICKENSIDE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9.60   1.45   1.43   779.60   1.45   1.43   INTERCALATIONS,GREY     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1.05   1.15   1.14   781.05   1.15   1.14   SANDSTONE(FINE TO MEDIUM GRAINED),GREYISH WHITE,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2.20   2.35   2.35   782.20   2.35   2.35   SANDSTONE(FINE TO MEDIUM GRAINED),GREYISH WHITE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84.55    .55    .53   784.55    .55    .53   SHALE,GREY,FRACTUR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85.10    .40    .40   785.10    .40    .40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85.50    .87    .87   785.50    .87    .87   SHALE,GREY,SLICKENSIDED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6.37    .63    .63   786.37    .63    .63   INTERCALATIONS,GREY,SLICKENSIDED      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7.00   1.34   1.32   787.00   1.34   1.32   INTERCALATIONS,GREY,SLICKENSIDED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88.34   1.56   1.56   788.34   1.56   1.56   SHALE,GREY,SLICKENSIDED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9.90   3.00   2.98   789.90   3.00   2.98   SANDSTONE(MED. TO C. GRAINED),GREYISH WHITE,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2.90   2.90   2.89   792.90   2.90   2.89   SANDSTONE(MED. TO C. GRAINED),GREYISH WHITE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5.80   1.70   1.69   795.80   1.70   1.69   SANDSTONE(MED. TO C. GRAINED),GREYISH WHITE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7.50   2.10   2.10   797.50   2.10   2.10   SANDSTONE(MED. TO C. GRAINED),GREYISH WHITE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9.60   2.90   2.89   799.60   2.90   2.89   SANDSTONE(MED. TO C. GRAINED),GREYISH WHITE,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2.50   2.90   2.88   802.50   2.90   2.88   SANDSTONE(MED. TO C. GRAINED),GREYISH WHITE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5.40   2.90   2.85   805.40   2.90   2.85   SANDSTONE(MED. TO C. GRAINED),GREYISH WHITE,FRACTURE                    6.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8.30   1.20   1.20   808.30   1.20   1.20   SANDSTONE(FINE TO COARSE GRAINED),GREYISH WHITE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9.50   1.70   1.69   809.50   1.70   1.69   SANDSTONE(MED. TO C. GRAINED),GREYISH WHITE,FRACTURE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1.20   2.90   2.89   811.20   2.90   2.89   SANDSTONE(MED. TO C. GRAINED),GREYISH WHITE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4.10   2.90   2.89   814.10   2.90   2.89   SANDSTONE(MED. TO C. GRAINED),GREYISH WHITE,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7.00   2.90   2.88   817.00   2.90   2.88   SANDSTONE(FINE TO COARSE GRAINED),GREYISH WHITE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9.90   1.90   1.90   819.90   1.90   1.90   SANDSTONE(MED. TO C. GRAINED),GREYISH WHITE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1.80   2.90   2.90   821.80   2.90   2.90   SANDSTONE(MED. TO C. GRAINED),GREYISH WHITE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4.70   1.85   1.84   824.70   1.85   1.84   SANDSTONE(MED. TO C. GRAINED),GREY         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6.55   1.05   1.02   826.55   1.05   1.02   INTERCALATIONS,GREY,FRACTURE         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7.60    .32    .32   827.60    .32    .32   SANDSTONE(FINE TO COARSE GRAINED),GREY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27.92    .68    .68   827.92    .68    .68   COAL,SLICKENSIDED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28.60    .55    .52   828.60    .55    .52   COAL,FRACTURE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29.15   1.00    .97   829.15   1.00    .97   SANDSTONE(FINE TO COARSE GRAINED),GREYISH WHITE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0.15   1.35   1.35   830.15   1.35   1.35   INTERCALATIONS,GREY,SLICKENSIDED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1.50    .51    .51   831.50    .51    .51   INTERCALATIONS,GREY             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2.01    .46    .45   832.01    .46    .45   CARB SHALE LOW                                                  L2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2.47   1.93   1.93   832.47   1.93   1.93   SANDSTONE(MED. TO C. GRAINED),GREYISH WHITE,FRACTURE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4.40    .24    .24   834.40    .24    .24   SANDSTONE(MED. TO C. GRAINED),GREYISH WHITE,FRACTURE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4.64    .50    .48   834.64    .50    .48   COAL,FRACTURE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5.14    .45    .43   835.14    .45    .43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5.59    .70    .70   835.59    .70    .70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6.29    .43    .42   836.29    .43    .42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6.72    .23    .23   836.72    .23    .23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6.95    .18    .17   836.95    .18    .17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7.13    .70    .70   837.13    .70    .70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37.83    .62    .60   837.83    .62    .60   SANDY SHALE,GREY,SLICKENSIDE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8.45   1.35   1.32   838.45   1.35   1.32   SANDSTONE(FINE TO MEDIUM GRAINED),GREY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39.80   2.20   2.00   839.80   2.20   2.00   SANDSTONE(MED. TO C. GRAINED),GREYISH WHITE,FRACTURE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42.00   1.10    .95   842.00   1.10    .95   SANDSTONE(MED. TO C. GRAINED),GREYISH WHITE,FRACTURE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43.10   2.90   2.50   843.10   2.90   2.50   SANDSTONE(MED. TO C. GRAINED),GREYISH WHITE,FRACTURE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46.00   1.70   1.50   846.00   1.70   1.50   SANDSTONE(MED. TO C. GRAINED),GREYISH WHITE,FRACTURE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47.70    .83    .83   847.70    .83    .83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48.53    .17    .17   848.53    .17    .17   COAL                                                            L3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48.70    .30    .30   848.70    .30    .30   SANDSTONE(FINE TO COARSE GRAINED)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49.00   2.90   2.80   849.00   2.90   2.80   SANDSTONE(FINE TO MEDIUM GRAINED),GREYISH WHITE,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51.90   2.90   2.90   851.90   2.90   2.90   SANDSTONE(MED. TO C. GRAINED),WHITE        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54.80   2.90   2.88   854.80   2.90   2.88   SANDSTONE(MED. TO C. GRAINED),WHITE  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57.70   2.90   2.89   857.70   2.90   2.89   SANDSTONE(MED. TO C. GRAINED),GREYISH WHITE,FRACTURE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60.60   2.90   2.89   860.60   2.90   2.89   SANDSTONE(MED. TO C. GRAINED),GREYISH WHITE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63.50   2.90   2.90   863.50   2.90   2.90   SANDSTONE(FINE TO MEDIUM GRAINED),WHITE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66.40   2.90   2.90   866.40   2.90   2.90   SANDSTONE(FINE TO MEDIUM GRAINED),WHITE,SLICKENSIDED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69.30   2.70   2.70   869.30   2.70   2.70   SANDSTONE(FINE TO MEDIUM GRAINED),WHITE,FRACTURE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</w:t>
      </w:r>
      <w:r>
        <w:rPr>
          <w:rFonts w:cs="Courier New" w:ascii="Courier New" w:hAnsi="Courier New"/>
          <w:b/>
          <w:sz w:val="17"/>
          <w:szCs w:val="17"/>
        </w:rPr>
        <w:t>BOREHOLE CLOSED AT   872.00 M DEPTH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</w:t>
      </w:r>
      <w:r>
        <w:rPr>
          <w:rFonts w:cs="Courier New" w:ascii="Courier New" w:hAnsi="Courier New"/>
          <w:b/>
          <w:sz w:val="17"/>
          <w:szCs w:val="17"/>
        </w:rPr>
        <w:t>---------------------------------------------------------------------------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BOREHOLE NO    :CMWWB09              LATITUDE    : 2208274.308M                     DATE OF COMMENCEMENT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 xml:space="preserve">14.06.2024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REDUCED LEVEL  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257.0697M           DEPARTURE   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267804.9796M                      DATE OF COMPLETION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28.07.20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 xml:space="preserve">.00    .30    .10      .00    .30    .10   SOIL,BLACK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OIL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  <w:t xml:space="preserve">**************************************************************************************************************************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TRAP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 xml:space="preserve">.30   2.70   2.60      .30   2.70   2.60   BASALT,GREY,FRACTURE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3.00   1.00   1.00     3.00   1.00   1.00   BASALT,GREY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4.00   3.00   2.80     4.00   3.00   2.80   BASALT,GREYISH BROWN,FRACTURE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7.00   3.00   1.62     7.00   3.00   1.62   BASALT,GREY,FRACTURE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MOTUR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10.00   3.00   1.30    10.00   3.00   1.30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13.00   3.00   1.25    13.00   3.00   1.25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6.00   3.00   1.60    16.00   3.00   1.60   SANDSTONE(FINE TO MEDIUM GRAINED),GREYISH PINK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9.00   3.00   1.14    19.00   3.00   1.14   SANDSTONE(FINE TO MEDIUM GRAINED),GREYISH PINK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22.00   3.00   1.38    22.00   3.00   1.38   SANDSTONE(FINE TO MEDIUM GRAINED),GREYISH BROWN,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25.00   3.00   1.73    25.00   3.00   1.73   SANDSTONE(FINE TO MEDIUM GRAINED),GREYISH BROWN,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28.00   3.00    .84    28.00   3.00    .84   SANDSTONE(FINE TO MEDIUM GRAINED),RED,FRIABLE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1.00   3.00    .78    31.00   3.00    .78   SANDSTONE(FINE TO MEDIUM GRAINED),RED,FRIABLE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4.00   3.00   1.00    34.00   3.00   1.00   SANDSTONE(FINE TO MEDIUM GRAINED),RED,FRIABLE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7.00   3.00   1.37    37.00   3.00   1.37   SANDSTONE(FINE TO MEDIUM GRAINED),RED,FRIABLE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40.00   3.00    .77    40.00   3.00    .77   SANDSTONE(FINE TO MEDIUM GRAINED),REDDISH BROWN,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43.00   3.00    .71    43.00   3.00    .71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6.00   3.00    .99    46.00   3.00    .99   SANDSTONE(MED. TO C. GRAINED),REDDISH BROWN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9.00   2.00   1.10    49.00   2.00   1.10   SANDSTONE(MED. TO C. GRAINED),REDDISH BROWN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1.00   3.00    .52    51.00   3.00    .52   SANDSTONE(MEDIUM GRAINED),BROWNISH RED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4.00   3.00   1.10    54.00   3.00   1.10   SANDSTONE(FINE TO MEDIUM GRAINED),BROWN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7.00   1.00    .17    57.00   1.00    .17   SANDSTONE(FINE TO MEDIUM GRAINED),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8.00   2.00    .68    58.00   2.00    .68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0.00   1.00    .12    60.00   1.00    .12   SANDSTONE(FINE GRAINED),BROWN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1.00   2.00    .88    61.00   2.00    .88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3.00   3.00   1.00    63.00   3.00   1.00   CLAYSTONE,REDDISH BROWN,FRACTURE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6.00   3.00    .90    66.00   3.00    .90   CLAYSTONE,REDDISH BROWN 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9.00   3.00   1.08    69.00   3.00   1.08   SANDSTONE(MEDIUM GRAINED),GREY,FRACTURE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72.00   3.00   1.00    72.00   3.00   1.00   SANDSTONE(MED. TO C. GRAINED),GREYISH BROWN,FRACTURE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5.00   3.00   1.28    75.00   3.00   1.28   SANDSTONE(MED. TO C. GRAINED),GREYISH BROWN,FRIABLE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8.00   3.00   1.00    78.00   3.00   1.00   SANDSTONE(MED. TO C. GRAINED),GREYISH BROWN,FRIABLE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1.00   3.00   1.20    81.00   3.00   1.20   SANDSTONE(MED. TO C. GRAINED),GREY,FRIABLE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4.00   3.00    .91    84.00   3.00    .91   SANDSTONE(MED. TO C. GRAINED),GREY,FRIABLE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7.00   3.00   1.03    87.00   3.00   1.03   SANDSTONE(MEDIUM GRAINED),GREY,FRIABLE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0.00   3.00   1.50    90.00   3.00   1.50   SANDSTONE(MEDIUM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3.00   1.00    .44    93.00   1.00    .44   SANDSTONE(MEDIUM GRAINED),GREY 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4.00    .90    .22    94.00    .90    .22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4.90   1.10    .65    94.90   1.10    .65   SANDSTONE(MEDIUM GRAINED),GREY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6.00   3.00   2.87    96.00   3.00   2.87   SANDSTONE(FINE TO MEDIUM GRAINED),GREY 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9.00   3.00   2.02    99.00   3.00   2.02   SANDSTONE(FINE TO COARSE GRAINED),GREY,FRACTURE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2.00   3.00    .38   102.00   3.00    .38   SANDSTONE(FINE GRAINED),GREY,FRACTURE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5.00   3.00    .25   105.00   3.00    .25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8.00   1.00    .20   108.00   1.00    .2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9.00   2.00    .18   109.00   2.00    .18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1.00   3.00    .50   111.00   3.00    .50   CLAYSTONE,REDDISH BROWN          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4.00   3.00   2.72   114.00   3.00   2.72   SANDSTONE(FINE TO MEDIUM GRAINED),GREYISH BROWN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7.00   3.00   1.50   117.00   3.00   1.50   SANDSTONE(FINE GRAINED),GREY,FRIABLE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0.00   3.00   2.47   120.00   3.00   2.47   SANDSTONE(FINE GRAINED),GREY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3.00   3.00   2.80   123.00   3.00   2.80   SANDSTONE(FINE TO MEDIUM GRAINED),GREY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6.00   3.00   2.67   126.00   3.00   2.67   SANDSTONE(FINE TO MEDIUM GRAINED),GREYISH BROWN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9.00    .65    .49   129.00    .65    .49   SANDSTONE(FINE TO MEDIUM GRAINED),GREY         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9.65   2.35   2.16   129.65   2.35   2.16   CLAYSTONE,REDDISH BROWN             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2.00   3.00   2.85   132.00   3.00   2.85   CLAYSTONE,REDDISH BROWN,FRACTURE    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5.00   3.00   2.92   135.00   3.00   2.92   SANDSTONE(FINE GRAINED),RED,FRACTURE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8.00   3.00   1.94   138.00   3.00   1.94   SANDSTONE(FINE GRAINED),REDDISH BROWN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1.00   3.00   1.34   141.00   3.00   1.34   SANDSTONE(FINE TO MEDIUM GRAINED),GREY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4.00   3.00   1.50   144.00   3.00   1.50   SANDSTONE(FINE GRAINED),GREY,FRIABLE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7.00   3.00   2.96   147.00   3.00   2.96   SANDSTONE(FINE TO MEDIUM GRAINED),GREY,FRACTURE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0.00   3.00   1.73   150.00   3.00   1.73   SANDSTONE(FINE TO MEDIUM GRAINED),GREYISH BROWN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3.00   3.00   2.45   153.00   3.00   2.45   SANDSTONE(FINE GRAINED),GREYISH BROWN,FRIABLE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6.00   3.00   1.83   156.00   3.00   1.83   SANDSTONE(FINE GRAINED),GREY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9.00   3.00   2.94   159.00   3.00   2.94   SANDSTONE(FINE GRAINED),GREYISH BROWN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2.00   3.00   2.98   162.00   3.00   2.98   SANDSTONE(FINE TO MEDIUM GRAINED),GREYISH BROWN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5.00   3.00   3.00   165.00   3.00   3.00   SANDSTONE(FINE TO MEDIUM GRAINED),GREY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8.00   3.00   3.00   168.00   3.00   3.00   SANDSTONE(FINE TO MEDIUM GRAINED),GREY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1.00   3.00   2.85   171.00   3.00   2.85   SANDSTONE(FINE TO MEDIUM GRAINED),GREYISH BROWN,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4.00   3.00   2.95   174.00   3.00   2.95   SANDSTONE(FINE TO MEDIUM GRAINED),GREYISH BROWN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7.00   3.00   2.80   177.00   3.00   2.80   SANDSTONE(FINE TO MEDIUM GRAINED),GREYISH BROWN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0.00   3.00   2.96   180.00   3.00   2.96   SANDSTONE(FINE TO MEDIUM GRAINED),GREYISH BROWN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3.00   3.00   2.99   183.00   3.00   2.99   SANDSTONE(FINE TO MEDIUM GRAINED),GREYISH BROWN,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6.00   3.00   3.00   186.00   3.00   3.00   SANDSTONE(FINE TO MEDIUM GRAINED),GREY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9.00   3.00   1.90   189.00   3.00   1.90   SANDSTONE(FINE TO MEDIUM GRAINED),GREYISH BROWN,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2.00   3.00   1.80   192.00   3.00   1.80   SANDSTONE(FINE GRAINED),GREY,FRIABLE         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5.00   3.00   1.70   195.00   3.00   1.70   SANDSTONE(MEDIUM GRAINED),BROWNISH YELLOW                               7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8.00   3.00   2.50   198.00   3.00   2.50   SANDSTONE(MEDIUM GRAINED),BROWNISH YELLOW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1.00   3.00   2.60   201.00   3.00   2.60   SANDSTONE(MEDIUM GRAINED),BROWNISH YELLOW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4.00   1.40   1.33   204.00   1.40   1.33   SANDSTONE(MED. TO V.C. GRAINED),BROWNISH YELLOW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5.40   1.60   1.50   205.40   1.60   1.50   CLAYSTONE,REDDISH BROWN,FRACTURE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7.00   3.00   2.80   207.00   3.00   2.8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0.00   2.50   1.30   210.00   2.50   1.3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2.50   1.50   1.10   212.50   1.50   1.1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4.00   1.50    .95   214.00   1.50    .95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5.50   3.00   1.50   215.50   3.00   1.5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8.50   1.50   1.40   218.50   1.50   1.4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0.00   3.00   2.90   220.00   3.00   2.9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3.00   2.00   1.95   223.00   2.00   1.95   MUDSTONE,GREY,FRACTURE HIGH ANGL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5.00   3.00   2.95   225.00   3.00   2.95   MUDSTONE,GREY,FRACTURE HIGH ANGL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8.00   3.00   2.98   228.00   3.00   2.98   MUDSTONE,BROWNISH GREY,FRACTURE HIGH ANGLE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1.00   3.00   2.98   231.00   3.00   2.98   MUDSTONE,BROWNISH GREY,FRACTURE HIGH ANGLE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4.00   2.00    .40   234.00   2.00    .40   MUDSTONE,GREY,FRACTURE HIGH ANGL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6.00   1.00    .30   236.00   1.00    .30   MUDSTONE,GREY,FRACTURE HIGH ANGL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7.00   3.00   1.00   237.00   3.00   1.00   MUDSTONE,GREY,FRACTURE HIGH ANGL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0.00   2.00   1.65   240.00   2.00   1.65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2.00   3.00   2.60   242.00   3.00   2.6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5.00   2.00   1.50   245.00   2.00   1.50   MUDSTONE,GREY           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7.00   2.00   1.45   247.00   2.00   1.45   MUDSTONE,GREY,FRACTURE HIGH ANGL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49.00   2.00   1.50   249.00   2.00   1.50   CLAYSTONE,GREY,FRACTURE HIGH ANGLE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1.00   3.00   2.98   251.00   3.00   2.98   CLAYSTONE,GREY,FRACTURE HIGH ANGLE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4.00   2.00   1.70   254.00   2.00   1.70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6.00    .96    .76   256.00    .96    .76   SANDSTONE(MED. TO C. GRAINED),GREYISH WHITE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6.96   1.04    .84   256.96   1.04    .84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58.00   2.00   1.95   258.00   2.00   1.95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0.00   1.50    .50   260.00   1.50    .50   SANDSTONE(FINE GRAINED),GREY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1.50   1.50    .88   261.50   1.50    .88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3.00   1.00    .90   263.00   1.00    .90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4.00   3.00   2.80   264.00   3.00   2.80   MUDSTONE,GREY                        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7.00   2.00    .80   267.00   2.00    .80   MUDSTONE,GREY          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9.00   1.00    .70   269.00   1.00    .7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0.00   3.00   1.50   270.00   3.00   1.50   MUDSTONE,BROWNISH GREY           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3.00   3.00   2.70   273.00   3.00   2.70   MUDSTONE,BROWNISH GREY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6.00   1.50   1.30   276.00   1.50   1.30   CLAYSTONE,BROWNISH GREY 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7.50   1.50   1.48   277.50   1.50   1.48   CLAYSTONE,BROWNISH GREY     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9.00   3.00   2.77   279.00   3.00   2.77   CLAYSTONE,GREYISH BROWN 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2.00   3.00   2.90   282.00   3.00   2.90   CLAYSTONE,GREY,FRACTURE 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5.00   2.00    .90   285.00   2.00    .9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7.00   1.00    .54   287.00   1.00    .54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8.00   3.00   1.47   288.00   3.00   1.47   CLAYSTONE,GREYISH BROWN          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1.00   2.50   1.65   291.00   2.50   1.65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3.50   3.00   2.50   293.50   3.00   2.50   CLAYSTONE,GREYISH BROWN 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6.50   2.00   1.60   296.50   2.00   1.60   CLAYSTONE,GREYISH BROWN          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8.50   2.50   2.45   298.50   2.50   2.45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1.00   3.00   2.98   301.00   3.00   2.98   CLAYSTONE,BROWNISH GREY    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4.00   2.00   1.85   304.00   2.00   1.85   CLAYSTONE,BROWNISH GREY 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6.00   1.50   1.50   306.00   1.50   1.50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7.50   3.00   2.45   307.50   3.00   2.45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0.50   2.50   2.47   310.50   2.50   2.47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3.00   2.00   1.99   313.00   2.00   1.99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5.00   3.00   2.99   315.00   3.00   2.99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8.00   3.00   2.98   318.00   3.00   2.9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1.00    .81    .73   321.00    .81    .73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1.81    .39    .32   321.81    .39    .32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2.20    .80    .72   322.20    .80    .72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3.00   1.00    .99   323.00   1.00    .99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4.00   3.00   2.99   324.00   3.00   2.99   MUDSTONE,GREYISH BROWN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7.00   3.00   2.98   327.00   3.00   2.98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0.00   2.00   1.97   330.00   2.00   1.97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2.00   1.00    .99   332.00   1.00    .99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3.00   3.00   2.99   333.00   3.00   2.99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6.00   3.00   2.99   336.00   3.00   2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9.00   3.00   2.99   339.00   3.00   2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2.00   3.00   2.96   342.00   3.00   2.96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5.00   3.00   2.98   345.00   3.00   2.98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8.00   3.00   2.99   348.00   3.00   2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1.00   3.00   2.99   351.00   3.00   2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4.00   3.00   2.99   354.00   3.00   2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7.00   2.22   2.20   357.00   2.22   2.20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9.22    .78    .76   359.22    .78    .76   SANDSTONE(MED. TO C. GRAINED),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0.00    .20    .20   360.00    .20    .20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0.20   2.80   2.79   360.20   2.80   2.79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3.00   3.00   2.99   363.00   3.00   2.99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6.00   3.00   2.99   366.00   3.00   2.99   CLAYSTONE,BROWNISH RED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9.00   3.00   2.98   369.00   3.00   2.98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2.00   2.00   1.98   372.00   2.00   1.98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4.00   1.00    .98   374.00   1.00    .98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5.00   3.00   2.99   375.00   3.00   2.99   MUDSTONE,GREYISH BROWN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8.00   3.00   2.98   378.00   3.00   2.98   CLAYSTONE,BROWNISH RED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1.00   3.00   2.99   381.00   3.00   2.99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4.00   3.00   2.98   384.00   3.00   2.98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7.00   1.60   1.60   387.00   1.60   1.6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8.60    .70    .70   388.60    .70    .70   SANDSTONE(MED. TO C. GRAINED),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9.30    .70    .70   389.30    .70    .7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0.00   3.00   2.98   390.00   3.00   2.98   CLAYSTONE,BROWNISH RED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3.00   3.00   2.98   393.00   3.00   2.98   CLAYSTONE,BROWNISH GREY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6.00   3.00   2.99   396.00   3.00   2.99   CLAYSTONE,BROWNISH GREY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9.00   3.00   2.97   399.00   3.00   2.97   CLAYSTONE,BROWNISH GREY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2.00   3.00   2.98   402.00   3.00   2.98   CLAYSTONE,BROWNISH GREY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5.00   1.28   1.28   405.00   1.28   1.28   CLAYSTONE,BROWNISH GREY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6.28   1.72   1.72   406.28   1.72   1.72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8.00   1.35   1.35   408.00   1.35   1.35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9.35    .65    .62   409.35    .65    .62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0.00   3.00   2.99   410.00   3.00   2.99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3.00   3.00   2.99   413.00   3.00   2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6.00   3.00   2.99   416.00   3.00   2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9.00   3.00   2.99   419.00   3.00   2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2.00   1.00   1.00   422.00   1.00   1.0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3.00   2.32   2.30   423.00   2.32   2.3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5.32    .31    .29   425.32    .31    .29   SANDSTONE(MEDIUM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5.63    .37    .35   425.63    .37    .35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6.00    .50    .50   426.00    .50    .50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6.50   2.50   2.48   426.50   2.50   2.48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9.00    .20    .19   429.00    .20    .19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9.20    .95    .93   429.20    .95    .93   SANDSTONE(MED. TO C. GRAINED),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0.15   1.85   1.83   430.15   1.85   1.83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2.00   2.00   1.99   432.00   2.00   1.99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4.00   3.00   2.99   434.00   3.00   2.99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7.00   3.00   2.99   437.00   3.00   2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0.00    .80    .78   440.00    .80    .78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0.80    .50    .47   440.80    .50    .47   SANDSTONE(MEDIUM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1.30    .90    .88   441.30    .90    .88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2.20    .80    .78   442.20    .80    .78   SANDSTONE(MEDIUM GRAINED),BROWNISH GREY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3.00   1.00   1.00   443.00   1.00   1.00   SANDSTONE(MEDIUM GRAINED),VARIEGATE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4.00    .30    .28   444.00    .30    .28   SANDSTONE(MED. TO C. GRAINED),BROWN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4.30    .70    .70   444.30    .70    .70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5.00   1.35   1.33   445.00   1.35   1.33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6.35    .45    .43   446.35    .45    .43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6.80    .20    .20   446.80    .20    .2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7.00    .55    .55   447.00    .55    .55   CLAYSTONE,BROWN,SLICKENSIDE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7.55    .30    .30   447.55    .30    .30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7.85   2.15   2.12   447.85   2.15   2.12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0.00    .74    .72   450.00    .74    .72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0.74    .60    .58   450.74    .60    .58   SANDSTONE(FINE TO MEDIUM GRAINED),BROWNISH GREY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1.34   1.66   1.64   451.34   1.66   1.64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3.00    .25    .22   453.00    .25    .22   SANDSTONE(MEDIUM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3.25   2.75   2.75   453.25   2.75   2.75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6.00   3.00   2.99   456.00   3.00   2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9.00    .15    .12   459.00    .15    .12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9.15   2.85   2.85   459.15   2.85   2.85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2.00   2.00   1.90   462.00   2.00   1.90   SANDSTONE(COARSE TO V.C.GRAINED),GREY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4.00   1.00    .90   464.00   1.00    .9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5.00   2.00   1.99   465.00   2.00   1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7.00   1.00   1.00   467.00   1.00   1.00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8.00   1.56   1.54   468.00   1.56   1.54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9.56    .62    .60   469.56    .62    .60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0.18    .82    .80   470.18    .82    .8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1.00   3.00   2.97   471.00   3.00   2.97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4.00   1.58   1.58   474.00   1.58   1.58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5.58    .35    .34   475.58    .35    .34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5.93   1.07   1.07   475.93   1.07   1.07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7.00   1.00   1.00   477.00   1.00   1.00   CLAYSTONE,BROWNISH RED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8.00   2.00   1.95   478.00   2.00   1.95   CLAYSTONE,BROWNISH RED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0.00   3.00   2.99   480.00   3.00   2.99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3.00   3.00   2.98   483.00   3.00   2.98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6.00    .81    .80   486.00    .81    .8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6.81   2.19   2.18   486.81   2.19   2.18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9.00    .74    .73   489.00    .74    .73   SANDSTONE(MED. TO C. GRAINED),GREYISH BROWN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9.74   2.26   2.26   489.74   2.26   2.26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2.00   2.30   2.30   492.00   2.30   2.3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4.30    .70    .70   494.30    .70    .70   SANDSTONE(MEDIUM GRAINED),GREY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5.00    .30    .30   495.00    .30    .3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5.30   2.28   2.27   495.30   2.28   2.27   SANDSTONE(MED. TO C. GRAINED),GREYISH BROWN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7.58    .42    .41   497.58    .42    .41   CLAYSTONE,BROWN,SLICKENSIDE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8.00    .30    .30   498.00    .30    .3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8.30    .30    .30   498.30    .30    .30   SANDSTONE(COARSE GRAINED),BROWN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8.60   1.40   1.40   498.60   1.40   1.4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0.00   1.00   1.00   500.00   1.00   1.0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1.00   3.00   2.99   501.00   3.00   2.99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4.00   3.00   2.97   504.00   3.00   2.97   CLAYSTONE,BROWNISH RED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7.00   2.00   1.96   507.00   2.00   1.96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9.00   1.00   1.00   509.00   1.00   1.0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0.00   3.00   2.98   510.00   3.00   2.98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3.00    .40    .39   513.00    .40    .39   SANDSTONE(FINE TO MEDIUM GRAINED),BROWNISH GREY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3.40   2.60   2.60   513.40   2.60   2.60   CLAYSTONE,BROWNISH RED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6.00   3.00   2.90   516.00   3.00   2.9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9.00   2.00   2.00   519.00   2.00   2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1.00   1.00   1.00   521.00   1.00   1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2.00   2.00    .67   522.00   2.00    .67   SANDSTONE(FINE TO MEDIUM GRAINED),GREYISH BROWN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4.00   3.00   2.98   524.00   3.00   2.98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7.00   1.00   1.00   527.00   1.00   1.0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8.00    .97    .97   528.00    .97    .97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8.97    .43    .43   528.97    .43    .43   SANDSTONE(FINE GRAINED),GREYISH BROWN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9.40    .60    .60   529.40    .60    .60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0.00   3.00   2.99   530.00   3.00   2.9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3.00   3.00   2.99   533.00   3.00   2.9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6.00   1.00    .97   536.00   1.00    .97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7.00   2.00   1.94   537.00   2.00   1.94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9.00   3.00   2.96   539.00   3.00   2.96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2.00   3.00   1.99   542.00   3.00   1.9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5.00   1.00    .97   545.00   1.00    .97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6.00   2.00   1.95   546.00   2.00   1.9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8.00   3.00   1.56   548.00   3.00   1.56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1.00   1.00    .98   551.00   1.00    .98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2.00   2.00   2.00   552.00   2.00   2.00   CLAYSTONE,BROWNISH R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4.00   3.00   2.99   554.00   3.00   2.99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7.00   2.00   1.90   557.00   2.00   1.90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9.00   1.00    .96   559.00   1.00    .96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0.00   2.00   1.99   560.00   2.00   1.99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2.00   3.00   2.99   562.00   3.00   2.99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5.00   3.00   2.97   565.00   3.00   2.97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8.00   1.00    .98   568.00   1.00    .98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9.00   1.00    .98   569.00   1.00    .98   CLAYSTONE,VARIEGAT,SLICKENSIDED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0.00   3.00   2.99   570.00   3.00   2.9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3.00   3.00   2.99   573.00   3.00   2.99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6.00   3.00   2.98   576.00   3.00   2.9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9.00   3.00   2.96   579.00   3.00   2.96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2.00   2.00   1.95   582.00   2.00   1.9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4.00   1.00    .99   584.00   1.00    .9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5.00   3.00   2.94   585.00   3.00   2.94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8.00   1.49   1.48   588.00   1.49   1.48   SANDSTONE(MEDIUM GRAINED),GREY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9.49    .46    .45   589.49    .46    .4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9.95   1.05   1.04   589.95   1.05   1.04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1.00   3.00   2.98   591.00   3.00   2.98   SANDSTONE(MED. TO C. GRAINED),GREYISH BROWN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4.00   1.00    .95   594.00   1.00    .95   SANDSTONE(MED. TO C. GRAINED),GREYISH BROWN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5.00   3.00   1.88   595.00   3.00   1.88   SANDSTONE(MED. TO C. GRAINED),GREYISH BROWN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8.00   3.00   1.90   598.00   3.00   1.90   SANDSTONE(COARSE GRAINED),BROWN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1.00   3.00   1.50   601.00   3.00   1.50   SANDSTONE(COARSE TO V.C.GRAINED),BROWNISH GREY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4.00   3.00   1.38   604.00   3.00   1.38   SANDSTONE(MED. TO C. GRAINED),BROWNISH GREY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7.00   3.00   1.95   607.00   3.00   1.95   SANDSTONE(COARSE GRAINED),BROWNISH GREY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0.00   2.00   1.90   610.00   2.00   1.90   SANDSTONE(FINE TO COARSE GRAINED),BROWNISH GREY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2.00   1.50    .40   612.00   1.50    .40   SANDSTONE(COARSE TO V.C.GRAINED),GREYISH GREEN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3.50   1.50   1.05   613.50   1.50   1.05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5.00   1.58   1.53   615.00   1.58   1.53   MUDSTONE,GREYISH GREEN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BARAKAR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6.58   1.42   1.37   616.58   1.42   1.37   SANDSTONE(FINE TO MEDIUM GRAINED),GREYISH GREEN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8.00   3.00   2.96   618.00   3.00   2.96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1.00   3.00   2.96   621.00   3.00   2.96   SANDSTONE(FINE TO MEDIUM GRAINED),GREYISH GREEN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4.00   1.96   1.96   624.00   1.96   1.96   SANDSTONE(COARSE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5.96    .57    .56   625.96    .57    .56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6.53    .47    .47   626.53    .47    .47   SANDSTONE(MEDIUM GRAINED),GREY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7.00    .27    .24   627.00    .27    .24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7.27    .43    .40   627.27    .43    .40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7.70   2.30   2.27   627.70   2.30   2.27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0.00   3.00   2.95   630.00   3.00   2.95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3.00   1.00    .65   633.00   1.00    .65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4.00   2.00   2.00   634.00   2.00   2.00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6.00   3.00   2.99   636.00   3.00   2.99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9.00   3.00   2.99   639.00   3.00   2.99   SANDSTONE(COARSE TO V.C.GRAINED),GREYISH WHITE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2.00   3.00   1.40   642.00   3.00   1.40   SANDSTONE(FINE TO MEDIUM GRAINED),GREYISH WHIT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5.00   3.00   1.00   645.00   3.00   1.00   SANDSTONE(FINE TO MEDIUM GRAINED),GREYISH WHIT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8.00   1.00    .98   648.00   1.00    .98   SANDSTONE(FINE TO MEDIUM GRAINED),GREYISH WHIT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9.00   2.00   1.98   649.00   2.00   1.98   SANDSTONE(FINE GRAINED),GREYISH WHITE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1.00   3.00   2.99   651.00   3.00   2.99   SANDSTONE(FINE GRAINED),GREYISH WHITE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4.00   3.00   2.99   654.00   3.00   2.99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7.00   3.00   2.97   657.00   3.00   2.97   SANDSTONE(MED. TO C. GRAINED),GREYISH WHITE,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0.00   3.00   2.99   660.00   3.00   2.99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3.00   3.00   2.98   663.00   3.00   2.98   SANDSTONE(MEDIUM GRAINED),GREYISH WHITE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6.00   3.00   2.97   666.00   3.00   2.97   SANDSTONE(COARSE TO V.C.GRAINED),GREYISH WHITE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9.00   1.02   1.00   669.00   1.02   1.00   SANDSTONE(MEDIUM GRAINED),GREYISH WHITE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0.02    .99    .96   670.02    .99    .96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1.01    .99    .97   671.01    .99    .97   SHALY COAL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2.00    .43    .42   672.00    .43    .42   SANDSTONE(FINE GRAINED),GREY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2.43   2.42   2.40   672.43   2.42   2.40   INTERCALATIONS,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4.85    .15    .10   674.85    .15    .10   SHALY COAL                                                      L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5.00    .50    .48   675.00    .50    .48   INTERCALATIONS,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5.50    .20    .20   675.50    .20    .20   CARB SHALE LOW                                                  L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5.70   2.30   2.28   675.70   2.30   2.28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8.00   3.00   2.99   678.00   3.00   2.99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1.00   1.84   1.84   681.00   1.84   1.84   SANDSTONE(COARSE TO V.C.GRAINED),GREYISH WHITE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2.84    .42    .40   682.84    .42    .40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3.26    .37    .37   683.26    .37    .37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3.63    .37    .37   683.63    .37    .37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4.00    .45    .45   684.00    .45    .45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4.45    .35    .35   684.45    .35    .35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4.80    .46    .46   684.80    .46    .46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5.26    .44    .44   685.26    .44    .44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5.70   1.30   1.30   685.70   1.30   1.30   SANDSTONE(FINE GRAINED),GREYISH WHITE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7.00   3.00   2.99   687.00   3.00   2.99   SANDSTONE(FINE TO MEDIUM GRAINED),GREYISH WHIT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90.00   3.00   2.98   690.00   3.00   2.98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93.00   3.00   2.99   693.00   3.00   2.99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96.00   2.50   2.50   696.00   2.50   2.50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98.50    .25    .25   698.50    .25    .25   COAL                                                            I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98.75    .25    .25   698.75    .25    .25   COAL                                                            I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9.00    .38    .37   699.00    .38    .37   SHALE,GREY                      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99.38   2.62   2.62   699.38   2.62   2.62   SANDSTONE(FINE TO MEDIUM GRAINED),GREYISH WHIT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02.00   3.00   2.99   702.00   3.00   2.99   SANDSTONE(FINE TO MEDIUM GRAINED),GREYISH WHIT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</w:t>
      </w:r>
      <w:r>
        <w:rPr>
          <w:rFonts w:cs="Courier New" w:ascii="Courier New" w:hAnsi="Courier New"/>
          <w:b/>
          <w:sz w:val="17"/>
          <w:szCs w:val="17"/>
        </w:rPr>
        <w:t>BOREHOLE CLOSED AT   705.00 M DEPTH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GEOSYSTEM , EXPLORATION ,CMPDI(HQ) ,RANCHI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eastAsia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</w:t>
      </w:r>
      <w:r>
        <w:rPr>
          <w:rFonts w:cs="Courier New" w:ascii="Courier New" w:hAnsi="Courier New"/>
          <w:b/>
          <w:sz w:val="17"/>
          <w:szCs w:val="17"/>
        </w:rPr>
        <w:t>---------------------------------------------------------------------------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BOREHOLE NO    :CMWWB10              LATITUDE    : 2206241.004M                 DATE OF COMMENCEMENT 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 xml:space="preserve">18.08.2024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REDUCED LEVEL  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305.6964M           DEPARTURE   : 266086.0171M                 DATE OF COMPLETION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18.09.20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 xml:space="preserve">.00    .70    .20      .00    .70    .20   SOIL,BLACK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 xml:space="preserve">.70   2.30    .55      .70   2.30    .55   SOIL,BLACK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OIL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 xml:space="preserve">******************************************************************************************************************************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TRAP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3.00   1.00   1.00     3.00   1.00   1.00   BASALT,GREYISH BROWN,FRACTURE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4.00   2.00   1.98     4.00   2.00   1.98   BASALT,GREYISH BROWN,FRACTURE          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6.00   3.00   2.38     6.00   3.00   2.38   BASALT,GREY                        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9.00   2.00   1.95     9.00   2.00   1.95   BASALT,GREY                                    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1.00   1.00   1.00    11.00   1.00   1.00   BASALT,GREY                          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2.00   3.00   3.00    12.00   3.00   3.00   BASALT,GREY                                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5.00   3.00   2.99    15.00   3.00   2.99   BASALT,GREY                                    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8.00   3.00   3.00    18.00   3.00   3.00   BASALT,GREY,FRACTURE        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1.00   3.00   2.99    21.00   3.00   2.99   BASALT,GREY,FRACTURE                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4.00   3.00   3.00    24.00   3.00   3.00   BASALT,GREY                 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7.00   3.00   3.00    27.00   3.00   3.00   BASALT,GREY,FRACTURE              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0.00   3.00   3.00    30.00   3.00   3.00   BASALT,GREY                       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3.00   3.00   2.90    33.00   3.00   2.90   BASALT,GREY                                    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6.00   3.00   2.99    36.00   3.00   2.99   BASALT,GREY                          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9.00   3.00   3.00    39.00   3.00   3.00   BASALT,GREY                            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2.00   3.00   2.98    42.00   3.00   2.98   BASALT,GREY                            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5.00   3.00   2.96    45.00   3.00   2.96   BASALT,GREY                      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8.00   3.00   2.99    48.00   3.00   2.99   BASALT,GREY                      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1.00   3.00   2.98    51.00   3.00   2.98   BASALT,GREY                            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4.00   3.00   2.99    54.00   3.00   2.99   BASALT,GREY,FRACTURE               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7.00   3.00   2.95    57.00   3.00   2.95   BASALT,GREYISH GREEN   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0.00   3.00   2.90    60.00   3.00   2.90   BASALT,GREY                   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3.00   1.50   1.48    63.00   1.50   1.48   BASALT,GREY                            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4.50   1.50   1.49    64.50   1.50   1.49   BASALT,GREY                                                              72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6.00   3.00   3.00    66.00   3.00   3.00   BASALT,GREY                                                              79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9.00   2.60   2.60    69.00   2.60   2.60   BASALT,GREY                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1.60    .40    .40    71.60    .40    .4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2.00    .35    .30    72.00    .35    .3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72.35   2.65   2.65    72.35   2.65   2.65   BASALT,REDDISH BROWN                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75.00   3.00   2.99    75.00   3.00   2.99   BASALT,GREY,FRACTURE   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78.00   3.00   2.99    78.00   3.00   2.99   BASALT,GREY                           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1.00   3.00   2.99    81.00   3.00   2.99   BASALT,GREY,FRACTURE                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4.00   3.00   2.98    84.00   3.00   2.98   BASALT,GREY,FRACTURE                       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7.00   3.00   2.98    87.00   3.00   2.98   BASALT,GREY                                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0.00   3.00   3.00    90.00   3.00   3.00   BASALT,GREY                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MOTUR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3.00   3.00   2.90    93.00   3.00   2.9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6.00   3.00   1.60    96.00   3.00   1.60   SANDSTONE(MED. TO C. GRAINED),GREYISH BROWN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9.00   3.00   1.20    99.00   3.00   1.20   SANDSTONE(MED. TO C. GRAINED),GREYISH BROWN                             6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2.00   1.00   1.00   102.00   1.00   1.00   SANDSTONE(MED. TO C. GRAINED),GREYISH BROWN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3.00   2.00   1.88   103.00   2.00   1.88   CLAYSTONE,REDDISH BROWN                                                   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5.00   3.00   2.90   105.00   3.00   2.9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8.00   3.00   2.99   108.00   3.00   2.99   SANDSTONE(MED. TO C. GRAINED),REDDISH BROWN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1.00   3.00   2.99   111.00   3.00   2.99   SANDSTONE(VERY COARSE GRAINED),YELLOWISHBROWN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4.00   3.00   3.00   114.00   3.00   3.00   SANDSTONE(COARSE TO V.C.GRAINED),YELLOWISHBROWN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7.00   3.00   2.99   117.00   3.00   2.99   SANDSTONE(VERY COARSE GRAINED),YELLOWISHBROWN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0.00   1.00   1.00   120.00   1.00   1.0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1.00   2.00   2.00   121.00   2.00   2.00   CLAYSTONE,CHOCOLATEBROWN               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3.00   3.00   3.00   123.00   3.00   3.00   CLAYSTONE,CHOCOLATEBROWN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6.00   1.65   1.60   126.00   1.65   1.60   SANDSTONE(COARSE TO V.C.GRAINED),CHOCOLATEBROWN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7.65   1.35   1.30   127.65   1.35   1.30   SANDSTONE(COARSE TO V.C.GRAINED),YELLOWISHBROWN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9.00   3.00   2.90   129.00   3.00   2.90   SANDSTONE(COARSE TO V.C.GRAINED),YELLOWISHBROWN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2.00   2.20   2.20   132.00   2.20   2.20   SANDSTONE(MED. TO C. GRAINED),CHOCOLATEBROWN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4.20    .80    .80   134.20    .80    .80   SANDSTONE(COARSE GRAINED),YELLOWISHBROWN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5.00    .60    .30   135.00    .60    .30   CLAYSTONE,YELLOWISH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5.60   1.60   1.50   135.60   1.60   1.50   SANDSTONE(MEDIUM GRAINED),CHOCOLATEBROWN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7.20    .80    .74   137.20    .80    .74   SANDSTONE(MEDIUM GRAINED),YELLOWISHBROWN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8.00   1.00    .85   138.00   1.00    .85   SANDSTONE(MEDIUM GRAINED),YELLOWISHBROWN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9.00   2.00   1.90   139.00   2.00   1.90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1.00   3.00   2.20   141.00   3.00   2.20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4.00   2.00   1.50   144.00   2.00   1.50   CLAYSTONE,CHOCOLATEBROWN,SLICKENSIDED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6.00   1.00    .80   146.00   1.00    .8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7.00   3.00   1.80   147.00   3.00   1.8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0.00   3.00   2.99   150.00   3.00   2.99   SANDSTONE(FINE TO MEDIUM GRAINED),CHOCOLATEBROWN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3.00   3.00   2.97   153.00   3.00   2.97   SANDSTONE(FINE TO MEDIUM GRAINED),CHOCOLATEBROWN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6.00   3.00   2.95   156.00   3.00   2.95   CLAYSTONE,CHOCOLATEBROWN             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9.00   3.00   2.97   159.00   3.00   2.97   SANDSTONE(FINE TO MEDIUM GRAINED),CHOCOLATEBROWN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2.00   3.00   2.98   162.00   3.00   2.98   SANDSTONE(COARSE TO V.C.GRAINED),CHOCOLATEBROWN,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5.00   3.00   2.99   165.00   3.00   2.99   SANDSTONE(COARSE TO V.C.GRAINED),BROWNISH YELLOW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8.00   3.00   2.99   168.00   3.00   2.99   SANDSTONE(COARSE TO V.C.GRAINED),BROWNISH YELLOW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1.00   3.00   2.95   171.00   3.00   2.95   SANDSTONE(MED. TO C. GRAINED),BROWN 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4.00   3.00   1.00   174.00   3.00   1.00   SANDSTONE(MED. TO C. GRAINED),BROWN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7.00   3.00   1.10   177.00   3.00   1.10   SANDSTONE(COARSE TO V.C.GRAINED),BROWN                                    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0.00    .92    .28   180.00    .92    .28   SANDSTONE(COARSE TO V.C.GRAINED),BROWN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0.92    .95    .30   180.92    .95    .30   SANDSTONE(MED. TO C. GRAINED),CHOCOLATEBROWN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1.87   1.13    .43   181.87   1.13    .43   SANDSTONE(MED. TO C. GRAINED),BROWNISH YELLOW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3.00   3.00   2.20   183.00   3.00   2.20   SANDSTONE(MED. TO C. GRAINED),BROWNISH YELLOW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6.00   3.00   1.90   186.00   3.00   1.90   SANDSTONE(COARSE TO V.C.GRAINED),BROWN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9.00   3.00   1.90   189.00   3.00   1.90   SANDSTONE(COARSE TO V.C.GRAINED),BROWN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2.00   3.00   2.00   192.00   3.00   2.00   SANDSTONE(COARSE TO V.C.GRAINED),CHOCOLATEBROWN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5.00   3.00   1.50   195.00   3.00   1.50   SANDSTONE(COARSE TO V.C.GRAINED),CHOCOLATEBROWN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8.00   1.00    .52   198.00   1.00    .52   SANDSTONE(COARSE TO V.C.GRAINED),CHOCOLATEBROWN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9.00    .90    .35   199.00    .90    .35   SANDSTONE(VERY COARSE GRAINED),CHOCOLATEBROWN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9.90   1.10    .37   199.90   1.10    .37   SANDSTONE(COARSE GRAINED),BROWNISH YELLOW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1.00    .60    .19   201.00    .60    .19   SANDSTONE(COARSE GRAINED),YELLOWISHBROWN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1.60   1.55   1.25   201.60   1.55   1.25   SANDSTONE(MEDIUM GRAINED),CHOCOLATEBROWN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3.15    .85    .48   203.15    .85    .48   SANDSTONE(MEDIUM GRAINED),BROWNISH YELLOW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4.00   3.00   2.80   204.00   3.00   2.80   SANDSTONE(MED. TO C. GRAINED),BROWNISH YELLOW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7.00   3.00   2.90   207.00   3.00   2.90   SANDSTONE(MED. TO C. GRAINED),BROWNISH YELLOW,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0.00    .79    .73   210.00    .79    .73   SANDSTONE(MED. TO C. GRAINED),YELLOWISHBROWN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0.79    .75    .68   210.79    .75    .68   SANDSTONE(MEDIUM GRAINED),CHOCOLATEBROWN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1.54   1.46   1.40   211.54   1.46   1.40   SANDSTONE(MEDIUM GRAINED),YELLOWISHBROWN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3.00   2.00   1.99   213.00   2.00   1.99   SANDSTONE(MEDIUM GRAINED),YELLOWISHBROWN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5.00   1.00    .80   215.00   1.00    .80   SANDSTONE(MEDIUM GRAINED),YELLOWISHBROWN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6.00   3.00   2.90   216.00   3.00   2.90   SANDSTONE(MEDIUM GRAINED),YELLOWISHBROWN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9.00   3.00   2.95   219.00   3.00   2.95   SANDSTONE(MEDIUM GRAINED),YELLOWISHBROWN,FRACTURE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2.00   3.00   2.99   222.00   3.00   2.99   SANDSTONE(MEDIUM GRAINED),YELLOWISHBROWN,FRACTURE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5.00   2.00   2.00   225.00   2.00   2.00   SANDSTONE(MEDIUM GRAINED),YELLOWISHBROWN   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7.00   1.00   1.00   227.00   1.00   1.00   SANDSTONE(MEDIUM GRAINED),YELLOWISHBROWN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8.00   3.00   2.99   228.00   3.00   2.99   SANDSTONE(FINE TO MEDIUM GRAINED),YELLOWISHBROWN,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1.00   3.00   2.98   231.00   3.00   2.98   SANDSTONE(FINE TO MEDIUM GRAINED),YELLOWISHBROWN,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4.00   3.00   2.98   234.00   3.00   2.98   SANDSTONE(FINE TO MEDIUM GRAINED),YELLOWISHBROWN,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7.00   3.00   3.00   237.00   3.00   3.00   SANDSTONE(FINE TO MEDIUM GRAINED),YELLOWISHBROWN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0.00    .37    .36   240.00    .37    .36   SANDSTONE(FINE TO MEDIUM GRAINED),CHOCOLATEBROWN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0.37   2.63   2.62   240.37   2.63   2.62   SANDSTONE(FINE TO MEDIUM GRAINED),YELLOWISHBROWN,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3.00   3.00   2.98   243.00   3.00   2.98   SANDSTONE(FINE TO MEDIUM GRAINED),YELLOWISHBROWN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6.00   3.00   2.98   246.00   3.00   2.98   SANDSTONE(FINE TO MEDIUM GRAINED),BROWNISH YELLOW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9.00   3.00   2.99   249.00   3.00   2.99   SANDSTONE(FINE TO MEDIUM GRAINED),BROWNISH YELLOW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2.00   3.00   2.99   252.00   3.00   2.99   SANDSTONE(FINE TO MEDIUM GRAINED),BROWNISH YELLOW,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5.00   3.00   2.98   255.00   3.00   2.98   SANDSTONE(FINE TO MEDIUM GRAINED),BROWNISH YELLOW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8.00   3.00   2.97   258.00   3.00   2.97   SANDSTONE(FINE TO MEDIUM GRAINED),BROWNISH YELLOW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1.00   3.00   2.99   261.00   3.00   2.99   SANDSTONE(FINE TO MEDIUM GRAINED),BROWNISH YELLOW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4.00   3.00   2.99   264.00   3.00   2.99   SANDSTONE(FINE TO MEDIUM GRAINED),BROWNISH YELLOW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7.00   3.00   2.99   267.00   3.00   2.99   SANDSTONE(FINE TO MEDIUM GRAINED),BROWNISH YELLOW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0.00   3.00   1.50   270.00   3.00   1.50   SANDSTONE(FINE TO MEDIUM GRAINED),BROWNISH YELLOW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3.00   3.00   2.99   273.00   3.00   2.99   SANDSTONE(FINE TO MEDIUM GRAINED),BROWNISH YELLOW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6.00   3.00   2.99   276.00   3.00   2.99   SANDSTONE(FINE TO MEDIUM GRAINED),BROWNISH YELLOW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9.00   3.00   1.40   279.00   3.00   1.40   SANDSTONE(FINE TO MEDIUM GRAINED),BROWNISH YELLOW,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2.00   3.00    .60   282.00   3.00    .60   SANDSTONE(FINE TO MEDIUM GRAINED),BROWNISH YELLOW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5.00   3.00    .80   285.00   3.00    .80   SANDSTONE(MED. TO C. GRAINED),BROWNISH YELLOW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88.00   3.00    .65   288.00   3.00    .65   SANDSTONE(MED. TO C. GRAINED),BROWNISH YELLOW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1.00   3.00    .35   291.00   3.00    .35   SANDSTONE(MED. TO C. GRAINED),BROWNISH YELLOW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4.00   3.00    .50   294.00   3.00    .50   SANDSTONE(MED. TO C. GRAINED),BROWNISH YELLOW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7.00   3.00    .80   297.00   3.00    .80   SANDSTONE(MED. TO C. GRAINED),BROWNISH YELLOW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0.00   3.00    .30   300.00   3.00    .30   SANDSTONE(MED. TO C. GRAINED),BROWNISH YELLOW                             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3.00   3.00    .80   303.00   3.00    .80   SANDSTONE(COARSE TO V.C.GRAINED),BROWNISH YELLOW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6.00   3.00   1.05   306.00   3.00   1.05   SANDSTONE(COARSE TO V.C.GRAINED),BROWNISH YELLOW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9.00   2.00    .85   309.00   2.00    .85   SANDSTONE(COARSE TO V.C.GRAINED),BROWNISH YELLOW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1.00   1.00    .20   311.00   1.00    .2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2.00   3.00   2.95   312.00   3.00   2.95   CLAYSTONE,CHOCOLATEBROWN,SLICKENSIDED  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5.00   3.00   2.98   315.00   3.00   2.98   CLAYSTONE,CHOCOLATEBROWN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8.00   3.00   2.99   318.00   3.00   2.99   MUDSTONE,GREYISH BROWN,FRACTURE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1.00   3.00   2.98   321.00   3.00   2.98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4.00   3.00   2.95   324.00   3.00   2.95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7.00   2.00   1.95   327.00   2.00   1.95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9.00   1.00   1.00   329.00   1.00   1.00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0.00   3.00   2.90   330.00   3.00   2.90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3.00   3.00   2.99   333.00   3.00   2.99   MUDSTONE,GREYISH BROWN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6.00   3.00   2.99   336.00   3.00   2.99   MUDSTONE,BROWNISH GREY      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9.00   3.00   2.98   339.00   3.00   2.98   MUDSTONE,GREY                              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2.00   3.00   2.99   342.00   3.00   2.99   MUDSTONE,GREY                   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5.00   3.00   2.98   345.00   3.00   2.98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8.00   2.00   1.70   348.00   2.00   1.7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0.00   1.00    .99   350.00   1.00    .99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1.00    .70    .70   351.00    .70    .70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1.70    .30    .30   351.70    .30    .30   SANDSTONE(FINE GRAINED),GREYISH BROWN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2.00   2.00   1.99   352.00   2.00   1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4.00   3.00   2.99   354.00   3.00   2.99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7.00   1.43   1.40   357.00   1.43   1.40   SANDSTONE(MED. TO C. GRAINED),GREY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8.43   1.57   1.55   358.43   1.57   1.55   MUDSTONE,GREY,FRACTURE          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0.00   3.00   2.98   360.00   3.00   2.98   MUDSTONE,GREY          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3.00   3.00   2.99   363.00   3.00   2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6.00   3.00   2.99   366.00   3.00   2.99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69.00   3.00   2.98   369.00   3.00   2.98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2.00   1.65   1.55   372.00   1.65   1.55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3.65    .56    .46   373.65    .56    .46   MUDSTONE,GREY           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4.21    .79    .70   374.21    .79    .70   SANDSTONE(MED. TO C. GRAINED),GREYISH WHITE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5.00   1.00   1.00   375.00   1.00   1.00   SANDSTONE(MED. TO C. GRAINED),GREYISH WHITE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6.00   2.00   1.00   376.00   2.00   1.00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78.00   3.00    .85   378.00   3.00    .85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1.00   1.50    .70   381.00   1.50    .70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2.50   1.50   1.20   382.50   1.50   1.20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4.00   3.00   2.40   384.00   3.00   2.40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7.00   3.00   2.00   387.00   3.00   2.00   CLAYSTONE,BROWNISH GREY                                                 5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0.00   3.00   2.00   390.00   3.00   2.00   CLAYSTONE,BROWNISH GREY 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3.00   3.00   1.50   393.00   3.00   1.50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6.00   3.00   2.45   396.00   3.00   2.4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9.00   3.00   2.95   399.00   3.00   2.95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2.00   1.50   1.50   402.00   1.50   1.50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03.50   1.50   1.50   403.50   1.50   1.50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5.00   3.00   2.95   405.00   3.00   2.95   CLAYSTONE,BROWNISH GREY   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8.00   3.00   2.99   408.00   3.00   2.99   MUDSTONE,GREYISH BROWN      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1.00   3.00   2.98   411.00   3.00   2.98   CLAYSTONE,BROWN         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4.00   3.00   2.95   414.00   3.00   2.95   CLAYSTONE,BROWN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7.00   3.00   2.90   417.00   3.00   2.9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0.00   3.00   2.99   420.00   3.00   2.99   CLAYSTONE,CHOCOLATEBROWN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3.00   3.00   2.90   423.00   3.00   2.90   CLAYSTONE,CHOCOLATEBROWN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6.00   1.50   1.50   426.00   1.50   1.50   CLAYSTONE,CHOCOLATEBROWN  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7.50   1.50   1.45   427.50   1.50   1.4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9.00   3.00   2.95   429.00   3.00   2.9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2.00   3.00   2.90   432.00   3.00   2.9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5.00   3.00   2.98   435.00   3.00   2.98   CLAYSTONE,CHOCOLATEBROWN         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8.00   3.00   2.95   438.00   3.00   2.95   CLAYSTONE,CHOCOLATEBROWN         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1.00   3.00   2.98   441.00   3.00   2.9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4.00   3.00   2.98   444.00   3.00   2.9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7.00   3.00   2.98   447.00   3.00   2.9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0.00   2.00   2.00   450.00   2.00   2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2.00   1.00   1.00   452.00   1.00   1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3.00   3.00   2.90   453.00   3.00   2.90   CLAYSTONE,CHOCOLATEBROWN,FRACTURE           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6.00   3.00   2.95   456.00   3.00   2.95   CLAYSTONE,CHOCOLATEBROWN             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9.00   3.00   2.90   459.00   3.00   2.90   CLAYSTONE,CHOCOLATEBROWN  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2.00   3.00   2.99   462.00   3.00   2.99   CLAYSTONE,GREYISH BROWN         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5.00   3.00   2.95   465.00   3.00   2.95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8.00   1.00    .90   468.00   1.00    .90   CLAYSTONE,GREYISH BROWN     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9.00   2.00   1.99   469.00   2.00   1.99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1.00   1.60   1.57   471.00   1.60   1.57   SANDSTONE(MED. TO C. GRAINED),BROWNISH GREY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2.60    .58    .55   472.60    .58    .55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3.18    .82    .78   473.18    .82    .78   SANDSTONE(MED. TO C. GRAINED),GREY         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4.00   1.77   1.75   474.00   1.77   1.75   SANDSTONE(MED. TO C. GRAINED),GREY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5.77   1.23   1.20   475.77   1.23   1.20   CLAYSTONE,GREYISH BROWN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7.00   3.00   2.98   477.00   3.00   2.98   CLAYSTONE,CHOCOLATEBROWN    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0.00   3.00   2.99   480.00   3.00   2.99   CLAYSTONE,CHOCOLATEBROWN  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3.00   3.00   2.95   483.00   3.00   2.9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6.00   3.00   2.99   486.00   3.00   2.99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9.00   3.00   2.99   489.00   3.00   2.99   CLAYSTONE,CHOCOLATEBROWN,SLICKENSIDED                                   4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2.00   3.00   2.50   492.00   3.00   2.50   CLAYSTONE,CHOCOLATEBROWN          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5.00   1.00   1.00   495.00   1.00   1.00   CLAYSTONE,CHOCOLATEBROWN           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6.00   1.00   1.00   496.00   1.00   1.00   SANDSTONE(MED. TO C. GRAINED),GREYISH WHITE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7.00   1.00    .98   497.00   1.00    .98   SANDSTONE(FINE TO MEDIUM GRAINED),GREYISH WHITE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8.00    .80    .76   498.00    .80    .76   SANDSTONE(FINE TO MEDIUM GRAINED),GREY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8.80   2.20   2.20   498.80   2.20   2.20   CLAYSTONE,CHOCOLATEBROWN    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1.00   2.25   2.25   501.00   2.25   2.25   CLAYSTONE,CHOCOLATEBROWN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3.25    .30    .22   503.25    .30    .22   SANDSTONE(FINE TO MEDIUM GRAINED),CHOCOLATEBROWN,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LICKENSIDED NEAR HORIZONTAL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3.55    .45    .36   503.55    .45    .36   CLAYSTONE,BROWNISH GREY,SLICKENSIDED NEAR HORIZONTAL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4.00    .60    .55   504.00    .60    .55   SANDSTONE(FINE TO MEDIUM GRAINED),GREY,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LICKENSIDED NEAR HORIZONTAL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4.60   2.40   2.40   504.60   2.40   2.40   CLAYSTONE,CHOCOLATEBROWN    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7.00   3.00   2.98   507.00   3.00   2.98   CLAYSTONE,CHOCOLATEBROWN        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0.00   2.00   1.98   510.00   2.00   1.98   CLAYSTONE,CHOCOLATEBROWN  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2.00    .65    .65   512.00    .65    .6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2.65    .35    .33   512.65    .35    .33   SANDSTONE(FINE TO MEDIUM GRAINED),BROWNISH GREY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3.00   3.00   2.98   513.00   3.00   2.98   CLAYSTONE,BROWNISH GREY,FRACTURE                                        4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6.00   3.00   2.98   516.00   3.00   2.98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9.00   3.00   2.99   519.00   3.00   2.99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2.00   1.00   1.00   522.00   1.00   1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3.00   2.00   1.49   523.00   2.00   1.4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5.00   3.00   2.99   525.00   3.00   2.99   CLAYSTONE,BROWNISH GREY     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8.00    .14    .13   528.00    .14    .13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8.14    .60    .60   528.14    .60    .60   SANDSTONE(FINE TO MEDIUM GRAINED),GREYISH WHITE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8.74   2.26   2.26   528.74   2.26   2.26   MUDSTONE,BROWNISH GREY  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1.00   3.00   2.99   531.00   3.00   2.99   SANDSTONE(FINE TO MEDIUM GRAINED),GREY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4.00   1.85   1.85   534.00   1.85   1.85   SANDSTONE(FINE TO MEDIUM GRAINED),GREYISH BROWN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5.85   1.15   1.14   535.85   1.15   1.14   MUDSTONE,BROWNISH GREY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7.00   3.00   2.99   537.00   3.00   2.99   MUDSTONE,BROWNISH GREY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0.00   3.00   2.95   540.00   3.00   2.95   MUDSTONE,BROWNISH GREY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3.00   1.00    .98   543.00   1.00    .98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4.00   2.00   1.98   544.00   2.00   1.98   CLAYSTONE,CHOCOLATEBROWN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6.00   3.00   2.99   546.00   3.00   2.99   CLAYSTONE,CHOCOLATEBROWN    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9.00   3.00   2.99   549.00   3.00   2.99   CLAYSTONE,CHOCOLATEBROWN        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2.00   1.00    .98   552.00   1.00    .98   CLAYSTONE,CHOCOLATEBROWN,FRACTURE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3.00   2.00   2.00   553.00   2.00   2.00   CLAYSTONE,CHOCOLATEBROWN           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5.00   1.30   1.30   555.00   1.30   1.30   CLAYSTONE,CHOCOLATEBROWN             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6.30   1.50   1.50   556.30   1.50   1.50   SANDSTONE(MED. TO C. GRAINED),GREYISH WHITE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7.80    .20    .20   557.80    .20    .20   CLAYSTONE,GREY,FRACTURE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8.00   3.00   2.99   558.00   3.00   2.99   CLAYSTONE,CHOCOLATEBROWN                                                  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1.00   2.00   1.98   561.00   2.00   1.98   CLAYSTONE,CHOCOLATEBROWN         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3.00   1.00    .99   563.00   1.00    .99   CLAYSTONE,CHOCOLATEBROWN       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4.00   3.00   2.98   564.00   3.00   2.9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7.00   1.10   1.06   567.00   1.10   1.06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8.10    .38    .38   568.10    .38    .38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8.48   1.52   1.52   568.48   1.52   1.52   CLAYSTONE,CHOCOLATEBROWN                                                9.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0.00   2.00   1.98   570.00   2.00   1.98   CLAYSTONE,CHOCOLATEBROWN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2.00   1.00    .99   572.00   1.00    .99   CLAYSTONE,CHOCOLATEBROWN               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3.00   3.00   2.98   573.00   3.00   2.98   CLAYSTONE,CHOCOLATEBROWN,FRACTURE                                       8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6.00   3.00   2.99   576.00   3.00   2.99   CLAYSTONE,CHOCOLATEBROWN           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9.00   3.00   2.98   579.00   3.00   2.98   CLAYSTONE,CHOCOLATEBROWN                                                9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2.00    .50    .50   582.00    .50    .50   SANDSTONE(FINE TO MEDIUM GRAINED),BROWNISH GREY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2.50    .50    .48   582.50    .50    .48   MUDSTONE,CHOCOLATEBROWN,FRACTURE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3.00   1.25   1.25   583.00   1.25   1.25   CLAYSTONE,CHOCOLATEBROWN        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4.25    .75    .73   584.25    .75    .73   SANDSTONE(FINE TO MEDIUM GRAINED),BROWNISH GREY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5.00   1.45   1.45   585.00   1.45   1.45   SANDSTONE(MED. TO C. GRAINED),BROWNISH GREY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6.45   1.55   1.55   586.45   1.55   1.55   SANDSTONE(MED. TO C. GRAINED),GREYISH WHITE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8.00   3.00   2.99   588.00   3.00   2.99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1.00   2.00   1.99   591.00   2.00   1.99   CLAYSTONE,CHOCOLATEBROWN     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3.00   1.00   1.00   593.00   1.00   1.00   CLAYSTONE,CHOCOLATEBROWN         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4.00   3.00   2.98   594.00   3.00   2.98   CLAYSTONE,CHOCOLATEBROWN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7.00   3.00   2.99   597.00   3.00   2.99   CLAYSTONE,CHOCOLATEBROWN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0.00   1.60   1.60   600.00   1.60   1.60   CLAYSTONE,CHOCOLATEBROWN          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1.60   1.40   1.40   601.60   1.40   1.40   SANDSTONE(MED. TO C. GRAINED),GREY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3.00    .55    .55   603.00    .55    .55   SANDSTONE(MED. TO C. GRAINED),GREY       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3.55   2.45   2.44   603.55   2.45   2.44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6.00    .30    .28   606.00    .30    .2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6.30   2.70   2.70   606.30   2.70   2.70   SANDSTONE(MED. TO C. GRAINED),GREY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9.00   1.05   1.05   609.00   1.05   1.05   SANDSTONE(MED. TO C. GRAINED),GREY     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0.05    .85    .79   610.05    .85    .79   CLAYSTONE,CHOCOLATEBROWN        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0.90    .40    .40   610.90    .40    .40   SANDSTONE(MED. TO C. GRAINED),GREYISH BROWN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1.30    .70    .65   611.30    .70    .65   CLAYSTONE,CHOCOLATEBROWN    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2.00   1.00    .98   612.00   1.00    .98   CLAYSTONE,CHOCOLATEBROWN,FRACTURE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3.00   2.00   1.98   613.00   2.00   1.98   CLAYSTONE,CHOCOLATEBROWN,FRACTURE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5.00    .65    .65   615.00    .65    .65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5.65    .70    .70   615.65    .70    .70   SANDSTONE(FINE TO MEDIUM GRAINED),GREY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6.35   1.65   1.65   616.35   1.65   1.65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8.00   3.00   2.99   618.00   3.00   2.99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1.00   2.00   1.98   621.00   2.00   1.9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3.00   1.00    .99   623.00   1.00    .9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4.00   3.00   2.98   624.00   3.00   2.98   CLAYSTONE,CHOCOLATEBROWN,FRACTURE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7.00   2.00   2.00   627.00   2.00   2.00   CLAYSTONE,CHOCOLATEBROWN            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9.00    .21    .21   629.00    .21    .21   SANDSTONE(FINE TO MEDIUM GRAINED),GREYISH WHIT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9.21    .19    .18   629.21    .19    .1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9.40    .22    .22   629.40    .22    .22   SANDSTONE(FINE TO MEDIUM GRAINED),GREY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9.62    .15    .15   629.62    .15    .15   CLAYSTONE,BROWNISH GREY       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9.77    .23    .23   629.77    .23    .23   SANDSTONE(FINE TO MEDIUM GRAINED),GREY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0.00    .20    .20   630.00    .20    .20   SANDSTONE(FINE TO MEDIUM GRAINED),GREY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0.20    .80    .78   630.20    .80    .7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1.00   2.00   2.00   631.00   2.00   2.00   CLAYSTONE,CHOCOLATEBROWN      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3.00   3.00   2.99   633.00   3.00   2.99   CLAYSTONE,CHOCOLATEBROWN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6.00   3.00   2.97   636.00   3.00   2.97   CLAYSTONE,CHOCOLATEBROWN      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9.00   3.00   2.98   639.00   3.00   2.98   CLAYSTONE,CHOCOLATEBROWN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2.00   3.00   2.98   642.00   3.00   2.98   CLAYSTONE,CHOCOLATEBROWN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5.00   3.00   2.98   645.00   3.00   2.98   CLAYSTONE,CHOCOLATEBROWN,FRACTURE   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8.00   3.00   2.98   648.00   3.00   2.98   CLAYSTONE,CHOCOLATEBROWN,FRACTURE  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1.00   3.00   2.97   651.00   3.00   2.97   CLAYSTONE,CHOCOLATEBROWN    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4.00   2.00   1.98   654.00   2.00   1.98   CLAYSTONE,CHOCOLATEBROWN,FRACTURE HIGH ANGLE                            9.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6.00   1.00    .96   656.00   1.00    .96   CLAYSTONE,CHOCOLATEBROWN,FRACTURE HIGH ANGLE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7.00   3.00   2.98   657.00   3.00   2.98   CLAYSTONE,CHOCOLATEBROWN,FRACTURE HIGH ANGLE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0.00   3.00   2.99   660.00   3.00   2.99   CLAYSTONE,CHOCOLATEBROWN,FRACTURE HIGH ANGLE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3.00   2.00   1.98   663.00   2.00   1.98   CLAYSTONE,CHOCOLATEBROWN,FRACTURE HIGH ANGLE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5.00   1.00    .98   665.00   1.00    .98   CLAYSTONE,CHOCOLATEBROWN,FRACTURE HIGH ANGLE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6.00   3.00   2.95   666.00   3.00   2.95   CLAYSTONE,CHOCOLATEBROWN,FRACTURE HIGH ANGLE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9.00   3.00   2.98   669.00   3.00   2.98   CLAYSTONE,CHOCOLATEBROWN            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2.00   2.00   1.98   672.00   2.00   1.9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4.00   1.00    .99   674.00   1.00    .99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5.00   3.00   2.98   675.00   3.00   2.98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8.00   2.25   2.24   678.00   2.25   2.24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0.25    .45    .45   680.25    .45    .45   MUDSTONE,BROWNISH GREY,FRACTURE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0.70    .30    .30   680.70    .30    .30   SANDSTONE(MED. TO C. GRAINED),GREYISH WHITE     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1.00    .15    .13   681.00    .15    .13   MUDSTONE,BROWNISH GREY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1.15    .60    .60   681.15    .60    .60   SANDSTONE(FINE TO MEDIUM GRAINED),GREY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1.75    .55    .45   681.75    .55    .45   MUDSTONE,BROWNISH GREY,FRACTURE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BARAKAR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2.30   1.70   1.70   682.30   1.70   1.70   SANDSTONE(FINE TO MEDIUM GRAINED),GREYISH WHITE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4.00   3.00   3.00   684.00   3.00   3.00   SANDSTONE(MED. TO C. GRAINED),GREYISH WHITE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7.00   3.00   2.99   687.00   3.00   2.99   SANDSTONE(MED. TO C. GRAINED),GREYISH WHITE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0.00   3.00   2.99   690.00   3.00   2.99   SANDSTONE(MED. TO C. GRAINED),GREYISH WHITE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3.00   3.00   2.99   693.00   3.00   2.99   SANDSTONE(MED. TO C. GRAINED),GREYISH GREEN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6.00   3.00   3.00   696.00   3.00   3.00   SANDSTONE(MED. TO C. GRAINED),GREYISH GREEN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99.00    .85    .82   699.00    .85    .82   SHALE,DARK GREY,FRACTURE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99.85   1.45   1.42   699.85   1.45   1.42   SHALE,GREY,FRACTUR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01.30    .70    .70   701.30    .70    .70   SANDY SHALE,GREY,FRACTURE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2.00   1.57   1.57   702.00   1.57   1.57   INTERCALATIONS,GREY,SLICKENSIDED             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03.57    .36    .36   703.57    .36    .36   SHALE,DARK GREY,FRACTURE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03.93    .60    .60   703.93    .60    .60   SANDY SHALE,GREY,FAULTED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4.53    .35    .35   704.53    .35    .35   SANDSTONE(FINE TO MEDIUM GRAINED),GREYISH GREEN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04.88    .12    .10   704.88    .12    .10   SHALE,DARK GREY,FAULTED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05.00   2.57   2.57   705.00   2.57   2.57   SHALE,DARK GREY,SLICKENSIDE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7.57    .43    .43   707.57    .43    .43   SANDY SHALE,GREY          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8.00    .55    .53   708.00    .55    .53   INTERCALATIONS,GREY           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8.55   2.45   2.42   708.55   2.45   2.42   SANDSTONE(MED. TO C. GRAINED),GREYISH WHITE,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11.00    .15    .14   711.00    .15    .14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1.15    .70    .68   711.15    .70    .68   SANDY SHALE,GREY,SLICKENSIDED        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1.85   2.15   2.11   711.85   2.15   2.11   SANDSTONE(MED. TO C. GRAINED),GREYISH WHITE,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4.00   3.00   2.98   714.00   3.00   2.98   SANDSTONE(FINE TO MEDIUM GRAINED),GREYISH WHITE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7.00   3.00   2.99   717.00   3.00   2.99   SANDSTONE(FINE TO MEDIUM GRAINED),GREYISH WHITE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0.00   3.00   2.99   720.00   3.00   2.99   SANDSTONE(MED. TO C. GRAINED),GREYISH WHITE,FRACTURE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3.00   3.00   2.98   723.00   3.00   2.98   SANDSTONE(MED. TO C. GRAINED),WHITE        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6.00   3.00   2.99   726.00   3.00   2.99   SANDSTONE(MED. TO C. GRAINED),WHITE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9.00   3.00   2.99   729.00   3.00   2.99   SANDSTONE(MED. TO C. GRAINED),WHITE            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32.00   1.40   1.25   732.00   1.40   1.25   SANDSTONE(MED. TO C. GRAINED),WHITE  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33.40   1.60   1.47   733.40   1.60   1.47   SANDY SHALE,GREY,FRACTURE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35.00   1.45   1.22   735.00   1.45   1.22   SANDY SHALE,GREY,SLICKENSIDED                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36.45   1.55   1.40   736.45   1.55   1.40   INTERCALATIONS,GREY,SLICKENSIDED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38.00   3.00   2.60   738.00   3.00   2.60   SANDSTONE(FINE TO MEDIUM GRAINED),WHITE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1.00   3.00   2.87   741.00   3.00   2.87   SANDSTONE(FINE TO MEDIUM GRAINED),WHITE          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4.00   3.00   2.90   744.00   3.00   2.90   SANDSTONE(MED. TO C. GRAINED),GREYISH WHITE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7.00   3.00   2.95   747.00   3.00   2.95   SANDSTONE(MED. TO C. GRAINED),GREYISH WHITE,FRACTURE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0.00   3.00   2.99   750.00   3.00   2.99   SANDSTONE(MED. TO C. GRAINED),WHITE                                      9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3.00   1.40   1.38   753.00   1.40   1.38   SANDSTONE(MED. TO C. GRAINED),WHITE            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4.40    .53    .50   754.40    .53    .50   COAL,SLICKENSIDED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4.93    .26    .26   754.93    .26    .26   SHALY COAL,SLICKENSIDED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5.19    .35    .35   755.19    .35    .35   COAL,SLICKENSIDED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5.54    .32    .32   755.54    .32    .32   SHALY COAL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5.86    .50    .50   755.86    .50    .50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6.36    .60    .60   756.36    .60    .60   COAL      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6.96   1.68   1.68   756.96   1.68   1.68   INTERCALATIONS,GREY           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8.64    .47    .46   758.64    .47    .46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9.11    .60    .60   759.11    .60    .60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9.71    .42    .42   759.71    .42    .42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0.13    .94    .94   760.13    .94    .94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1.07    .15    .14   761.07    .15    .14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1.22    .65    .63   761.22    .65    .63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1.87    .43    .40   761.87    .43    .40   COAL          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62.30    .20    .17   762.30    .20    .17   CARB SHALE HIGH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2.50   1.70   1.66   762.50   1.70   1.66   SANDY SHALE,GREY                               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4.20    .80    .78   764.20    .80    .78   SANDSTONE(MED. TO C. GRAINED),GREYISH WHITE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5.00    .60    .57   765.00    .60    .57   SANDY SHALE,GREY                                                         9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5.60   2.40   2.40   765.60   2.40   2.40   SANDSTONE(MED. TO C. GRAINED),GREYISH WHITE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8.00   3.00   2.96   768.00   3.00   2.96   SANDSTONE(MED. TO C. GRAINED),GREYISH WHITE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1.00   1.56   1.56   771.00   1.56   1.56   SANDSTONE(MED. TO C. GRAINED),GREYISH WHITE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72.56    .25    .22   772.56    .25    .22   SHALY COAL                                                      I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72.81    .30    .28   772.81    .30    .28   COAL                                                            I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73.11    .46    .46   773.11    .46    .46   SHALY COAL                                                      I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73.57    .30    .27   773.57    .30    .27   CARB SHALE LOW,SLICKENSIDED                                     I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73.87    .13    .13   773.87    .13    .13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4.00   3.00   2.75   774.00   3.00   2.75   SANDSTONE(FINE TO MEDIUM GRAINED),GREYISH WHITE,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7.00   3.00   3.00   777.00   3.00   3.00   SANDSTONE(FINE TO MEDIUM GRAINED),GREYISH WHITE,                         8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</w:t>
      </w:r>
      <w:r>
        <w:rPr>
          <w:rFonts w:cs="Courier New" w:ascii="Courier New" w:hAnsi="Courier New"/>
          <w:b/>
          <w:sz w:val="17"/>
          <w:szCs w:val="17"/>
        </w:rPr>
        <w:t>BOREHOLE CLOSED AT   780.00 M DEPTH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</w:t>
      </w:r>
      <w:r>
        <w:rPr>
          <w:rFonts w:cs="Courier New" w:ascii="Courier New" w:hAnsi="Courier New"/>
          <w:b/>
          <w:sz w:val="17"/>
          <w:szCs w:val="17"/>
        </w:rPr>
        <w:t>---------------------------------------------------------------------------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 xml:space="preserve">BOREHOLE NO    :CMWWB11              LATITUDE    : 268487.491M                         DATE OF COMMENCEMENT:05.10.2024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REDUCED LEVEL  : 263.00M            DEPARTURE   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2204842.3532M                       DATE OF COMPLETION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20.01.20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 xml:space="preserve">.00   3.00    .20      .00   3.00    .20   SOIL,BLACK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3.00   3.00    .25     3.00   3.00    .25   SOIL,BLACK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OIL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 xml:space="preserve">*****************************************************************************************************************************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TRAP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6.00   2.00    .35     6.00   2.00    .35   BASALT,GREYISH BROWN,STRONG ROCKS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8.00   1.50   1.50     8.00   1.50   1.50   BASALT,GREY,STRONG ROCKS            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9.50   1.50   1.50     9.50   1.50   1.50   BASALT,GREY,STRONG ROCKS      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1.00   1.50   1.50    11.00   1.50   1.50   BASALT,GREY,STRONG ROCKS   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2.50   1.50   1.50    12.50   1.50   1.50   BASALT,GREY,STRONG ROCKS          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4.00   1.50   1.50    14.00   1.50   1.50   BASALT,GREY,STRONG ROCKS            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5.50   1.50   1.50    15.50   1.50   1.50   BASALT,GREYISH GREEN,STRONG ROCKS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7.00   2.00   2.00    17.00   2.00   2.00   BASALT,GREY,STRONG ROCKS      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9.00   2.00   2.00    19.00   2.00   2.00   BASALT,GREY,STRONG ROCKS        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1.00   3.00   2.99    21.00   3.00   2.99   BASALT,GREY,STRONG ROCKS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4.00   3.00   3.00    24.00   3.00   3.00   BASALT,GREY,STRONG ROCKS             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7.00   3.00   3.00    27.00   3.00   3.00   BASALT,GREY,STRONG ROCKS                        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0.00   3.00   3.00    30.00   3.00   3.00   BASALT,GREY,STRONG ROCKS              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3.00   3.00   3.00    33.00   3.00   3.00   BASALT,GREY,STRONG ROCKS                 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6.00   2.00   2.00    36.00   2.00   2.00   BASALT,GREY,STRONG ROCKS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8.00   1.00   1.00    38.00   1.00   1.00   BASALT,GREY,STRONG ROCKS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9.00   3.00   3.00    39.00   3.00   3.00   BASALT,GREYISH GREEN,STRONG ROCKS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42.00    .80    .80    42.00    .80    .80   BASALT,GREYISH GREEN,STRONG ROCKS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4.60    .40    .40    44.60    .40    .40   MUDSTONE,GREY,STRONG ROCKS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5.00   2.50   2.50    45.00   2.50   2.50   BASALT,GREY,STRONG ROCKS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47.50    .50    .50    47.50    .50    .50   BASALT,GREY,STRONG ROCKS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8.00   3.00   2.99    48.00   3.00   2.99   BASALT,GREY,STRONG ROCKS  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1.00   3.00   2.99    51.00   3.00   2.99   BASALT,GREY,STRONG ROCKS     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4.00   3.00   3.00    54.00   3.00   3.00   BASALT,GREY,STRONG ROCKS          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MOTUR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7.00   2.75   2.74    57.00   2.75   2.74   CLAY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9.75    .25    .15    59.75    .25    .15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0.00   3.00   1.50    60.00   3.00   1.50   SANDSTONE(MED. TO C. GRAINED),GREYISH WHITE  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3.00    .50    .22    63.00    .50    .22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3.50    .50    .20    63.50    .50    .2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4.00   2.00   1.08    64.00   2.00   1.08   CLAYSTONE,GREY                        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6.00   3.00   2.00    66.00   3.00   2.00   CLAYSTONE,GREY,EXTREMELY STRONG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9.00   3.00   2.08    69.00   3.00   2.08   MUDSTONE,GREY,EXTREMELY STRONG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2.00    .50    .28    72.00    .50    .28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2.50   2.50   2.00    72.50   2.50   2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5.00    .50    .50    75.00    .50    .50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5.50    .50    .49    75.50    .50    .4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6.00   1.00    .60    76.00   1.00    .60   SANDSTONE(MED. TO C. GRAINED),GREYISH BROWN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7.00   1.00    .60    77.00   1.00    .6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8.00   3.00   2.10    78.00   3.00   2.1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1.00    .90    .70    81.00    .90    .70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1.90   1.10    .66    81.90   1.10    .66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3.00   1.00    .64    83.00   1.00    .64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4.00   3.00   2.50    84.00   3.00   2.50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7.00   1.50   1.40    87.00   1.50   1.4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88.50   1.50    .90    88.50   1.50    .90   SANDSTONE(MED. TO C. GRAINED),GREY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0.00   2.50   2.00    90.00   2.50   2.00   SANDSTONE(MED. TO C. GRAINED),GREY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2.50    .20    .19    92.50    .20    .19   SANDSTONE(MED. TO C. GRAINED),GREY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2.70    .30    .30    92.70    .30    .3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3.00   1.00   1.00    93.00   1.00   1.00   CLAYSTONE,CHOCOLATEBROWN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4.00   2.00   2.00    94.00   2.00   2.00   CLAYSTONE,CHOCOLATEBROWN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6.00   1.44   1.43    96.00   1.44   1.43   CLAYSTONE,CHOCOLATEBROWN    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7.44   1.56   1.56    97.44   1.56   1.56   MUDSTONE,GREY,STRONG ROCKS       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9.00   3.00   3.00    99.00   3.00   3.00   CLAYSTONE,GREYISH BROWN,STRONG ROCKS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2.00   3.00   2.99   102.00   3.00   2.99   CLAYSTONE,GREYISH BROWN,STRONG ROCKS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5.00   1.55   1.55   105.00   1.55   1.55   MUDSTONE,GREY,HARD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6.55   1.45   1.45   106.55   1.45   1.45   SANDSTONE(MED. TO C. GRAINED),YELLOWISHBROWN,HARD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8.00    .50    .50   108.00    .50    .50   SANDSTONE(MED. TO C. GRAINED),YELLOWISHBROWN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8.50   1.37   1.37   108.50   1.37   1.37   MUDSTONE,GREY,STRONG ROCKS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9.87   1.13   1.13   109.87   1.13   1.13   CLAYSTONE,CHOCOLATEBROWN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1.00   1.72   1.72   111.00   1.72   1.72   CLAYSTONE,CHOCOLATEBROWN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2.72   1.28   1.27   112.72   1.28   1.27   SANDSTONE(MED. TO C. GRAINED),BROWNISH YELLOW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4.00    .35    .28   114.00    .35    .28   SANDSTONE(MED. TO C. GRAINED),BROWNISH YELLOW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4.35   1.45   1.34   114.35   1.45   1.34   MUDSTONE,GREY                         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5.80   1.20    .98   115.80   1.20    .98   SANDSTONE(MED. TO C. GRAINED),BROWNISH YELLOW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7.00   3.00   1.50   117.00   3.00   1.50   SANDSTONE(MED. TO C. GRAINED),BROWNISH YELLOW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0.00   1.40    .64   120.00   1.40    .64   SANDSTONE(MED. TO C. GRAINED),BROWNISH YELLOW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1.40   1.60    .86   121.40   1.60    .86   MUDSTONE,GREY,STRONG ROCKS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3.00   2.59   2.59   123.00   2.59   2.59   MUDSTONE,GREY,STRONG ROCKS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5.59    .41    .41   125.59    .41    .41   CLAYSTONE,CHOCOLATEBROWN,STRONG ROCKS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6.00   2.23   2.23   126.00   2.23   2.23   CLAYSTONE,CHOCOLATEBROWN     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8.23    .77    .77   128.23    .77    .77   SANDSTONE(MED. TO C. GRAINED),BROWNISH YELLOW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9.00   3.00   3.00   129.00   3.00   3.00   CLAYSTONE,CHOCOLATEBROWN,HARD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2.00   3.00   3.00   132.00   3.00   3.00   MUDSTONE,GREY,HARD               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5.00   2.00   2.00   135.00   2.00   2.00   MUDSTONE,GREY,EXTREMELY STRONG  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7.00    .32    .32   137.00    .32    .32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37.32    .68    .68   137.32    .68    .6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8.00   3.00   2.99   138.00   3.00   2.99   CLAYSTONE,CHOCOLATEBROWN,STRONG ROCKS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1.00   3.00   3.00   141.00   3.00   3.00   CLAYSTONE,CHOCOLATEBROWN,STRONG ROCKS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4.00   3.00   3.00   144.00   3.00   3.00   CLAYSTONE,CHOCOLATEBROWN,STRONG ROCKS  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7.00   3.00   2.99   147.00   3.00   2.99   MUDSTONE,GREYISH BROWN,STRONG ROCKS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0.00   3.00   3.00   150.00   3.00   3.00   MUDSTONE,GREYISH BROWN,STRONG ROCKS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3.00    .95    .95   153.00    .95    .95   MUDSTONE,GREYISH BROWN,STRONG ROCKS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3.95   2.05   2.05   153.95   2.05   2.05   SANDSTONE(FINE TO MEDIUM GRAINED),GREYISH BROWN,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6.00   3.00   3.00   156.00   3.00   3.00   MUDSTONE,GREY,STRONG ROCKS                                              8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9.00   3.00   2.99   159.00   3.00   2.99   MUDSTONE,GREY,STRONG ROCKS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2.00   1.15   1.15   162.00   1.15   1.15   MUDSTONE,GREY,STRONG ROCKS    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3.15   1.85   1.85   163.15   1.85   1.85   SANDSTONE(FINE TO MEDIUM GRAINED),GREYISH WHITE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5.00   3.00   3.00   165.00   3.00   3.00   SANDSTONE(COARSE TO V.C.GRAINED),GREYISH WHITE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8.00    .42    .42   168.00    .42    .42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8.42   2.58   2.57   168.42   2.58   2.57   CLAYSTONE,CHOCOLATEBROWN,EXTREMELY STRONG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1.00   3.00   2.99   171.00   3.00   2.99   CLAYSTONE,CHOCOLATEBROWN,EXTREMELY STRONG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4.00   2.00   2.00   174.00   2.00   2.00   CLAYSTONE,CHOCOLATEBROWN,EXTREMELY STRONG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6.00   1.00   1.00   176.00   1.00   1.00   CLAYSTONE,CHOCOLATEBROWN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77.00   3.00   3.00   177.00   3.00   3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0.00   3.00   3.00   180.00   3.00   3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3.00   3.00   3.00   183.00   3.00   3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86.00   2.50   2.50   186.00   2.50   2.50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8.50   3.00   3.00   188.50   3.00   3.00   MUDSTONE,GREYISH BROWN,EXTREMELY STRONG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1.50   1.00    .70   191.50   1.00    .70   SANDSTONE(FINE TO MEDIUM GRAINED),YELLOWISHBROWN,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2.50   2.50   1.49   192.50   2.50   1.49   SANDSTONE(FINE TO MEDIUM GRAINED),YELLOWISHBROWN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5.00   1.30    .70   195.00   1.30    .7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6.30   1.70   1.40   196.30   1.70   1.40   SANDSTONE(MED. TO C. GRAINED),REDDISH GREY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8.00   1.50   1.20   198.00   1.50   1.20   MUDSTONE,GREY             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99.50    .40    .30   199.50    .40    .3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9.90    .65    .62   199.90    .65    .62   SANDSTONE(MED. TO C. GRAINED),GREY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0.55    .60    .53   200.55    .60    .53   MUDSTONE,GREY,HARD             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1.15    .35    .33   201.15    .35    .33   SANDSTONE(FINE TO MEDIUM GRAINED),BROWNISH YELLOW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1.50    .30    .30   201.50    .30    .30   SANDSTONE(FINE TO MEDIUM GRAINED),BROWNISH YELLOW,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1.80   2.20   2.20   201.80   2.20   2.20   MUDSTONE,GREYISH BROWN,STRONG ROCKS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4.00    .95    .95   204.00    .95    .95   MUDSTONE,GREYISH BROWN,STRONG ROCKS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4.95   2.05   2.05   204.95   2.05   2.05   SANDSTONE(FINE TO MEDIUM GRAINED),GREYISH WHITE,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7.00    .46    .46   207.00    .46    .46   SANDSTONE(FINE TO MEDIUM GRAINED),GREYISH WHITE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7.46    .52    .50   207.46    .52    .50   MUDSTONE,BROWNISH YELLOW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7.98   1.05   1.05   207.98   1.05   1.05   SANDSTONE(FINE TO MEDIUM GRAINED),BROWNISH YELLOW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09.03    .65    .65   209.03    .65    .65   MUDSTONE,BROWNISH GREY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9.68    .32    .32   209.68    .32    .32   SANDSTONE(FINE TO MEDIUM GRAINED),BROWNISH YELLOW                        8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0.00   2.10   2.10   210.00   2.10   2.10   SANDSTONE(FINE TO MEDIUM GRAINED),BROWNISH YELLOW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2.10    .90    .89   212.10    .90    .89   MUDSTONE,BROWNISH GREY,STRONG ROCKS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3.00   3.00   3.00   213.00   3.00   3.00   CLAYSTONE,CHOCOLATEBROWN,HARD          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6.00   3.00   3.00   216.00   3.00   3.00   CLAYSTONE,CHOCOLATEBROWN    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19.00   2.00   2.00   219.00   2.00   2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1.00   1.00   1.00   221.00   1.00   1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2.00   3.00   2.85   222.00   3.00   2.85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5.00   2.00   1.96   225.00   2.00   1.96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7.00   1.00    .90   227.00   1.00    .9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28.00   3.00   2.90   228.00   3.00   2.9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31.00   3.00   2.89   231.00   3.00   2.8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4.00   1.00    .97   234.00   1.00    .97   CLAYSTONE,CHOCOLATEBROWN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5.00   2.00   2.00   235.00   2.00   2.00   CLAYSTONE,CHOCOLATEBROWN        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7.00   3.00   3.00   237.00   3.00   3.00   CLAYSTONE,CHOCOLATEBROWN,EXTREMELY STRONG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0.00   2.50   2.49   240.00   2.50   2.49   CLAYSTONE,BROWNISH GREY              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2.50    .50    .50   242.50    .50    .50   CLAYSTONE,BROWNISH GREY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3.00   1.45   1.45   243.00   1.45   1.45   CLAYSTONE,BROWNISH GREY             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4.45   1.55   1.53   244.45   1.55   1.53   SANDSTONE(MED. TO C. GRAINED),GREYISH WHITE                             9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6.00   3.00   3.00   246.00   3.00   3.00   SANDSTONE(MED. TO C. GRAINED),BROWNISH YELLOW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9.00   3.00   2.50   249.00   3.00   2.50   SANDSTONE(MED. TO C. GRAINED),BROWNISH YELLOW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2.00   2.50   1.00   252.00   2.50   1.00   SANDSTONE(MED. TO C. GRAINED),BROWNISH YELLOW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4.50   3.00   2.70   254.50   3.00   2.70   SANDSTONE(MED. TO C. GRAINED),BROWNISH YELLOW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7.50   3.00   2.80   257.50   3.00   2.80   SANDSTONE(MED. TO C. GRAINED),BROWNISH YELLOW                             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60.50   1.00    .80   260.50   1.00    .80   SANDSTONE(MED. TO C. GRAINED),BROWNISH YELLOW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1.50   3.00   1.20   261.50   3.00   1.20   SANDSTONE(MED. TO C. GRAINED),BROWNISH YELLOW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4.50   3.00    .80   264.50   3.00    .80   SANDSTONE(MED. TO C. GRAINED),BROWNISH YELLOW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7.50   3.00   1.00   267.50   3.00   1.00   SANDSTONE(MED. TO C. GRAINED),BROWNISH YELLOW                           7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0.50   3.00   1.50   270.50   3.00   1.50   SANDSTONE(MED. TO C. GRAINED),BROWNISH YELLOW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3.50   2.50   1.00   273.50   2.50   1.00   SANDSTONE(MED. TO C. GRAINED),BROWNISH YELLOW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6.00   3.00    .60   276.00   3.00    .60   MUDSTONE,CHOCOLATEBROWN          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9.00   3.00   1.65   279.00   3.00   1.65   MUDSTONE,BROWNISH GREY,STRONG ROCKS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2.00   1.45   1.05   282.00   1.45   1.05   MUDSTONE,BROWNISH GREY,STRONG ROCKS         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3.45    .55    .50   283.45    .55    .50   SANDSTONE(FINE TO MEDIUM GRAINED),GREYISH WHITE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4.00   1.00   1.00   284.00   1.00   1.00   SANDSTONE(FINE TO MEDIUM GRAINED),BROWNISH YELLOW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5.00   3.00   2.80   285.00   3.00   2.80   SANDSTONE(FINE TO MEDIUM GRAINED),BROWNISH YELLOW,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8.00   3.00   3.00   288.00   3.00   3.00   SANDSTONE(FINE TO MEDIUM GRAINED),BROWNISH YELLOW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1.00   3.00   3.00   291.00   3.00   3.00   SANDSTONE(FINE TO MEDIUM GRAINED),BROWNISH YELLOW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4.00   1.00   1.00   294.00   1.00   1.00   SANDSTONE(MED. TO C. GRAINED),BROWNISH GREY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5.00   2.00   2.00   295.00   2.00   2.00   SANDSTONE(MED. TO C. GRAINED),BROWNISH GREY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7.00   2.55   2.55   297.00   2.55   2.55   SANDSTONE(MED. TO C. GRAINED),BROWNISH GREY,                            5.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9.55    .45    .45   299.55    .45    .45   MUDSTONE,GREYISH BROWN,STRONG ROCKS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00.00   3.00   2.98   300.00   3.00   2.98   CLAYSTONE,BROWN,STRONG ROCKS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3.00    .79    .78   303.00    .79    .78   CLAYSTONE,BROWN                  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3.79   2.21   2.21   303.79   2.21   2.21   SANDSTONE(MED. TO C. GRAINED),GREY,STRONG ROCKS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6.00   3.00   2.60   306.00   3.00   2.60   SANDSTONE(FINE TO MEDIUM GRAINED),YELLOWISHGREY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9.00   1.00    .97   309.00   1.00    .97   SANDSTONE(FINE TO MEDIUM GRAINED),YELLOWISHGREY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0.00   1.15    .98   310.00   1.15    .98   MUDSTONE,CHOCOLATEBROWN,HARD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1.15    .85    .70   311.15    .85    .70   SANDSTONE(MED. TO C. GRAINED),YELLOWISHGREY,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2.00    .45    .35   312.00    .45    .35   SANDSTONE(MEDIUM GRAINED),YELLOWISHGREY  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2.45   1.55   1.45   312.45   1.55   1.45   MUDSTONE,BROWNISH GREY        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14.00   1.00    .75   314.00   1.00    .75   SANDSTONE(MEDIUM GRAINED),BROWNISH GREY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5.00   3.00   2.65   315.00   3.00   2.65   SANDSTONE(MEDIUM GRAINED),BROWNISH GREY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8.00   3.00   2.50   318.00   3.00   2.50   SANDSTONE(MEDIUM GRAINED),YELLOWISHGREY,STRONG ROCKS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1.00   1.00    .72   321.00   1.00    .72   SANDSTONE(MEDIUM GRAINED),YELLOWISHGREY,STRONG ROCKS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2.00   2.00   1.50   322.00   2.00   1.50   SANDSTONE(FINE TO MEDIUM GRAINED),YELLOWISHGREY,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4.00    .80    .60   324.00    .80    .60   SANDSTONE(FINE TO MEDIUM GRAINED),YELLOWISHGREY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4.80    .50    .25   324.80    .50    .25   CLAYSTONE,CHOCOLATEBROWN            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5.30    .40    .18   325.30    .40    .18   SANDSTONE(FINE TO MEDIUM GRAINED),BROWNISH YELLOW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5.70    .55    .42   325.70    .55    .42   CLAYSTONE,CHOCOLATEBROWN               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6.25    .75    .55   326.25    .75    .55   SANDSTONE(FINE TO MEDIUM GRAINED),GREYISH WHITE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7.00   3.00   2.50   327.00   3.00   2.50   SANDSTONE(FINE TO MEDIUM GRAINED),GREYISH WHITE,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0.00   2.00   1.50   330.00   2.00   1.50   SANDSTONE(MEDIUM GRAINED),YELLOWISHGREY,STRONG ROCKS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2.00   3.00   2.40   332.00   3.00   2.40   SANDSTONE(FINE TO MEDIUM GRAINED),YELLOWISHGREY,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5.00   3.00   2.80   335.00   3.00   2.80   SANDSTONE(FINE TO MEDIUM GRAINED),WHITE,STRONG ROCKS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8.00   3.00   2.76   338.00   3.00   2.76   SANDSTONE(FINE TO MEDIUM GRAINED),WHITE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1.00    .55    .52   341.00    .55    .52   CLAYSTONE,REDDISH BROWN                        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1.55    .45    .34   341.55    .45    .34   SANDSTONE(FINE TO MEDIUM GRAINED),YELLOWISHGREY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2.00   2.50   2.00   342.00   2.50   2.00   SANDSTONE(FINE TO MEDIUM GRAINED),YELLOWISHGREY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4.50   1.50   1.40   344.50   1.50   1.40   SANDSTONE(FINE TO MEDIUM GRAINED),YELLOWISHGREY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6.00   1.50   1.50   346.00   1.50   1.50   SANDSTONE(FINE TO MEDIUM GRAINED),WHITE       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7.50   2.00   1.99   347.50   2.00   1.99   SANDSTONE(MED. TO C. GRAINED),WHITE    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9.50   1.50   1.40   349.50   1.50   1.40   SANDSTONE(FINE TO MEDIUM GRAINED),WHITE                                  5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1.00   2.00   1.90   351.00   2.00   1.90   SANDSTONE(MED. TO C. GRAINED),GREYISH BROWN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3.00   1.00    .90   353.00   1.00    .90   SANDSTONE(MED. TO C. GRAINED),YELLOWISHGREY,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4.00   1.10    .57   354.00   1.10    .57   SANDSTONE(MED. TO C. GRAINED),YELLOWISHGREY,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5.10    .90    .43   355.10    .90    .43   CLAYSTONE,GREYISH BROWN         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6.00   1.00    .90   356.00   1.00    .90   CLAYSTONE,CHOCOLATEBROWN            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7.00   2.00   1.20   357.00   2.00   1.20   SANDSTONE(MED. TO C. GRAINED),YELLOWISHGREY,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9.00   2.00   1.23   359.00   2.00   1.23   SANDSTONE(MED. TO C. GRAINED),YELLOWISHGREY,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1.00   1.00    .17   361.00   1.00    .17   MUDSTONE,BROWNISH GREY             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2.00   3.00   2.60   362.00   3.00   2.60   SANDSTONE(MED. TO C. GRAINED),BROWNISH GREY,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5.00   1.50    .91   365.00   1.50    .91   SANDSTONE(FINE TO MEDIUM GRAINED),WHITE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6.50    .50    .39   366.50    .50    .39   MUDSTONE,BROWNISH GREY,HARD                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S/W DEVELOPED BY :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7.00    .20    .20   367.00    .20    .20   MUDSTONE,BROWNISH GREY               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7.20    .80    .80   367.20    .80    .80   SANDSTONE(FINE TO MEDIUM GRAINED),YELLOWISHGREY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8.00   3.00   1.89   368.00   3.00   1.89   SANDSTONE(MED. TO C. GRAINED),YELLOWISHGREY                             9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1.00   3.00   1.85   371.00   3.00   1.85   SANDSTONE(MED. TO C. GRAINED),YELLOWISHGREY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4.00   3.00   2.40   374.00   3.00   2.40   SANDSTONE(MED. TO C. GRAINED),YELLOWISHGREY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7.00   1.00    .70   377.00   1.00    .70   SANDSTONE(MED. TO C. GRAINED),YELLOWISHGREY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8.00   2.00   1.50   378.00   2.00   1.50   SANDSTONE(MED. TO C. GRAINED),YELLOWISHGREY,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0.00   3.00   1.60   380.00   3.00   1.60   SANDSTONE(COARSE TO V.C.GRAINED),YELLOWISHGREY,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3.00   3.00   1.05   383.00   3.00   1.05   SANDSTONE(COARSE TO V.C.GRAINED),YELLOWISHGREY,                         3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6.00   3.00    .90   386.00   3.00    .90   SANDSTONE(COARSE TO V.C.GRAINED),YELLOWISHGREY,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9.00   3.00   1.25   389.00   3.00   1.25   SANDSTONE(COARSE TO V.C.GRAINED),YELLOWISHGREY,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2.00   3.00   1.00   392.00   3.00   1.00   SANDSTONE(MED. TO C. GRAINED),YELLOWISHGREY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5.00   3.00   1.25   395.00   3.00   1.25   SANDSTONE(MED. TO C. GRAINED),YELLOWISHGREY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8.00   3.00   1.30   398.00   3.00   1.30   SANDSTONE(FINE TO MEDIUM GRAINED),YELLOWISHGREY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1.00   1.00    .50   401.00   1.00    .50   SANDSTONE(FINE TO MEDIUM GRAINED),YELLOWISHGREY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2.00   2.00   1.10   402.00   2.00   1.10   SANDSTONE(FINE TO MEDIUM GRAINED),YELLOWISHGREY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4.00   3.00   1.95   404.00   3.00   1.95   SANDSTONE(FINE TO MEDIUM GRAINED),YELLOWISHGREY                         4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7.00   3.00   1.15   407.00   3.00   1.15   SANDSTONE(FINE TO MEDIUM GRAINED),YELLOWISHGREY                         8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0.00   1.00    .80   410.00   1.00    .80   SANDSTONE(FINE TO MEDIUM GRAINED),YELLOWISHGREY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1.00   1.00    .85   411.00   1.00    .85   SANDSTONE(FINE TO MEDIUM GRAINED),YELLOWISHGREY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12.00   1.50   1.00   412.00   1.50   1.00   SANDSTONE(MED. TO C. GRAINED),YELLOWISHGREY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3.50   2.00   1.35   413.50   2.00   1.35   SANDSTONE(MED. TO C. GRAINED),YELLOWISHGREY,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5.50   3.00   1.50   415.50   3.00   1.50   SANDSTONE(MED. TO C. GRAINED),YELLOWISHGREY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8.50   3.00   1.90   418.50   3.00   1.90   SANDSTONE(MED. TO C. GRAINED),DARK GREY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1.50   2.00   1.10   421.50   2.00   1.10   SANDSTONE(MED. TO C. GRAINED),DARK GREY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3.50   1.50    .90   423.50   1.50    .90   SANDSTONE(MED. TO C. GRAINED),DARK GREY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5.00   3.00   2.30   425.00   3.00   2.30   SANDSTONE(FINE TO MEDIUM GRAINED),YELLOWISHGREY                         5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8.00   3.00   1.90   428.00   3.00   1.90   SANDSTONE(FINE TO MEDIUM GRAINED),BROWNISH GREY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1.00    .50    .25   431.00    .50    .25   SANDSTONE(FINE TO MEDIUM GRAINED),BROWNISH GREY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1.50   2.50   2.15   431.50   2.50   2.15   MUDSTONE,BROWNISH GREY,STRONG ROCKS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4.00   1.20    .90   434.00   1.20    .90   SANDSTONE(FINE TO MEDIUM GRAINED),GREY,STRONG ROCKS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35.20    .30    .12   435.20    .30    .12   MUDSTONE,GREYISH BROWN,STRONG ROCKS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5.50   3.00   2.90   435.50   3.00   2.90   MUDSTONE,BROWNISH GREY  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8.50   3.00   2.99   438.50   3.00   2.99   CLAYSTONE,CHOCOLATEBROWN        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1.50   1.50   1.50   441.50   1.50   1.50   CLAYSTONE,BROWNISH GREY,STRONG ROCKS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3.00   3.00   3.00   443.00   3.00   3.00   CLAYSTONE,BROWNISH GREY,HAR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6.00   3.00   2.89   446.00   3.00   2.89   CLAYSTONE,CHOCOLATEBROWN                                                6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9.00   3.00   2.99   449.00   3.00   2.99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2.00   1.00   1.00   452.00   1.00   1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3.00   2.00   2.00   453.00   2.00   2.00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5.00   3.00   3.00   455.00   3.00   3.00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8.00   3.00   3.00   458.00   3.00   3.00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1.00   2.00   2.00   461.00   2.00   2.00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3.00    .33    .33   463.00    .33    .33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3.33    .67    .67   463.33    .67    .67   MUDSTONE,GREY,STRONG ROCKS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4.00   3.00   2.99   464.00   3.00   2.99   MUDSTONE,GREY,STRONG ROCKS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7.00   1.25   1.20   467.00   1.25   1.20   MUDSTONE,GREY,STRONG ROCKS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8.25   2.00   1.60   468.25   2.00   1.60   MUDSTONE,GREY,STRONG ROCKS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0.25   1.75   1.67   470.25   1.75   1.67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2.00   1.00    .73   472.00   1.00    .73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3.00    .25    .25   473.00    .25    .25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3.25    .40    .33   473.25    .40    .33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3.65   1.60   1.54   473.65   1.60   1.54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5.25   2.00   1.50   475.25   2.00   1.50   CLAYSTONE,BROWNISH GREY,STRONG ROCKS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7.25   2.50   2.48   477.25   2.50   2.48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79.75   3.00   2.99   479.75   3.00   2.99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2.75   1.60   1.60   482.75   1.60   1.60   MUDSTONE,GREY,STRONG ROCKS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4.35   1.40   1.40   484.35   1.40   1.40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5.75   3.00   2.50   485.75   3.00   2.50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8.75   3.00   2.35   488.75   3.00   2.35   MUDSTONE,GREY,STRONG ROCKS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1.75    .75    .70   491.75    .75    .70   MUDSTONE,GREY,STRONG ROCKS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2.50   2.50   2.50   492.50   2.50   2.50   MUDSTONE,GREY,STRONG ROCKS                                              4.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5.00   3.00   3.00   495.00   3.00   3.00   CLAYSTONE,CHOCOLATEBROWN,STRONG ROCKS                                   3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98.00   2.00   1.99   498.00   2.00   1.99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0.00   1.00   1.00   500.00   1.00   1.00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1.00   2.40   2.40   501.00   2.40   2.40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3.40    .60    .60   503.40    .60    .60   SANDSTONE(MED. TO C. GRAINED),GREYISH GREEN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4.00    .75    .75   504.00    .75    .75   SANDSTONE(MED. TO C. GRAINED),GREYISH GREEN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4.75   2.25   2.24   504.75   2.25   2.24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7.00   3.00   2.95   507.00   3.00   2.95   CLAYSTONE,CHOCOLATEBROWN,STRONG ROCKS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0.00   3.00   3.00   510.00   3.00   3.00   CLAYSTONE,BROWNISH GREY,STRONG ROCKS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3.00   1.00   1.00   513.00   1.00   1.00   MUDSTONE,GREYISH BROWN,HARD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4.00    .59    .59   514.00    .59    .59   MUDSTONE,GREY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4.59    .35    .35   514.59    .35    .35   SANDSTONE(FINE TO MEDIUM GRAINED),GREYISH WHITE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4.94    .32    .32   514.94    .32    .32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5.26    .74    .74   515.26    .74    .74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6.00   3.00   2.99   516.00   3.00   2.99   CLAYSTONE,BROWNISH GREY,STRONG ROCKS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9.00    .77    .77   519.00    .77    .77   CLAYSTONE,BROWNISH GREY,STRONG ROCKS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9.77    .36    .36   519.77    .36    .36   MUDSTONE,GREY,STRONG ROCKS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0.13   1.87   1.87   520.13   1.87   1.87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2.00   1.00    .98   522.00   1.00    .98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3.00   2.00   1.30   523.00   2.00   1.30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5.00   2.00   1.98   525.00   2.00   1.98   CLAYSTONE,BROWNISH GREY,STRONG ROCKS        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7.00   3.00   3.00   527.00   3.00   3.00   CLAYSTONE,BROWNISH GREY,STRONG ROCKS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0.00   2.00   1.99   530.00   2.00   1.99   CLAYSTONE,GREYISH BROWN,STRONG ROCKS                                    7.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2.00   3.00   2.94   532.00   3.00   2.94   MUDSTONE,GREY,STRONG ROCKS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5.00   3.00   3.00   535.00   3.00   3.00   MUDSTONE,GREY,STRONG ROCKS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8.00   3.00   2.95   538.00   3.00   2.95   CLAYSTONE,BROWNISH GREY,STRONG ROCKS                                    4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1.00   1.00   1.00   541.00   1.00   1.00   CLAYSTONE,BROWNISH GREY,STRONG ROCKS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2.00   2.00   1.85   542.00   2.00   1.85   CLAYSTONE,CHOCOLATEBROWN,STRONG ROCKS                                   8.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4.00   2.50   2.43   544.00   2.50   2.43   CLAYSTONE,CHOCOLATEBROWN,STRONG ROCKS                                   5.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6.50    .50    .45   546.50    .50    .45   SANDSTONE(FINE GRAINED),BROWNISH GREY,STRONG ROCKS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7.00    .55    .53   547.00    .55    .53   SANDSTONE(FINE TO MEDIUM GRAINED),GREY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7.55   1.00   1.00   547.55   1.00   1.00   SANDSTONE(MED. TO C. GRAINED),GREYISH WHITE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8.55    .45    .32   548.55    .45    .32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9.00   1.00    .85   549.00   1.00    .85   SANDSTONE(MED. TO C. GRAINED),GREYISH WHITE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0.00    .25    .20   550.00    .25    .2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0.25   1.75   1.70   550.25   1.75   1.70   SILTSTONE,DARK GREY               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2.00   1.40   1.40   552.00   1.40   1.4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3.40    .80    .80   553.40    .80    .80   SANDSTONE(MED. TO C. GRAINED),BROWNISH GREY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4.20    .80    .80   554.20    .80    .8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5.00   1.00   1.00   555.00   1.00   1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6.00   3.00   2.10   556.00   3.00   2.1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9.00   2.50   1.40   559.00   2.50   1.4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1.50   1.50   1.00   561.50   1.50   1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3.00   2.00   1.55   563.00   2.00   1.55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5.00   3.00   2.46   565.00   3.00   2.46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8.00   3.00   2.50   568.00   3.00   2.5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1.00   2.50   1.70   571.00   2.50   1.70   CLAYSTONE,GREYISH BROWN,HAR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3.50   2.00   1.31   573.50   2.00   1.31   CLAYSTONE,GREYISH BROWN,HAR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5.50   1.50   1.50   575.50   1.50   1.5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7.00   3.00   3.00   577.00   3.00   3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0.00   2.00   2.00   580.00   2.00   2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2.00   3.00   3.00   582.00   3.00   3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5.00   2.00   2.00   585.00   2.00   2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7.00   2.00   2.00   587.00   2.00   2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9.00   1.00   1.00   589.00   1.00   1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0.00   2.00   2.00   590.00   2.00   2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2.00   2.50   2.49   592.00   2.50   2.49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4.50   1.00   1.00   594.50   1.00   1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5.50   2.50   2.30   595.50   2.50   2.3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8.00   2.00   2.00   598.00   2.00   2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0.00   2.50   2.50   600.00   2.50   2.5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2.50   2.00   2.00   602.50   2.00   2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4.50   2.00   1.99   604.50   2.00   1.99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6.50   2.50   2.48   606.50   2.50   2.48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9.00   1.00   1.00   609.00   1.00   1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0.00   1.00   1.00   610.00   1.00   1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1.00   1.00   1.00   611.00   1.00   1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2.00   1.00    .98   612.00   1.00    .98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3.00   2.00   1.99   613.00   2.00   1.99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5.00   3.00   3.00   615.00   3.00   3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8.00   1.00   1.00   618.00   1.00   1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9.00   1.00   1.00   619.00   1.00   1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0.00   3.00   3.00   620.00   3.00   3.00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3.00   2.00   2.00   623.00   2.00   2.00   CLAYSTONE,GREYISH GREY,HARD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5.00   2.00   2.00   625.00   2.00   2.00   CLAYSTONE,GREYISH GREY,HARD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7.00   3.00   2.99   627.00   3.00   2.99   CLAYSTONE,CHOCOLATEBROWN,HAR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</w:t>
      </w:r>
      <w:r>
        <w:rPr>
          <w:rFonts w:cs="Courier New" w:ascii="Courier New" w:hAnsi="Courier New"/>
          <w:b/>
          <w:sz w:val="17"/>
          <w:szCs w:val="17"/>
        </w:rPr>
        <w:t>BOREHOLE CLOSED AT   630.00 M DEPTH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</w:t>
      </w:r>
      <w:r>
        <w:rPr>
          <w:rFonts w:cs="Courier New" w:ascii="Courier New" w:hAnsi="Courier New"/>
          <w:b/>
          <w:sz w:val="17"/>
          <w:szCs w:val="17"/>
        </w:rPr>
        <w:t>---------------------------------------------------------------------------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BOREHOLE NO    :CMWWB12              LATITUDE    : 271317.9331M                   DATE OF COMMENCMENT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 xml:space="preserve">06.12.2024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</w:t>
      </w:r>
      <w:r>
        <w:rPr>
          <w:rFonts w:cs="Courier New" w:ascii="Courier New" w:hAnsi="Courier New"/>
          <w:b/>
          <w:sz w:val="17"/>
          <w:szCs w:val="17"/>
        </w:rPr>
        <w:t>REDUCED LEVEL  : 252.50M            DEPARTURE   : 2204740.6516M                  DATE OF COMPLEYION: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29.01.20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 xml:space="preserve">.00   2.00    .90      .00   2.00    .90   SOIL,BLACK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SOIL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 xml:space="preserve">********************************************************************************************************************************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 xml:space="preserve">TRAP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2.00   1.00    .18     2.00   1.00    .18   BASALT,GREY             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 xml:space="preserve">3.00   3.00   1.10     3.00   3.00   1.10   BASALT,GREY,EXTREMELY STRONG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6.00   3.00   1.02     6.00   3.00   1.02   BASALT,GREY,EXTREMELY STRONG                                            4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9.00   3.00   1.40     9.00   3.00   1.40   BASALT,GREY,EXTREMELY STRONG                                            6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12.00   3.00   1.50    12.00   3.00   1.50   BASALT,GREY,EXTREMELY STRONG     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MOTUR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15.00   3.00   1.45    15.00   3.00   1.45   SANDSTONE(FINE TO MEDIUM GRAINED),GREY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18.00   3.00   1.70    18.00   3.00   1.70   SANDSTONE(MED. TO C. GRAINED),YELLOWISHGREY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21.00   1.65    .80    21.00   1.65    .80   SANDSTONE(MED. TO C. GRAINED),REDDISH BROWN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22.65   1.35    .65    22.65   1.35    .65   MUDSTONE,GREY,HARD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4.00   2.40   1.60    24.00   2.40   1.60   MUDSTONE,GREY,STRONG ROCKS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6.40    .60    .19    26.40    .60    .19   SANDSTONE(MED. TO C. GRAINED),REDDISH BROWN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27.00    .50    .20    27.00    .50    .20   SANDSTONE(MED. TO C. GRAINED),REDDISH BROWN,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27.50   1.90   1.59    27.50   1.90   1.59   MUDSTONE,REDDISH BROWN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29.40    .60    .26    29.40    .60    .26   SANDSTONE(COARSE GRAINED),REDDISH GREY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0.00   3.00   2.40    30.00   3.00   2.40   SANDSTONE(COARSE GRAINED),REDDISH GREY,STRONG ROCKS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33.00   3.00   2.98    33.00   3.00   2.98   MUDSTONE,GREY,STRONG ROCKS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6.00   3.00   2.99    36.00   3.00   2.99   MUDSTONE,GREY                                       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39.00   3.00   3.00    39.00   3.00   3.00   MUDSTONE,GREY,HARD                     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2.00    .65    .62    42.00    .65    .62   MUDSTONE,GREY,HARD                         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2.65   2.35   2.35    42.65   2.35   2.35   CLAYSTONE,REDDISH BROWN,HARD                                             4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45.00   3.00   2.93    45.00   3.00   2.93   CLAYSTONE,CHOCOLATEBROWN,STRONG ROCKS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48.00   2.60   2.50    48.00   2.60   2.50   CLAYSTONE,CHOCOLATEBROWN,STRONG ROCKS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0.60    .40    .37    50.60    .40    .37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51.00   1.40    .98    51.00   1.40    .98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2.40   1.60   1.20    52.40   1.60   1.20   SANDSTONE(MED. TO C. GRAINED),BROWNISH GREY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4.00   3.00   2.90    54.00   3.00   2.90   SANDSTONE(COARSE TO V.C.GRAINED),BROWNISH GREY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57.00   3.00   1.77    57.00   3.00   1.77   SANDSTONE(COARSE TO V.C.GRAINED),REDDISH BROWN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0.00   3.00   2.70    60.00   3.00   2.70   CLAYSTONE,REDDISH BROWN               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3.00   1.10    .72    63.00   1.10    .72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64.10   1.90   1.62    64.10   1.90   1.62   SANDSTONE(FINE TO MEDIUM GRAINED),BROWNISH YELLOW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6.00   2.00    .30    66.00   2.00    .30   SANDSTONE(COARSE GRAINED),REDD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8.00   1.00    .45    68.00   1.00    .45   SANDSTONE(COARSE GRAINED),REDD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69.00   3.00   1.08    69.00   3.00   1.08   SANDSTONE(MEDIUM GRAINED),YELLOWISHBROWN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2.00   3.00    .93    72.00   3.00    .93   SANDSTONE(MEDIUM GRAINED),YELLOWISHGREY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5.00   3.00   1.12    75.00   3.00   1.12   SANDSTONE(MEDIUM GRAINED),YELLOWISHGREY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78.00   3.00   1.04    78.00   3.00   1.04   SANDSTONE(MEDIUM GRAINED),YELLOWISHGREY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1.00   3.00   1.18    81.00   3.00   1.18   SANDSTONE(MEDIUM GRAINED),YELLOWISHGREY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4.00   3.00    .70    84.00   3.00    .70   SANDSTONE(MEDIUM GRAINED),YELLOWISHGREY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87.00   3.00    .85    87.00   3.00    .85   SANDSTONE(FINE TO MEDIUM GRAINED),YELLOWISHGREY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0.00   3.00   1.25    90.00   3.00   1.25   SANDSTONE(FINE TO MEDIUM GRAINED),YELLOWISHGREY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3.00    .50    .30    93.00    .50    .30   SANDSTONE(FINE TO MEDIUM GRAINED),YELLOWISHGREY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3.50    .50    .25    93.50    .50    .25   SANDSTONE(COARSE GRAINED),REDD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4.00    .40    .25    94.00    .40    .25   CLAYSTONE,REDDISH BROWN     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4.40    .45    .40    94.40    .45    .40   SANDSTONE(FINE GRAINED),YELLOWISHGREY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4.85    .25    .22    94.85    .25    .22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>95.10    .90    .90    95.10    .90    .90   SANDSTONE(FINE TO MEDIUM GRAINED),BROWNISH YELLOW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6.00   3.00    .53    96.00   3.00    .53   SANDSTONE(COARSE GRAINED),REDDISH BROW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</w:t>
      </w:r>
      <w:r>
        <w:rPr>
          <w:rFonts w:cs="Courier New" w:ascii="Courier New" w:hAnsi="Courier New"/>
          <w:b/>
          <w:sz w:val="17"/>
          <w:szCs w:val="17"/>
        </w:rPr>
        <w:t xml:space="preserve">99.00   3.00    .85    99.00   3.00    .85   SANDSTONE(FINE TO MEDIUM GRAINED),BROWNISH YELLOW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2.00   2.50   2.20   102.00   2.50   2.20   CLAYSTONE,REDDISH BROWN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4.50    .50    .27   104.50    .50    .27   SANDSTONE(FINE TO MEDIUM GRAINED),GREYISH WHIT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5.00    .45    .40   105.00    .45    .40   SANDSTONE(FINE TO MEDIUM GRAINED),WHITE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05.45   2.55   2.40   105.45   2.55   2.40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08.00   2.75   2.42   108.00   2.75   2.42   CLAYSTONE,BROWNISH GREY              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0.75    .25    .15   110.75    .25    .15   SANDSTONE(FINE TO MEDIUM GRAINED),YELLOWISHGREY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1.00    .40    .35   111.00    .40    .35   CLAYSTONE,REDD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1.40   2.60   2.40   111.40   2.60   2.40   SANDSTONE(FINE TO MEDIUM GRAINED),YELLOWISHGREY,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4.00   2.00   1.65   114.00   2.00   1.65   SANDSTONE(FINE TO MEDIUM GRAINED),YELLOWISHGREY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16.00   1.00    .40   116.00   1.00    .40   MUDSTONE,BROWNISH GREY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17.00   3.00    .96   117.00   3.00    .96   SANDSTONE(MED. TO C. GRAINED),YELLOWISHGREY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0.00   1.00    .86   120.00   1.00    .86   SANDSTONE(COARSE GRAINED),YELLOWISHGREY,SLICKENSIDED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1.00    .30    .12   121.00    .30    .12   CLAYSTONE,REDDISH BROWN,FAULTED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1.30   1.70   1.40   121.30   1.70   1.40   SANDSTONE(FINE GRAINED),WHITE,FRIABLE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3.00   1.25   1.15   123.00   1.25   1.15   SANDSTONE(FINE TO MEDIUM GRAINED),YELLOWISHGREY,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4.25    .20    .18   124.25    .20    .18   CLAYSTONE,REDDISH BROWN               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4.45    .45    .36   124.45    .45    .36   SANDSTONE(FINE TO MEDIUM GRAINED),YELLOWISHGREY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4.90    .52    .51   124.90    .52    .51   CLAYSTONE,REDDISH BROWN          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5.42    .58    .57   125.42    .58    .57   SANDSTONE(FINE TO MEDIUM GRAINED),YELLOWISHGREY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6.00   3.00   2.80   126.00   3.00   2.80   SANDSTONE(FINE TO MEDIUM GRAINED),YELLOWISHGREY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29.00    .40    .37   129.00    .40    .37   SANDSTONE(FINE TO MEDIUM GRAINED),YELLOWISHGREY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9.40    .35    .32   129.40    .35    .32   CLAYSTONE,REDDISH BROWN                        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29.75   2.25   2.05   129.75   2.25   2.05   SANDSTONE(FINE TO MEDIUM GRAINED),YELLOWISHGREY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2.00   3.00   2.95   132.00   3.00   2.95   SANDSTONE(FINE TO MEDIUM GRAINED),YELLOWISHGREY,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5.00   3.00   2.85   135.00   3.00   2.85   SANDSTONE(FINE TO MEDIUM GRAINED),GREYISH WHITE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38.00   3.00   2.65   138.00   3.00   2.65   SANDSTONE(FINE TO MEDIUM GRAINED),YELLOWISHGREY                          4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1.00   3.00   2.60   141.00   3.00   2.60   SANDSTONE(FINE TO MEDIUM GRAINED),GREYISH WHITE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4.00    .70    .38   144.00    .70    .38   SANDSTONE(FINE TO MEDIUM GRAINED),GREYISH WHIT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44.70   1.15    .95   144.70   1.15    .95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5.85   1.15   1.00   145.85   1.15   1.00   SANDSTONE(MEDIUM GRAINED),WHITE      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47.00   3.00   1.25   147.00   3.00   1.25   SANDSTONE(MEDIUM GRAINED),WHITE 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0.00   1.10    .80   150.00   1.10    .80   SANDSTONE(MEDIUM GRAINED),YELLOWISHGREY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1.10   1.30    .77   151.10   1.30    .77   CLAYSTONE,BROWNISH GREY 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2.40    .60    .37   152.40    .60    .37   SANDSTONE(FINE TO MEDIUM GRAINED),YELLOWISHGREY,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3.00   1.30    .36   153.00   1.30    .36   CLAYSTONE,REDDISH BROWN 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4.30   1.70   1.50   154.30   1.70   1.50   SANDSTONE(FINE TO MEDIUM GRAINED),YELLOWISHGREY,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6.00   3.00   2.60   156.00   3.00   2.60   SANDSTONE(MED. TO C. GRAINED),YELLOWISHGREY,FRACTURE                     6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9.00    .50    .35   159.00    .50    .35   SANDSTONE(MED. TO C. GRAINED),YELLOWISHGREY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59.50    .65    .42   159.50    .65    .42   CLAYSTONE,BROWNISH GREY          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0.15    .70    .56   160.15    .70    .56   SANDSTONE(FINE TO MEDIUM GRAINED),GREYISH WHITE                          7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0.85    .50    .40   160.85    .50    .40   CLAYSTONE,CHOCOLATEBROWN                                                 6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1.35    .65    .52   161.35    .65    .52   SANDSTONE(FINE TO MEDIUM GRAINED),GREYISH WHITE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162.00    .50    .37   162.00    .50    .37   SANDSTONE(MED. TO C. GRAINED),YELLOWISHGREY,FRACTURE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2.50    .70    .42   162.50    .70    .42   CLAYSTONE,BROWNISH GREY         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3.20   1.80   1.57   163.20   1.80   1.57   SANDSTONE(MED. TO C. GRAINED),YELLOWISHGREY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5.00   3.00   1.77   165.00   3.00   1.77   SANDSTONE(MED. TO C. GRAINED),YELLOWISHGREY,FRACTURE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8.00    .75    .62   168.00    .75    .62   SANDSTONE(COARSE TO V.C.GRAINED),BROWNISH GREY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68.75   2.25   2.18   168.75   2.25   2.18   CLAYSTONE,REDDISH BROWN                         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1.00   3.00   2.80   171.00   3.00   2.80   SANDSTONE(FINE GRAINED),BROWNISH GREY,FRACTURE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4.00   3.00   2.62   174.00   3.00   2.62   SANDSTONE(FINE GRAINED),BROWNISH GREY,FRACTURE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77.00   3.00   2.35   177.00   3.00   2.35   SANDSTONE(FINE GRAINED),BROWNISH GREY,FRACTURE                           4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0.00   3.00   2.30   180.00   3.00   2.30   SANDSTONE(FINE TO MEDIUM GRAINED),BROWNISH GREY,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3.00   3.00   1.30   183.00   3.00   1.30   SANDSTONE(FINE TO MEDIUM GRAINED),BROWNISH GREY,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6.00   3.00   2.25   186.00   3.00   2.25   SANDSTONE(FINE TO MEDIUM GRAINED),YELLOWISHGREY,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89.00   3.00   2.50   189.00   3.00   2.50   SANDSTONE(FINE TO MEDIUM GRAINED),YELLOWISHGREY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2.00   3.00   2.41   192.00   3.00   2.41   SANDSTONE(FINE TO MEDIUM GRAINED),YELLOWISHGREY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5.00   3.00   1.00   195.00   3.00   1.00   SANDSTONE(FINE TO MEDIUM GRAINED),YELLOWISHGREY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198.00   3.00   2.60   198.00   3.00   2.60   SANDSTONE(MED. TO C. GRAINED),YELLOWISHGREY   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1.00   3.00   2.10   201.00   3.00   2.10   SANDSTONE(COARSE TO V.C.GRAINED),BROWNISH GREY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4.00   3.00   2.55   204.00   3.00   2.55   SANDSTONE(COARSE TO V.C.GRAINED),BROWNISH GREY                           6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07.00   3.00   2.30   207.00   3.00   2.30   SANDSTONE(COARSE TO V.C.GRAINED),YELLOWISHGREY,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0.00   3.00   3.00   210.00   3.00   3.00   SANDSTONE(COARSE TO V.C.GRAINED),YELLOWISHGREY,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3.00   3.00   3.00   213.00   3.00   3.00   SANDSTONE(MED. TO C. GRAINED),YELLOWISHGREY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6.00   3.00   3.00   216.00   3.00   3.00   SANDSTONE(MED. TO C. GRAINED),YELLOWISHGREY     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19.00   3.00   3.00   219.00   3.00   3.00   SANDSTONE(MED. TO C. GRAINED),YELLOWISHGREY    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2.00   3.00   3.00   222.00   3.00   3.00   SANDSTONE(COARSE TO V.C.GRAINED),YELLOWISHGREY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5.00   3.00   2.99   225.00   3.00   2.99   SANDSTONE(COARSE TO V.C.GRAINED),YELLOWISHGREY,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28.00   3.00   3.00   228.00   3.00   3.00   SANDSTONE(MED. TO C. GRAINED),YELLOWISHGREY                              9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1.00   3.00   3.00   231.00   3.00   3.00   SANDSTONE(COARSE GRAINED),YELLOWISHGREY   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4.00   3.00   2.50   234.00   3.00   2.50   SANDSTONE(COARSE GRAINED),YELLOWISHGREY                                  5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37.00   3.00   1.70   237.00   3.00   1.70   SANDSTONE(MED. TO C. GRAINED),YELLOWISHGREY,FRACTURE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0.00   3.00   1.90   240.00   3.00   1.90   SANDSTONE(MED. TO C. GRAINED),BROWNISH GREY                              3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3.00   3.00   3.00   243.00   3.00   3.00   SANDSTONE(FINE TO MEDIUM GRAINED),BROWNISH GREY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6.00   3.00   3.00   246.00   3.00   3.00   SANDSTONE(FINE TO MEDIUM GRAINED),BROWNISH GREY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49.00   3.00   2.98   249.00   3.00   2.98   SANDSTONE(FINE GRAINED),BROWNISH GREY          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2.00   1.98   1.98   252.00   1.98   1.98   CLAYSTONE,GREYISH BROWN              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3.98   1.02   1.02   253.98   1.02   1.02   SANDSTONE(FINE GRAINED),GREYISH WHITE 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5.00   3.00   3.00   255.00   3.00   3.00   CLAYSTONE,GREYISH BROWN,SLICKENSIDED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8.00   1.00   1.00   258.00   1.00   1.00   CLAYSTONE,CHOCOLATEBROWN,FRACTURE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59.00   3.00   2.80   259.00   3.00   2.80   CLAYSTONE,REDDISH BROWN,FRACTURE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2.00   3.00   2.90   262.00   3.00   2.90   MUDSTONE,BROWNISH GREY,FRACTURE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5.00   1.00    .80   265.00   1.00    .80   MUDSTONE,BROWNISH GREY  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6.00   3.00   2.80   266.00   3.00   2.80   MUDSTONE,GREY             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69.00   3.00   2.90   269.00   3.00   2.90   MUDSTONE,GREY,SLICKENSIDED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72.00   3.00   2.80   272.00   3.00   2.80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5.00   3.00   2.90   275.00   3.00   2.90   MUDSTONE,GREY,SLICKENSIDED                                               2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78.00   3.00   2.70   278.00   3.00   2.70   MUDSTONE,GREY,SLICKENSIDED                                                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1.00   3.00   2.85   281.00   3.00   2.85   MUDSTONE,GREY,SLICKENSIDED                 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4.00   3.00   2.98   284.00   3.00   2.98   MUDSTONE,BROWNISH GREY,SLICKENSIDED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87.00   3.00   2.99   287.00   3.00   2.99   MUDSTONE,GREY,SLICKENSIDED                                              6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0.00   1.00   1.00   290.00   1.00   1.00   MUDSTONE,GREY,SLICKENSIDED       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1.00   3.00   3.00   291.00   3.00   3.00   MUDSTONE,GREY,SLICKENSIDED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294.00   3.00   3.00   294.00   3.00   3.00   MUDSTONE,GREY,SLICKENSIDED                                                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297.00   3.00   3.00   297.00   3.00   3.00   MUDSTONE,BROWNISH GREY,SLICKENSIDED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0.00   3.00   3.00   300.00   3.00   3.00   MUDSTONE,BROWNISH GREY,SLICKENSIDED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3.00    .55    .55   303.00    .55    .55   SANDSTONE(FINE GRAINED),GREY                   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3.55   2.45   2.45   303.55   2.45   2.45   MUDSTONE,GREY                   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6.00   3.00   2.99   306.00   3.00   2.99   MUDSTONE,GREY,SLICKENSIDED        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09.00   3.00   3.00   309.00   3.00   3.00   MUDSTONE,GREY,SLICKENSIDED  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2.00   3.00   2.99   312.00   3.00   2.99   MUDSTONE,GREY,SLICKENSIDED                                              8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5.00   3.00   3.00   315.00   3.00   3.00   MUDSTONE,GREY,SLICKENSIDED                 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18.00   2.00   2.00   318.00   2.00   2.00   CLAYSTONE,GREYISH BROWN     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0.00   1.00    .72   320.00   1.00    .72   MUDSTONE,BROWNISH GREY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1.00   2.00   1.68   321.00   2.00   1.68   MUDSTONE,GREY,SLICKENSIDED                 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3.00    .30    .30   323.00    .30    .30   MUDSTONE,GREY                                   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3.30    .70    .70   323.30    .70    .70   SANDSTONE(FINE GRAINED),REDDISH BROWN           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4.00   3.00   2.50   324.00   3.00   2.50   MUDSTONE,GREY                       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7.00    .36    .36   327.00    .36    .36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27.36    .34    .34   327.36    .34    .34   SANDSTONE(FINE GRAINED),BROWNISH GREY  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7.70   1.30   1.27   327.70   1.30   1.27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29.00   1.00   1.00   329.00   1.00   1.00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0.00   3.00   3.00   330.00   3.00   3.00   CLAYSTONE,GREYISH BROWN,SLICKENSIDED 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33.00   3.00   2.98   333.00   3.00   2.98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6.00   3.00   3.00   336.00   3.00   3.00   CLAYSTONE,CHOCOLATEBROWN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9.00    .98    .98   339.00    .98    .98   SANDSTONE(FINE TO MEDIUM GRAINED),WHITE,FRACTURE                         5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39.98    .92    .92   339.98    .92    .92   SANDSTONE(MED. TO C. GRAINED),GREYISH WHITE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0.90   1.10   1.10   340.90   1.10   1.10   CLAYSTONE,CHOCOLATEBROWN,FRACTURE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2.00   3.00   2.99   342.00   3.00   2.99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45.00    .35    .35   345.00    .35    .35   SANDSTONE(FINE GRAINED),GREYISH WHITE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5.35   2.65   2.65   345.35   2.65   2.65   SANDSTONE(MED. TO C. GRAINED),GREYISH WHITE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48.00   2.30   2.30   348.00   2.30   2.30   SANDSTONE(COARSE GRAINED),GREYISH GREEN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50.30    .70    .70   350.30    .70    .70   SHALE,DARK GREY,SLICKENSIDE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1.00    .37    .37   351.00    .37    .37   SANDSTONE(FINE TO MEDIUM GRAINED),GREYISH WHITE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1.37   2.63   2.63   351.37   2.63   2.63   CLAYSTONE,BROWNISH GREY,SLICKENSIDED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4.00   3.00   3.00   354.00   3.00   3.00   CLAYSTONE,CHOCOLATEBROWN,FRACTURE   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57.00   3.00   3.00   357.00   3.00   3.00   CLAYSTONE,CHOCOLATEBROWN,FRACTURE    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0.00   2.35   2.35   360.00   2.35   2.35   CLAYSTONE,GREYISH BROWN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2.35    .65    .63   362.35    .65    .63   SANDSTONE(FINE GRAINED),BROWNISH GREY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3.00   3.00   3.00   363.00   3.00   3.00   CLAYSTONE,BROWNISH GREY,FRACTURE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6.00   2.00   2.00   366.00   2.00   2.00   MUDSTONE,GREY,SLICKENSIDED        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68.00   3.00   3.00   368.00   3.00   3.00   CLAYSTONE,BROWNISH GREY,SLICKENSIDED     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1.00   3.00   3.00   371.00   3.00   3.00   CLAYSTONE,GREYISH BROWN,SLICKENSIDED 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4.00   3.00   3.00   374.00   3.00   3.00   CLAYSTONE,CHOCOLATEBROWN,FRACTURE              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77.00   3.00   3.00   377.00   3.00   3.00   CLAYSTONE,CHOCOLATEBROWN,FRACTURE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0.00   3.00   3.00   380.00   3.00   3.00   CLAYSTONE,CHOCOLATEBROWN,SLICKENSIDED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83.00   3.00   3.00   383.00   3.00   3.00   CLAYSTONE,GREYISH BROWN          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6.00   1.00    .98   386.00   1.00    .98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87.00   3.00   3.00   387.00   3.00   3.00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0.00   3.00   3.00   390.00   3.00   3.00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3.00   1.24   1.24   393.00   1.24   1.24   CLAYSTONE,GREYISH BROWN              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4.24    .49    .49   394.24    .49    .49   MUDSTONE,GREY                   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4.73   1.10   1.10   394.73   1.10   1.10   SANDSTONE(COARSE GRAINED),GREYISH WHITE        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5.83    .17    .17   395.83    .17    .17   MUDSTONE,GREY                 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6.00    .20    .20   396.00    .20    .20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396.20    .80    .80   396.20    .80    .80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397.00   3.00   3.00   397.00   3.00   3.00   CLAYSTONE,CHOCOLATEBROWN                                                 5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0.00   3.00   3.00   400.00   3.00   3.00   CLAYSTONE,CHOCOLATEBROWN,SLICKENSIDED          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3.00   3.00   3.00   403.00   3.00   3.00   CLAYSTONE,CHOCOLATEBROWN,SLICKENSIDED                                   4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6.00   3.00   2.99   406.00   3.00   2.99   CLAYSTONE,CHOCOLATEBROWN                                                 2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09.00   3.00   3.00   409.00   3.00   3.00   CLAYSTONE,CHOCOLATEBROWN  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2.00   3.00   3.00   412.00   3.00   3.00   CLAYSTONE,CHOCOLATEBROWN,FRACTURE                                         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5.00   3.00   3.00   415.00   3.00   3.00   CLAYSTONE,CHOCOLATEBROWN         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18.00   3.00   3.00   418.00   3.00   3.00   CLAYSTONE,CHOCOLATEBROWN,FRACTURE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21.00   3.00   3.00   421.00   3.00   3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4.00   3.00   3.00   424.00   3.00   3.00   CLAYSTONE,CHOCOLATEBROWN    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27.00   3.00   3.00   427.00   3.00   3.00   CLAYSTONE,CHOCOLATEBROWN        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0.00   3.00   3.00   430.00   3.00   3.00   CLAYSTONE,CHOCOLATEBROWN        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3.00   1.00   1.00   433.00   1.00   1.00   CLAYSTONE,CHOCOLATEBROWN                                                 4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4.00   2.00   1.98   434.00   2.00   1.98   CLAYSTONE,CHOCOLATEBROWN,FRACTURE              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6.00   3.00   3.00   436.00   3.00   3.00   CLAYSTONE,CHOCOLATEBROWN                                                 6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39.00   3.00   3.00   439.00   3.00   3.00   CLAYSTONE,CHOCOLATEBROWN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2.00   1.00    .98   442.00   1.00    .98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43.00   3.00   3.00   443.00   3.00   3.0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6.00   3.00   3.00   446.00   3.00   3.00   CLAYSTONE,CHOCOLATEBROWN,SLICKENSIDED                                   4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49.00   3.00   3.00   449.00   3.00   3.00   CLAYSTONE,CHOCOLATEBROWN       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52.00   1.00   1.00   452.00   1.00   1.00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3.00   3.00   3.00   453.00   3.00   3.00   CLAYSTONE,CHOCOLATEBROWN           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6.00   3.00   3.00   456.00   3.00   3.00   CLAYSTONE,CHOCOLATEBROWN,SLICKENSIDED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59.00   1.00   1.00   459.00   1.00   1.00   CLAYSTONE,CHOCOLATEBROWN                  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0.00    .22    .22   460.00    .22    .22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0.22    .60    .60   460.22    .60    .60   SANDSTONE(MED. TO C. GRAINED),WHITE                                      1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0.82   1.18   1.18   460.82   1.18   1.18   CLAYSTONE,CHOCOLATEBROWN,FRACTURE                                        1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2.00   3.00   3.00   462.00   3.00   3.00   CLAYSTONE,GREYISH BROWN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65.00   3.00   3.00   465.00   3.00   3.00   CLAYSTONE,BROWNISH GREY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68.00   3.00   3.00   468.00   3.00   3.00   CLAYSTONE,BROWNISH GREY,SLICKENSIDED                                     2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1.00   1.00   1.00   471.00   1.00   1.00   MUDSTONE,GREY,FRACTURE         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2.00   3.00   3.00   472.00   3.00   3.00   CLAYSTONE,GREYISH BROWN,FRACTURE                                        7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5.00   3.00   3.00   475.00   3.00   3.00   CLAYSTONE,CHOCOLATEBROWN,SLICKENSIDED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78.00   3.00   3.00   478.00   3.00   3.00   CLAYSTONE,CHOCOLATEBROWN,SLICKENSIDED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81.00   3.00   3.00   481.00   3.00   3.00   CLAYSTONE,BROWNISH GREY,FRACTURE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4.00   3.00   3.00   484.00   3.00   3.00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487.00   3.00   3.00   487.00   3.00   3.00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0.00   3.00   3.00   490.00   3.00   3.00   CLAYSTONE,MEDIUM CRYSTALLINE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3.00   3.00   3.00   493.00   3.00   3.00   CLAYSTONE,CHOCOLATEBROWN                                                 1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6.00   3.00   3.00   496.00   3.00   3.00   CLAYSTONE,BROWNISH GREY                      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499.00   3.00   3.00   499.00   3.00   3.00   CLAYSTONE,BROWNISH GREY                                                 4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2.00    .60    .60   502.00    .60    .6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2.60    .50    .50   502.60    .50    .50   SANDSTONE(MED. TO C. GRAINED),GREYISH WHITE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3.10    .33    .33   503.10    .33    .33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3.43   1.57   1.57   503.43   1.57   1.57   CLAYSTONE,CHOCOLATEBROWN                     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05.00   3.00   3.00   505.00   3.00   3.00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08.00   3.00   3.00   508.00   3.00   3.00   CLAYSTONE,CHOCOLATEBROWN,SLICKENSIDED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1.00   3.00   3.00   511.00   3.00   3.00   CLAYSTONE,CHOCOLATEBROWN                     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4.00    .60    .60   514.00    .60    .60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4.60    .70    .70   514.60    .70    .70   SANDSTONE(FINE TO MEDIUM GRAINED),GREYISH WHITE                          9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15.30   1.33   1.33   515.30   1.33   1.33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6.63    .37    .37   516.63    .37    .37   SANDSTONE(MED. TO C. GRAINED),GREYISH WHITE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17.00   3.00   3.00   517.00   3.00   3.00   SANDSTONE(MED. TO C. GRAINED),GREYISH WHITE    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0.00    .15    .15   520.00    .15    .15   SANDSTONE(MED. TO C. GRAINED),GREYISH WHITE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20.15    .13    .13   520.15    .13    .13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0.28    .23    .23   520.28    .23    .23   SANDSTONE(MED. TO C. GRAINED),GREYISH WHITE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0.51   2.49   2.49   520.51   2.49   2.49   CLAYSTONE,CHOCOLATEBROWN,SLICKENSIDED                                    1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3.00   3.00   3.00   523.00   3.00   3.00   CLAYSTONE,CHOCOLATEBROWN,FRACTURE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6.00   3.00   3.00   526.00   3.00   3.00   CLAYSTONE,CHOCOLATEBROWN                                                 4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29.00   3.00   3.00   529.00   3.00   3.00   CLAYSTONE,CHOCOLATEBROWN,SLICKENSIDED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2.00   3.00   3.00   532.00   3.00   3.00   CLAYSTONE,GREYISH BROWN,FRACTURE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5.00    .63    .63   535.00    .63    .63   CLAYSTONE,BROWNISH GREY          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5.63    .55    .55   535.63    .55    .55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36.18   1.82   1.82   536.18   1.82   1.82   CLAYSTONE,CHOCOLATEBROWN                                                 1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38.00   3.00   3.00   538.00   3.00   3.00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1.00   3.00   2.99   541.00   3.00   2.99   CLAYSTONE,CHOCOLATEBROWN,SLICKENSIDED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4.00   3.00   3.00   544.00   3.00   3.00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7.00    .28    .28   547.00    .28    .28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47.28    .65    .64   547.28    .65    .64   SANDSTONE(MED. TO C. GRAINED),GREY,FRACTURE                              6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7.93    .51    .49   547.93    .51    .49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8.44    .56    .54   548.44    .56    .54   CLAYSTONE,CHOCOLATEBROWN,SLICKENSIDED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49.00   1.00   1.00   549.00   1.00   1.00   CLAYSTONE,GREYISH BROWN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0.00   3.00   2.98   550.00   3.00   2.98   CLAYSTONE,GREYISH BROWN,FRACTURE                                        8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3.00    .33    .33   553.00    .33    .33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3.33    .68    .68   553.33    .68    .68   SANDSTONE(MED. TO C. GRAINED),GREYISH WHITE                              6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54.01    .64    .62   554.01    .64    .62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4.65    .20    .17   554.65    .20    .17   SANDSTONE(MED. TO C. GRAINED),GREYISH WHITE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4.85   1.15   1.10   554.85   1.15   1.10   MUDSTONE,GREY                                                            3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6.00    .34    .34   556.00    .34    .34   SANDSTONE(FINE GRAINED),GREY                                             5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6.34   2.66   2.66   556.34   2.66   2.66   CLAYSTONE,GREYISH BROWN,SLICKENSIDED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59.00   3.00   3.00   559.00   3.00   3.00   CLAYSTONE,CHOCOLATEBROWN             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2.00   3.00   3.00   562.00   3.00   3.00   CLAYSTONE,CHOCOLATEBROWN,FRACTURE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5.00   1.00   1.00   565.00   1.00   1.00   CLAYSTONE,CHOCOLATEBROWN                                                 5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6.00    .12    .12   566.00    .12    .12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6.12    .93    .93   566.12    .93    .93   SANDSTONE(FINE TO MEDIUM GRAINED),GREYISH WHITE,                         7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7.05    .95    .94   567.05    .95    .94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8.00    .50    .48   568.00    .50    .4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68.50    .85    .83   568.50    .85    .83   SANDSTONE(FINE TO MEDIUM GRAINED),GREYISH WHITE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69.35   1.65   1.60   569.35   1.65   1.60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1.00   2.30   2.30   571.00   2.30   2.30   SANDSTONE(FINE TO MEDIUM GRAINED),GREYISH WHITE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73.30    .70    .70   573.30    .70    .70   CLAYSTONE,BROWNISH GREY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4.00   3.00   3.00   574.00   3.00   3.00   CLAYSTONE,CHOCOLATEBROWN,FRACTURE                                        2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77.00   3.00   3.00   577.00   3.00   3.00   CLAYSTONE,CHOCOLATEBROWN,FRACTURE                                        1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80.00   3.00   3.00   580.00   3.00   3.00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3.00   3.00   3.00   583.00   3.00   3.00   CLAYSTONE,CHOCOLATEBROWN                                                 1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6.00   2.00   2.00   586.00   2.00   2.00   CLAYSTONE,CHOCOLATEBROWN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8.00   1.00    .99   588.00   1.00    .99   CLAYSTONE,CHOCOLATEBROWN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89.00   3.00   3.00   589.00   3.00   3.00   CLAYSTONE,GREYISH BROWN,FRACTURE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2.00   3.00   3.00   592.00   3.00   3.00   CLAYSTONE,GREYISH BROWN,FRACTURE                                        5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5.00   1.00   1.00   595.00   1.00   1.00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6.00    .80    .80   596.00    .80    .80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6.80   1.50   1.50   596.80   1.50   1.50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8.30    .70    .70   598.30    .70    .70   SILTSTONE,GREY,FRACTURE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599.00    .20    .20   599.00    .20    .20   SILTSTONE,GREY,SLICKENSIDED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599.20   2.80   2.79   599.20   2.80   2.79   MUDSTONE,GREY                   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2.00    .16    .16   602.00    .16    .16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2.16    .41    .41   602.16    .41    .41   CLAYSTONE,GREYISH BROWN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2.57    .15    .15   602.57    .15    .15   MUDSTONE,GREY                        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2.72    .43    .43   602.72    .43    .43   SANDSTONE(FINE TO MEDIUM GRAINED),GREYISH WHITE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3.15   1.85   1.85   603.15   1.85   1.85   MUDSTONE,BROWNISH GREY           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05.00   3.00   3.00   605.00   3.00   3.00   MUDSTONE,GREY,FRACTURE                                                  7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8.00   1.00   1.00   608.00   1.00   1.00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09.00   2.60   2.60   609.00   2.60   2.60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1.60    .26    .26   611.60    .26    .26   SILTSTONE,GREY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1.86    .14    .14   611.86    .14    .14   MUDSTONE,GREY,FRACTURE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2.00   3.00   3.00   612.00   3.00   3.00   MUDSTONE,GREY,FRACTURE                                                   2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5.00   1.00    .97   615.00   1.00    .97   MUDSTONE,GREY,FRACTURE     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6.00   2.00   2.00   616.00   2.00   2.00   MUDSTONE,GREY,FRACTURE                         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8.00   1.30   1.30   618.00   1.30   1.30   MUDSTONE,GREY,FRACTURE                                                   4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9.30    .20    .20   619.30    .20    .20   SANDSTONE(FINE GRAINED),GREYISH GREEN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9.50    .21    .21   619.50    .21    .21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19.71    .18    .18   619.71    .18    .18   SANDSTONE(FINE GRAINED),GREYISH GREEN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19.89    .60    .60   619.89    .60    .60   SHALE,DARK GREY,SLICKENSIDED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0.49    .51    .51   620.49    .51    .51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1.00   3.00   3.00   621.00   3.00   3.00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4.00   1.86   1.86   624.00   1.86   1.86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5.86    .51    .51   625.86    .51    .51   CLAYSTONE,GREYISH BROWN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26.37    .63    .63   626.37    .63    .63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27.00   3.00   3.00   627.00   3.00   3.00   CLAYSTONE,BROWNISH GREY                                                  3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0.00   1.15   1.15   630.00   1.15   1.15   CLAYSTONE,GREYISH BROWN,HARD                                             1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1.15    .83    .83   631.15    .83    .83   MUDSTONE,GREY,HARD                                                       2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1.98    .46    .42   631.98    .46    .42   SHALE,GREY,SLICKENSIDED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2.44    .56    .56   632.44    .56    .56   CLAYSTONE,CHOCOLATEBROWN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3.00   1.00    .76   633.00   1.00    .76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4.00    .30    .28   634.00    .30    .28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34.30   1.00   1.00   634.30   1.00   1.00   MUDSTONE,GREY,SLICKENSIDED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5.30    .50    .47   635.30    .50    .47   MUDSTONE,GREY,SLICKENSIDED                                               2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5.80    .20    .18   635.80    .20    .18   CLAYSTONE,GREYISH BROWN               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6.00   2.00   1.66   636.00   2.00   1.66   CLAYSTONE,GREYISH BROWN,FRACTURE                                         1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8.00   1.00    .98   638.00   1.00    .98   CLAYSTONE,BROWNISH GREY,FRACTURE                                         2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39.00   1.59   1.56   639.00   1.59   1.56   SILTSTONE,GREY                         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0.59    .40    .38   640.59    .40    .38   CLAYSTONE,BROWNISH GREY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0.99    .90    .89   640.99    .90    .89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1.89    .11    .11   641.89    .11    .11   SILTSTONE,GREY,SLICKENSIDED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2.00    .40    .37   642.00    .40    .37   SILTSTONE,GREY,SLICKENSIDED                                              3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2.40    .65    .63   642.40    .65    .63   SHALE,GREY,SLICKENSIDED                                                  2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3.05   1.95   1.92   643.05   1.95   1.92   MUDSTONE,GREY                                                           7.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5.00    .22    .22   645.00    .22    .22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5.22    .38    .38   645.22    .38    .38   CLAYSTONE,GREYISH BROWN,FRACTURE     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5.60    .40    .40   645.60    .40    .40   MUDSTONE,GREY,FRACTURE  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46.00   2.00   1.98   646.00   2.00   1.98   MUDSTONE,GREY,FRACTURE                                                   3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8.00    .28    .27   648.00    .28    .27   MUDSTONE,GREY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8.28    .72    .72   648.28    .72    .72   CLAYSTONE,BROWNISH GREY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49.00   2.00   2.00   649.00   2.00   2.00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1.00   3.00   3.00   651.00   3.00   3.00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4.00   3.00   3.00   654.00   3.00   3.00   CLAYSTONE,GREYISH BROWN,FRACTURE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57.00   2.00   2.00   657.00   2.00   2.00   CLAYSTONE,CHOCOLATEBROWN,FRACTURE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59.00   3.00   3.00   659.00   3.00   3.00   CLAYSTONE,BROWNISH GREY                                                 5.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62.00   3.00   3.00   662.00   3.00   3.00   CLAYSTONE,BROWNISH GREY                                                  1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5.00   1.00   1.00   665.00   1.00   1.00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6.00    .37    .37   666.00    .37    .37   CLAYSTONE,GREYISH BROWN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6.37   2.63   2.63   666.37   2.63   2.63   MUDSTONE,GREY,SLICKENSIDED NEAR HORIZONTAL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69.00   2.33   2.33   669.00   2.33   2.33   MUDSTONE,GREY,SLICKENSIDED NEAR HORIZONTAL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1.33    .67    .65   671.33    .67    .65   CLAYSTONE,GREYISH BROWN,SLICKENSIDED NEAR HORIZONTAL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72.00   3.00   2.98   672.00   3.00   2.98   CLAYSTONE,GREYISH BROWN,SLICKENSIDED NEAR HORIZONTAL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5.00   2.00   1.95   675.00   2.00   1.95   CLAYSTONE,GREYISH BROWN                                                  3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7.00   1.00    .98   677.00   1.00    .98   SANDSTONE(FINE GRAINED),BROWNISH GREY                                    8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8.00    .79    .79   678.00    .79    .79   SANDSTONE(FINE GRAINED),BROWNISH GREY                                    4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78.79   2.21   2.21   678.79   2.21   2.21   CLAYSTONE,GREYISH BROWN,SLICKENSIDED                                    6.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1.00   1.45   1.42   681.00   1.45   1.42   CLAYSTONE,GREYISH BROWN,SLICKENSIDED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2.45   1.55   1.55   682.45   1.55   1.55   SANDSTONE(FINE TO MEDIUM GRAINED),GREYISH GREEN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4.00   1.32   1.32   684.00   1.32   1.32   SANDSTONE(MED. TO C. GRAINED),BROWNISH GREY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5.32    .16    .16   685.32    .16    .16   CLAYSTONE,YELLOW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5.48    .54    .54   685.48    .54    .54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6.02    .17    .17   686.02    .17    .17   CLAYSTONE,VARIEGAT,SLICKENSIDED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6.19    .33    .33   686.19    .33    .33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6.52    .23    .23   686.52    .23    .23   CLAYSTONE,VARIEGAT,SLICKENSIDED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6.75    .25    .25   686.75    .25    .25   SANDSTONE(FINE TO MEDIUM GRAINED),GREYISH WHITE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7.00    .58    .56   687.00    .58    .56   SANDSTONE(FINE TO MEDIUM GRAINED),GREYISH WHITE                          5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7.58    .20    .19   687.58    .20    .19   CLAYSTONE,VARIEGATE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687.78    .15    .15   687.78    .15    .15   MUDSTONE,YELLOW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87.93   2.07   2.07   687.93   2.07   2.07   SANDSTONE(FINE GRAINED),BROWNISH GREY 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0.00   3.00   2.99   690.00   3.00   2.99   SANDSTONE(FINE TO MEDIUM GRAINED),BROWNISH GREY                          7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3.00   3.00   3.00   693.00   3.00   3.00   SANDSTONE(MED. TO C. GRAINED),BROWNISH GREY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6.00   3.00   3.00   696.00   3.00   3.00   SANDSTONE(MED. TO C. GRAINED),GREYISH YELLOW                             9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699.00   1.40   1.21   699.00   1.40   1.21   SANDSTONE(MED. TO C. GRAINED),GREYISH YELLOW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00.40    .40    .28   700.40    .40    .28   CLAYSTONE,YELLOW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0.80   1.20    .96   700.80   1.20    .96   SANDSTONE(FINE GRAINED),GREYISH YELLOW   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2.00   3.00   2.60   702.00   3.00   2.60   SANDSTONE(FINE TO MEDIUM GRAINED),BROWNISH GREY                          6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5.00   3.00   2.83   705.00   3.00   2.83   SANDSTONE(FINE TO MEDIUM GRAINED),GREY                                   7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08.00   3.00   2.60   708.00   3.00   2.60   SANDSTONE(FINE TO MEDIUM GRAINED),GREYISH WHITE                          7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1.00   3.00   2.00   711.00   3.00   2.00   SANDSTONE(FINE TO MEDIUM GRAINED),GREYISH GREEN                          3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                    </w:t>
      </w:r>
      <w:r>
        <w:rPr>
          <w:rFonts w:cs="Courier New" w:ascii="Courier New" w:hAnsi="Courier New"/>
          <w:b/>
          <w:sz w:val="17"/>
          <w:szCs w:val="17"/>
        </w:rPr>
        <w:t>BARAKAR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4.00   3.00   2.32   714.00   3.00   2.32   SANDSTONE(FINE TO MEDIUM GRAINED),GREYISH GREEN                          5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17.00   3.00   2.80   717.00   3.00   2.80   SANDSTONE(FINE TO MEDIUM GRAINED),GREYISH GREEN                          5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0.00   3.00   3.00   720.00   3.00   3.00   SANDSTONE(FINE TO MEDIUM GRAINED),GREYISH GREEN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3.00   3.00   2.98   723.00   3.00   2.98   SANDSTONE(FINE TO MEDIUM GRAINED),GREYISH GREEN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6.00   3.00   2.75   726.00   3.00   2.75   SANDSTONE(FINE TO MEDIUM GRAINED),GREYISH GREEN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29.00   3.00   2.60   729.00   3.00   2.60   SANDSTONE(FINE TO MEDIUM GRAINED),GREYISH WHITE                          3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32.00   3.00   2.65   732.00   3.00   2.65   SANDSTONE(MEDIUM GRAINED),GREYISH WHITE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5.00    .14    .14   735.00    .14    .14   SANDSTONE(MEDIUM GRAINED),GREYISH GREEN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5.14    .40    .26   735.14    .40    .26   CLAY,GREY,FRACTUR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5.54   1.00    .99   735.54   1.00    .99   SANDY SHALE,GREY,SLICKENSIDED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6.54    .31    .31   736.54    .31    .31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6.85   1.15   1.00   736.85   1.15   1.00   CLAY,GREY,FRACTUR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8.00    .35    .33   738.00    .35    .33   SANDY SHALE,GREY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8.35    .55    .30   738.35    .55    .30   CLAY,GREY,FRACTURE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8.90    .60    .57   738.90    .60    .57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39.50    .78    .75   739.50    .78    .75   SANDY SHALE,GREY,FRACTURE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0.28   1.20   1.20   740.28   1.20   1.20   SANDSTONE(FINE GRAINED),GREYISH WHITE                                    7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1.48    .21    .21   741.48    .21    .21   INTERCALATIONS,GREY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1.69    .30    .30   741.69    .30    .30   SHALE,GREY,SLICKENSIDED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1.99    .20    .20   741.99    .20    .20   CARB SHALE LOW,SLICKENSIDED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2.19    .11    .11   742.19    .11    .11   COAL      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42.30    .20    .20   742.30    .20    .20   SHALE,GREY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2.50    .47    .45   742.50    .47    .45   SANDY SHALE,GREY                                                         3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2.97    .60    .60   742.97    .60    .60   SHALY SANDSTONE,GREY                                                     2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3.57   1.02   1.02   743.57   1.02   1.02   INTERCALATIONS,GREY                    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4.59    .91    .91   744.59    .91    .91   SANDSTONE(FINE GRAINED),GREYISH WHITE                                    4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5.50   1.50   1.35   745.50   1.50   1.35   SANDSTONE(FINE TO MEDIUM GRAINED),GREYISH WHITE                          6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47.00   3.00   2.99   747.00   3.00   2.99   SANDSTONE(FINE TO MEDIUM GRAINED),GREYISH WHITE                          7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0.00    .28    .28   750.00    .28    .28   SANDSTONE(FINE TO MEDIUM GRAINED),GREYISH WHITE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0.28    .58    .56   750.28    .58    .56   SHALE,GREY                                                               3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0.86    .17    .17   750.86    .17    .17   CARB SHALE LOW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1.03   1.97   1.97   751.03   1.97   1.97   SANDY SHALE,GREY                   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3.00    .50    .48   753.00    .50    .48   SANDY SHALE,GREY                          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3.50   2.50   2.49   753.50   2.50   2.49   SANDSTONE(FINE GRAINED),GREYISH WHITE                                    9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6.00   2.35   2.35   756.00   2.35   2.35   SANDSTONE(FINE TO MEDIUM GRAINED),GREYISH WHITE                          7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58.35    .35    .34   758.35    .35    .34   CLAY,GREY,SLICKENSIDED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8.70    .30    .30   758.70    .30    .30   SANDSTONE(FINE GRAINED),GREYISH WHITE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59.00   3.00   2.99   759.00   3.00   2.99   SANDSTONE(FINE GRAINED),GREYISH WHITE,DISTINCT TOP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2.00   3.00   3.00   762.00   3.00   3.00   SANDSTONE(FINE GRAINED),GREYISH WHITE     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5.00   3.00   2.99   765.00   3.00   2.99   SANDSTONE(FINE GRAINED),GREYISH WHITE 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8.00   1.75   1.75   768.00   1.75   1.75   SANDSTONE(FINE GRAINED),GREYISH WHITE  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69.75    .70    .70   769.75    .70    .70   SHALY SANDSTONE,GREY,SLICKENSIDED               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0.45    .55    .53   770.45    .55    .53   SANDSTONE(FINE GRAINED),GREYISH WHITE  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1.00   3.00   2.98   771.00   3.00   2.98   SANDSTONE(FINE GRAINED),GREYISH WHITE  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4.00   3.00   2.99   774.00   3.00   2.99   SANDSTONE(FINE GRAINED),GREYISH WHITE                                    96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77.00   3.00   2.98   777.00   3.00   2.98   SANDSTONE(FINE GRAINED),GREYISH WHITE,SLICKENSIDED                       9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0.00   3.00   2.98   780.00   3.00   2.98   SANDSTONE(FINE GRAINED),GREYISH WHITE                                    82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3.00   1.76   1.76   783.00   1.76   1.76   SANDSTONE(MED. TO C. GRAINED),GREYISH WHITE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4.76   1.24   1.24   784.76   1.24   1.24   SANDSTONE(FINE GRAINED),WHITE                                            9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6.00   3.00   2.99   786.00   3.00   2.99   SANDSTONE(FINE GRAINED),WHITE                                            97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89.00    .72    .72   789.00    .72    .72   SANDSTONE(FINE GRAINED),GREYISH WHITE     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89.72   1.04   1.04   789.72   1.04   1.04   COAL,DISTINCT TOP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90.76    .29    .29   790.76    .29    .29   SHALY COAL       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791.05    .95    .95   791.05    .95    .95   COAL,DISTINCT TOP                                               IIA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2.00    .18    .18   792.00    .18    .18   SANDSTONE(FINE GRAINED),GREYISH WHITE          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2.18   1.87   1.87   792.18   1.87   1.87   INTERCALATIONS,GREY,DISTINCT TOP                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4.05    .95    .95   794.05    .95    .95   SANDSTONE(FINE GRAINED),GREYISH WHITE          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5.00   3.00   3.00   795.00   3.00   3.00   SANDSTONE(FINE GRAINED),GREYISH WHITE                                    9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798.00   3.00   3.00   798.00   3.00   3.00   SANDSTONE(FINE TO MEDIUM GRAINED),GREYISH WHITE                          95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1.00   3.00   2.99   801.00   3.00   2.99   SANDSTONE(FINE TO MEDIUM GRAINED),GREYISH WHITE                          9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04.00    .07    .07   804.00    .07    .07   SANDSTONE(FINE TO MEDIUM GRAINED),GREYISH WHITE                  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</w:t>
      </w:r>
      <w:r>
        <w:rPr>
          <w:rFonts w:cs="Courier New" w:ascii="Courier New" w:hAnsi="Courier New"/>
          <w:b/>
          <w:sz w:val="17"/>
          <w:szCs w:val="17"/>
        </w:rPr>
        <w:t>RUN DEPTH             LITHOLOGY DEPTH                    LITHOLOGY DESCRIPTION                     CORE   SEAM    RQD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</w:t>
      </w:r>
      <w:r>
        <w:rPr>
          <w:rFonts w:cs="Courier New" w:ascii="Courier New" w:hAnsi="Courier New"/>
          <w:b/>
          <w:sz w:val="17"/>
          <w:szCs w:val="17"/>
        </w:rPr>
        <w:t>FROM  THICK   RECO     FROM   THICK  RECO                                                            DIP    NAME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</w:t>
      </w:r>
      <w:r>
        <w:rPr>
          <w:rFonts w:cs="Courier New" w:ascii="Courier New" w:hAnsi="Courier New"/>
          <w:b/>
          <w:sz w:val="17"/>
          <w:szCs w:val="17"/>
        </w:rPr>
        <w:t>NESS    VERY            NESS   VERY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</w:t>
      </w:r>
      <w:r>
        <w:rPr>
          <w:rFonts w:cs="Courier New" w:ascii="Courier New" w:hAnsi="Courier New"/>
          <w:b/>
          <w:sz w:val="17"/>
          <w:szCs w:val="17"/>
        </w:rPr>
        <w:t>(M)   (M)              (M)    (M)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*******************************************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04.07    .17    .17   804.07    .17    .17   COAL,DISTINCT TOP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04.24    .37    .37   804.24    .37    .37   SHALY COAL,DISTINCT TOP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04.61    .44    .43   804.61    .44    .43   COAL,DISTINCT TOP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05.05    .15    .15   805.05    .15    .15   SHALY COAL,DISTINCT TOP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05.20    .50    .50   805.20    .50    .50   COAL,DISTINCT TOP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05.70    .37    .37   805.70    .37    .37   SHALY COAL,DISTINCT TOP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06.07    .21    .21   806.07    .21    .21   COAL,DISTINCT TOP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06.28    .11    .11   806.28    .11    .11   CARB SHALE LOW                                                  IIB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6.39    .61    .61   806.39    .61    .61   INTERCALATIONS,GREY,SLICKENSIDED    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07.00   3.00   3.00   807.00   3.00   3.00   SANDSTONE(FINE TO MEDIUM GRAINED),GREYISH WHITE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0.00   3.00   3.00   810.00   3.00   3.00   SANDSTONE(FINE TO MEDIUM GRAINED),GREYISH WHITE                          98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3.00   3.00   3.00   813.00   3.00   3.00   SANDSTONE(FINE TO MEDIUM GRAINED),GREYISH WHITE                         10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6.00   2.35   2.35   816.00   2.35   2.35   SANDSTONE(FINE TO MEDIUM GRAINED),GREYISH WHITE                          99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18.35    .32    .32   818.35    .32    .32   COAL,DISTINCT TOP                                               I   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8.67    .33    .33   818.67    .33    .33   SANDSTONE(FINE TO MEDIUM GRAINED),GREYISH WHITE,                         70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>819.00   3.00   3.00   819.00   3.00   3.00   SANDSTONE(FINE TO MEDIUM GRAINED),GREYISH WHITE,                         81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</w:t>
      </w:r>
      <w:r>
        <w:rPr>
          <w:rFonts w:cs="Courier New" w:ascii="Courier New" w:hAnsi="Courier New"/>
          <w:b/>
          <w:sz w:val="17"/>
          <w:szCs w:val="17"/>
        </w:rPr>
        <w:t xml:space="preserve">822.00   3.00   2.95   822.00   3.00   2.95   SANDSTONE(FINE TO MEDIUM GRAINED),GREYISH WHITE       </w:t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PlainText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eastAsia="Courier New" w:cs="Courier New" w:ascii="Courier New" w:hAnsi="Courier New"/>
          <w:b/>
          <w:sz w:val="17"/>
          <w:szCs w:val="17"/>
        </w:rPr>
        <w:t xml:space="preserve">                          </w:t>
      </w:r>
      <w:r>
        <w:rPr>
          <w:rFonts w:cs="Courier New" w:ascii="Courier New" w:hAnsi="Courier New"/>
          <w:b/>
          <w:sz w:val="17"/>
          <w:szCs w:val="17"/>
        </w:rPr>
        <w:t>BOREHOLE CLOSED AT   825.00 M DEPTH</w:t>
      </w:r>
    </w:p>
    <w:p>
      <w:pPr>
        <w:pStyle w:val="Normal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36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2379" w:gutter="0" w:header="720" w:top="1502" w:footer="720" w:bottom="15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libri Ligh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before="0" w:after="16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53">
              <wp:simplePos x="0" y="0"/>
              <wp:positionH relativeFrom="column">
                <wp:posOffset>-41910</wp:posOffset>
              </wp:positionH>
              <wp:positionV relativeFrom="paragraph">
                <wp:posOffset>20320</wp:posOffset>
              </wp:positionV>
              <wp:extent cx="8660765" cy="7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1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NSimSun" w:cs="Arial" w:ascii="Arial" w:hAnsi="Arial"/>
      </w:rPr>
      <w:t xml:space="preserve">Job No. EX-CM23-4EX15                                             </w:t>
    </w:r>
    <w:r>
      <w:rPr>
        <w:rFonts w:eastAsia="NSimSun" w:cs="Arial" w:ascii="Arial" w:hAnsi="Arial"/>
        <w:sz w:val="24"/>
        <w:szCs w:val="24"/>
        <w:lang w:eastAsia="zh-CN" w:bidi="hi-IN"/>
      </w:rPr>
      <w:t xml:space="preserve">ANNEXURE-II A- </w:t>
    </w:r>
    <w:r>
      <w:rPr>
        <w:rFonts w:eastAsia="NSimSun" w:cs="Arial" w:ascii="Arial" w:hAnsi="Arial"/>
        <w:b/>
        <w:sz w:val="24"/>
        <w:szCs w:val="24"/>
        <w:lang w:eastAsia="zh-CN" w:bidi="hi-IN"/>
      </w:rPr>
      <w:fldChar w:fldCharType="begin"/>
    </w:r>
    <w:r>
      <w:rPr>
        <w:sz w:val="24"/>
        <w:b/>
        <w:szCs w:val="24"/>
        <w:rFonts w:eastAsia="NSimSun" w:cs="Arial" w:ascii="Arial" w:hAnsi="Arial"/>
        <w:lang w:eastAsia="zh-CN" w:bidi="hi-IN"/>
      </w:rPr>
      <w:instrText xml:space="preserve"> PAGE </w:instrText>
    </w:r>
    <w:r>
      <w:rPr>
        <w:sz w:val="24"/>
        <w:b/>
        <w:szCs w:val="24"/>
        <w:rFonts w:eastAsia="NSimSun" w:cs="Arial" w:ascii="Arial" w:hAnsi="Arial"/>
        <w:lang w:eastAsia="zh-CN" w:bidi="hi-IN"/>
      </w:rPr>
      <w:fldChar w:fldCharType="separate"/>
    </w:r>
    <w:r>
      <w:rPr>
        <w:sz w:val="24"/>
        <w:b/>
        <w:szCs w:val="24"/>
        <w:rFonts w:eastAsia="NSimSun" w:cs="Arial" w:ascii="Arial" w:hAnsi="Arial"/>
        <w:lang w:eastAsia="zh-CN" w:bidi="hi-IN"/>
      </w:rPr>
      <w:t>152</w:t>
    </w:r>
    <w:r>
      <w:rPr>
        <w:sz w:val="24"/>
        <w:b/>
        <w:szCs w:val="24"/>
        <w:rFonts w:eastAsia="NSimSun" w:cs="Arial" w:ascii="Arial" w:hAnsi="Arial"/>
        <w:lang w:eastAsia="zh-CN" w:bidi="hi-IN"/>
      </w:rPr>
      <w:fldChar w:fldCharType="end"/>
    </w:r>
    <w:r>
      <w:rPr>
        <w:rFonts w:eastAsia="NSimSun" w:cs="Arial" w:ascii="Arial" w:hAnsi="Arial"/>
        <w:sz w:val="24"/>
        <w:szCs w:val="24"/>
        <w:lang w:eastAsia="zh-CN" w:bidi="hi-IN"/>
      </w:rPr>
      <w:t xml:space="preserve"> / </w:t>
    </w:r>
    <w:r>
      <w:rPr>
        <w:rFonts w:eastAsia="NSimSun" w:cs="Arial" w:ascii="Arial" w:hAnsi="Arial"/>
        <w:b/>
        <w:sz w:val="24"/>
        <w:szCs w:val="24"/>
        <w:lang w:eastAsia="zh-CN" w:bidi="hi-IN"/>
      </w:rPr>
      <w:fldChar w:fldCharType="begin"/>
    </w:r>
    <w:r>
      <w:rPr>
        <w:sz w:val="24"/>
        <w:b/>
        <w:szCs w:val="24"/>
        <w:rFonts w:eastAsia="NSimSun" w:cs="Arial" w:ascii="Arial" w:hAnsi="Arial"/>
        <w:lang w:eastAsia="zh-CN" w:bidi="hi-IN"/>
      </w:rPr>
      <w:instrText xml:space="preserve"> NUMPAGES \* ARABIC </w:instrText>
    </w:r>
    <w:r>
      <w:rPr>
        <w:sz w:val="24"/>
        <w:b/>
        <w:szCs w:val="24"/>
        <w:rFonts w:eastAsia="NSimSun" w:cs="Arial" w:ascii="Arial" w:hAnsi="Arial"/>
        <w:lang w:eastAsia="zh-CN" w:bidi="hi-IN"/>
      </w:rPr>
      <w:fldChar w:fldCharType="separate"/>
    </w:r>
    <w:r>
      <w:rPr>
        <w:sz w:val="24"/>
        <w:b/>
        <w:szCs w:val="24"/>
        <w:rFonts w:eastAsia="NSimSun" w:cs="Arial" w:ascii="Arial" w:hAnsi="Arial"/>
        <w:lang w:eastAsia="zh-CN" w:bidi="hi-IN"/>
      </w:rPr>
      <w:t>152</w:t>
    </w:r>
    <w:r>
      <w:rPr>
        <w:sz w:val="24"/>
        <w:b/>
        <w:szCs w:val="24"/>
        <w:rFonts w:eastAsia="NSimSun" w:cs="Arial" w:ascii="Arial" w:hAnsi="Arial"/>
        <w:lang w:eastAsia="zh-CN" w:bidi="hi-I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Calibri"/>
        <w:b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u w:val="single"/>
      </w:rPr>
      <w:t>CMPD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TitleChar">
    <w:name w:val="Title Char"/>
    <w:qFormat/>
    <w:rPr>
      <w:rFonts w:ascii="Calibri Light" w:hAnsi="Calibri Light" w:eastAsia="Times New Roman" w:cs="Mangal;Courier New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qFormat/>
    <w:rPr>
      <w:rFonts w:ascii="Calibri Light" w:hAnsi="Calibri Light" w:eastAsia="Times New Roman" w:cs="Mangal;Courier New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QuoteChar">
    <w:name w:val="Quote Char"/>
    <w:qFormat/>
    <w:rPr>
      <w:i/>
      <w:iCs/>
      <w:color w:val="404040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Mangal;Courier New"/>
      <w:sz w:val="24"/>
      <w:szCs w:val="24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04:00Z</dcterms:created>
  <dc:creator>word</dc:creator>
  <dc:description/>
  <cp:keywords/>
  <dc:language>en-US</dc:language>
  <cp:lastModifiedBy>Ashutosh Pratap Singh</cp:lastModifiedBy>
  <dcterms:modified xsi:type="dcterms:W3CDTF">2025-02-10T10:40:00Z</dcterms:modified>
  <cp:revision>82</cp:revision>
  <dc:subject/>
  <dc:title/>
</cp:coreProperties>
</file>